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288" w:before="2520" w:after="1200"/>
        <w:jc w:val="center"/>
        <w:rPr/>
      </w:pPr>
      <w:r>
        <w:rPr>
          <w:smallCaps/>
          <w:sz w:val="28"/>
          <w:szCs w:val="28"/>
          <w:lang w:val="en-US" w:eastAsia="en-US"/>
        </w:rPr>
        <w:t>Юрий Шушкевич</w:t>
      </w:r>
    </w:p>
    <w:p>
      <w:pPr>
        <w:pStyle w:val="Footer"/>
        <w:spacing w:lineRule="auto" w:line="288" w:before="0" w:after="3280"/>
        <w:jc w:val="center"/>
        <w:rPr>
          <w:sz w:val="68"/>
          <w:szCs w:val="68"/>
        </w:rPr>
      </w:pPr>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926080</wp:posOffset>
                </wp:positionV>
                <wp:extent cx="288925" cy="288925"/>
                <wp:effectExtent l="6985" t="10795" r="6350" b="9525"/>
                <wp:wrapNone/>
                <wp:docPr id="1"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flipV="1">
                            <a:off x="144720" y="96480"/>
                            <a:ext cx="144000" cy="192240"/>
                          </a:xfrm>
                          <a:prstGeom prst="rtTriangle">
                            <a:avLst/>
                          </a:prstGeom>
                          <a:solidFill>
                            <a:srgbClr val="000000"/>
                          </a:solidFill>
                          <a:ln w="6480">
                            <a:solidFill>
                              <a:srgbClr val="000000"/>
                            </a:solidFill>
                            <a:miter/>
                          </a:ln>
                        </wps:spPr>
                        <wps:style>
                          <a:lnRef idx="0"/>
                          <a:fillRef idx="0"/>
                          <a:effectRef idx="0"/>
                          <a:fontRef idx="minor"/>
                        </wps:style>
                        <wps:bodyPr/>
                      </wps:wsp>
                      <wps:wsp>
                        <wps:cNvSpPr/>
                        <wps:spPr>
                          <a:xfrm flipV="1" rot="10800000">
                            <a:off x="0" y="0"/>
                            <a:ext cx="144000" cy="192240"/>
                          </a:xfrm>
                          <a:prstGeom prst="rtTriangl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230.3pt;width:22.8pt;height:22.8pt" coordorigin="2914,4606" coordsize="456,45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143;top:4760;width:226;height:302;flip:y;mso-wrap-style:none;v-text-anchor:middle;mso-position-horizontal:center" type="_x0000_t6">
                  <v:fill o:detectmouseclick="t" type="solid" color2="white"/>
                  <v:stroke color="black" weight="6480" joinstyle="miter" endcap="flat"/>
                  <w10:wrap type="none"/>
                </v:shape>
                <v:shape id="shape_0" fillcolor="white" stroked="t" o:allowincell="f" style="position:absolute;left:2915;top:4608;width:226;height:302;flip:y;mso-wrap-style:none;v-text-anchor:middle;rotation:180;mso-position-horizontal:center" type="_x0000_t6">
                  <v:fill o:detectmouseclick="t" type="solid" color2="black"/>
                  <v:stroke color="black" weight="6480" joinstyle="miter" endcap="flat"/>
                  <w10:wrap type="none"/>
                </v:shape>
              </v:group>
            </w:pict>
          </mc:Fallback>
        </mc:AlternateContent>
      </w:r>
      <w:r>
        <w:rPr>
          <w:sz w:val="68"/>
          <w:szCs w:val="68"/>
        </w:rPr>
        <w:t>Неуместные</w:t>
        <w:br/>
        <w:t>мысли</w:t>
      </w:r>
    </w:p>
    <w:p>
      <w:pPr>
        <w:sectPr>
          <w:footerReference w:type="default" r:id="rId2"/>
          <w:type w:val="nextPage"/>
          <w:pgSz w:w="8100" w:h="11509"/>
          <w:pgMar w:left="907" w:right="907" w:gutter="0" w:header="0" w:top="709" w:footer="284" w:bottom="794"/>
          <w:pgNumType w:fmt="decimal"/>
          <w:formProt w:val="false"/>
          <w:textDirection w:val="lrTb"/>
          <w:docGrid w:type="default" w:linePitch="360" w:charSpace="0"/>
        </w:sectPr>
        <w:pStyle w:val="Normal"/>
        <w:spacing w:lineRule="auto" w:line="264"/>
        <w:jc w:val="center"/>
        <w:rPr>
          <w:b/>
          <w:b/>
          <w:kern w:val="2"/>
          <w:sz w:val="22"/>
        </w:rPr>
      </w:pPr>
      <w:r>
        <w:rPr>
          <w:sz w:val="18"/>
          <w:szCs w:val="18"/>
        </w:rPr>
        <w:t>Москва</w:t>
        <w:br/>
      </w:r>
      <w:r>
        <w:rPr>
          <w:rFonts w:cs="Impact" w:ascii="Impact" w:hAnsi="Impact"/>
          <w:sz w:val="18"/>
          <w:szCs w:val="18"/>
        </w:rPr>
        <w:t>Издательство «Социально-политическая МЫСЛЬ»</w:t>
        <w:br/>
      </w:r>
      <w:r>
        <w:rPr>
          <w:sz w:val="18"/>
          <w:szCs w:val="18"/>
        </w:rPr>
        <w:t>2012</w:t>
      </w:r>
    </w:p>
    <w:p>
      <w:pPr>
        <w:pStyle w:val="Normal"/>
        <w:spacing w:lineRule="auto" w:line="264"/>
        <w:jc w:val="center"/>
        <w:rPr>
          <w:rFonts w:ascii="Book Antiqua" w:hAnsi="Book Antiqua" w:cs="Book Antiqua"/>
          <w:bCs/>
          <w:kern w:val="2"/>
          <w:sz w:val="22"/>
          <w:szCs w:val="22"/>
        </w:rPr>
      </w:pPr>
      <w:r>
        <w:rPr>
          <w:rFonts w:cs="Book Antiqua" w:ascii="Book Antiqua" w:hAnsi="Book Antiqua"/>
          <w:bCs/>
          <w:kern w:val="2"/>
          <w:sz w:val="22"/>
          <w:szCs w:val="22"/>
        </w:rPr>
        <w:t>СОДЕРЖАНИЕ</w:t>
      </w:r>
    </w:p>
    <w:p>
      <w:pPr>
        <w:pStyle w:val="Normal"/>
        <w:spacing w:lineRule="auto" w:line="264"/>
        <w:jc w:val="both"/>
        <w:rPr>
          <w:rFonts w:ascii="Book Antiqua" w:hAnsi="Book Antiqua" w:cs="Book Antiqua"/>
          <w:bCs/>
          <w:kern w:val="2"/>
          <w:sz w:val="22"/>
          <w:szCs w:val="22"/>
        </w:rPr>
      </w:pPr>
      <w:r>
        <w:rPr>
          <w:rFonts w:cs="Book Antiqua" w:ascii="Book Antiqua" w:hAnsi="Book Antiqua"/>
          <w:bCs/>
          <w:kern w:val="2"/>
          <w:sz w:val="22"/>
          <w:szCs w:val="22"/>
        </w:rPr>
      </w:r>
    </w:p>
    <w:p>
      <w:pPr>
        <w:pStyle w:val="Normal"/>
        <w:spacing w:lineRule="auto" w:line="264"/>
        <w:jc w:val="both"/>
        <w:rPr>
          <w:kern w:val="2"/>
          <w:sz w:val="22"/>
        </w:rPr>
      </w:pPr>
      <w:r>
        <w:rPr>
          <w:kern w:val="2"/>
          <w:sz w:val="22"/>
        </w:rPr>
      </w:r>
    </w:p>
    <w:p>
      <w:pPr>
        <w:pStyle w:val="Normal"/>
        <w:spacing w:lineRule="auto" w:line="264"/>
        <w:jc w:val="both"/>
        <w:rPr>
          <w:kern w:val="2"/>
          <w:sz w:val="22"/>
        </w:rPr>
      </w:pPr>
      <w:r>
        <w:rPr>
          <w:kern w:val="2"/>
          <w:sz w:val="22"/>
        </w:rPr>
      </w:r>
    </w:p>
    <w:sdt>
      <w:sdtPr>
        <w:docPartObj>
          <w:docPartGallery w:val="Table of Contents"/>
          <w:docPartUnique w:val="true"/>
        </w:docPartObj>
      </w:sdtPr>
      <w:sdtContent>
        <w:p>
          <w:pPr>
            <w:pStyle w:val="Contents1"/>
            <w:rPr>
              <w:b w:val="false"/>
              <w:b w:val="false"/>
              <w:bCs w:val="false"/>
            </w:rPr>
          </w:pPr>
          <w:r>
            <w:fldChar w:fldCharType="begin"/>
          </w:r>
          <w:r>
            <w:rPr>
              <w:rStyle w:val="IndexLink"/>
              <w:lang w:val="en-US"/>
            </w:rPr>
            <w:instrText xml:space="preserve"> TOC \o "1-2" \h \z \u </w:instrText>
          </w:r>
          <w:r>
            <w:rPr>
              <w:rStyle w:val="IndexLink"/>
              <w:lang w:val="en-US"/>
            </w:rPr>
            <w:fldChar w:fldCharType="separate"/>
          </w:r>
          <w:hyperlink w:anchor="__RefHeading___Toc320722269">
            <w:r>
              <w:rPr>
                <w:rStyle w:val="IndexLink"/>
                <w:lang w:val="en-US"/>
              </w:rPr>
              <w:t>Предисловие</w:t>
              <w:tab/>
              <w:t>5</w:t>
            </w:r>
          </w:hyperlink>
        </w:p>
        <w:p>
          <w:pPr>
            <w:pStyle w:val="Contents1"/>
            <w:rPr>
              <w:b w:val="false"/>
              <w:b w:val="false"/>
              <w:bCs w:val="false"/>
            </w:rPr>
          </w:pPr>
          <w:hyperlink w:anchor="__RefHeading___Toc320722270">
            <w:r>
              <w:rPr>
                <w:rStyle w:val="IndexLink"/>
              </w:rPr>
              <w:t>Краткий курс футурологии</w:t>
              <w:tab/>
              <w:t>8</w:t>
            </w:r>
          </w:hyperlink>
        </w:p>
        <w:p>
          <w:pPr>
            <w:pStyle w:val="Contents2"/>
            <w:rPr>
              <w:sz w:val="20"/>
              <w:lang w:val="en-US" w:eastAsia="en-US"/>
            </w:rPr>
          </w:pPr>
          <w:hyperlink w:anchor="__RefHeading___Toc320722271">
            <w:r>
              <w:rPr>
                <w:rStyle w:val="IndexLink"/>
                <w:sz w:val="20"/>
                <w:lang w:val="en-US" w:eastAsia="en-US"/>
              </w:rPr>
              <w:t>1. О посткризисном будущем</w:t>
              <w:tab/>
              <w:t>8</w:t>
            </w:r>
          </w:hyperlink>
        </w:p>
        <w:p>
          <w:pPr>
            <w:pStyle w:val="Contents2"/>
            <w:rPr>
              <w:sz w:val="20"/>
              <w:lang w:val="en-US" w:eastAsia="en-US"/>
            </w:rPr>
          </w:pPr>
          <w:hyperlink w:anchor="__RefHeading___Toc320722272">
            <w:r>
              <w:rPr>
                <w:rStyle w:val="IndexLink"/>
                <w:sz w:val="20"/>
                <w:lang w:val="en-US" w:eastAsia="en-US"/>
              </w:rPr>
              <w:t>2. О главной угрозе для России</w:t>
              <w:tab/>
              <w:t>10</w:t>
            </w:r>
          </w:hyperlink>
        </w:p>
        <w:p>
          <w:pPr>
            <w:pStyle w:val="Contents2"/>
            <w:rPr>
              <w:sz w:val="20"/>
              <w:lang w:val="en-US" w:eastAsia="en-US"/>
            </w:rPr>
          </w:pPr>
          <w:hyperlink w:anchor="__RefHeading___Toc320722273">
            <w:r>
              <w:rPr>
                <w:rStyle w:val="IndexLink"/>
                <w:sz w:val="20"/>
                <w:lang w:val="en-US" w:eastAsia="en-US"/>
              </w:rPr>
              <w:t>3. О честных чиновниках, саботирующих модернизацию</w:t>
              <w:tab/>
              <w:t>11</w:t>
            </w:r>
          </w:hyperlink>
        </w:p>
        <w:p>
          <w:pPr>
            <w:pStyle w:val="Contents2"/>
            <w:rPr>
              <w:sz w:val="20"/>
              <w:lang w:val="en-US" w:eastAsia="en-US"/>
            </w:rPr>
          </w:pPr>
          <w:hyperlink w:anchor="__RefHeading___Toc320722274">
            <w:r>
              <w:rPr>
                <w:rStyle w:val="IndexLink"/>
                <w:sz w:val="20"/>
                <w:lang w:val="en-US" w:eastAsia="en-US"/>
              </w:rPr>
              <w:t>4. О стареющих бандитах и предпринимателях</w:t>
              <w:tab/>
              <w:t>14</w:t>
            </w:r>
          </w:hyperlink>
        </w:p>
        <w:p>
          <w:pPr>
            <w:pStyle w:val="Contents2"/>
            <w:rPr>
              <w:sz w:val="20"/>
              <w:lang w:val="en-US" w:eastAsia="en-US"/>
            </w:rPr>
          </w:pPr>
          <w:hyperlink w:anchor="__RefHeading___Toc320722275">
            <w:r>
              <w:rPr>
                <w:rStyle w:val="IndexLink"/>
                <w:sz w:val="20"/>
                <w:lang w:val="en-US" w:eastAsia="en-US"/>
              </w:rPr>
              <w:t>5. О выгодности замены русских китайцами</w:t>
              <w:tab/>
              <w:t>14</w:t>
            </w:r>
          </w:hyperlink>
        </w:p>
        <w:p>
          <w:pPr>
            <w:pStyle w:val="Contents2"/>
            <w:rPr>
              <w:sz w:val="20"/>
              <w:lang w:val="en-US" w:eastAsia="en-US"/>
            </w:rPr>
          </w:pPr>
          <w:hyperlink w:anchor="__RefHeading___Toc320722276">
            <w:r>
              <w:rPr>
                <w:rStyle w:val="IndexLink"/>
                <w:sz w:val="20"/>
                <w:lang w:val="en-US" w:eastAsia="en-US"/>
              </w:rPr>
              <w:t>6. О чеченцах в роли нового казачества</w:t>
              <w:tab/>
              <w:t>15</w:t>
            </w:r>
          </w:hyperlink>
        </w:p>
        <w:p>
          <w:pPr>
            <w:pStyle w:val="Contents2"/>
            <w:rPr>
              <w:sz w:val="20"/>
              <w:lang w:val="en-US" w:eastAsia="en-US"/>
            </w:rPr>
          </w:pPr>
          <w:hyperlink w:anchor="__RefHeading___Toc320722277">
            <w:r>
              <w:rPr>
                <w:rStyle w:val="IndexLink"/>
                <w:sz w:val="20"/>
                <w:lang w:val="en-US" w:eastAsia="en-US"/>
              </w:rPr>
              <w:t xml:space="preserve">7. </w:t>
            </w:r>
            <w:r>
              <w:rPr>
                <w:rStyle w:val="IndexLink"/>
                <w:spacing w:val="-4"/>
                <w:sz w:val="20"/>
                <w:lang w:val="en-US" w:eastAsia="en-US"/>
              </w:rPr>
              <w:t>О бессмысленности попыток изменить существующий строй в РФ</w:t>
            </w:r>
            <w:r>
              <w:rPr>
                <w:rStyle w:val="IndexLink"/>
                <w:sz w:val="20"/>
                <w:lang w:val="en-US" w:eastAsia="en-US"/>
              </w:rPr>
              <w:tab/>
              <w:t>17</w:t>
            </w:r>
          </w:hyperlink>
        </w:p>
        <w:p>
          <w:pPr>
            <w:pStyle w:val="Contents2"/>
            <w:rPr>
              <w:sz w:val="20"/>
              <w:lang w:val="en-US" w:eastAsia="en-US"/>
            </w:rPr>
          </w:pPr>
          <w:hyperlink w:anchor="__RefHeading___Toc320722278">
            <w:r>
              <w:rPr>
                <w:rStyle w:val="IndexLink"/>
                <w:sz w:val="20"/>
                <w:lang w:val="en-US" w:eastAsia="en-US"/>
              </w:rPr>
              <w:t>8. О кризисе национального целеполагания</w:t>
              <w:tab/>
              <w:t>18</w:t>
            </w:r>
          </w:hyperlink>
        </w:p>
        <w:p>
          <w:pPr>
            <w:pStyle w:val="Contents2"/>
            <w:rPr>
              <w:sz w:val="20"/>
              <w:lang w:val="en-US" w:eastAsia="en-US"/>
            </w:rPr>
          </w:pPr>
          <w:hyperlink w:anchor="__RefHeading___Toc320722279">
            <w:r>
              <w:rPr>
                <w:rStyle w:val="IndexLink"/>
                <w:sz w:val="20"/>
                <w:lang w:val="en-US" w:eastAsia="en-US"/>
              </w:rPr>
              <w:t>9. О кризисе пастырской роли Церкви</w:t>
              <w:tab/>
              <w:t>19</w:t>
            </w:r>
          </w:hyperlink>
        </w:p>
        <w:p>
          <w:pPr>
            <w:pStyle w:val="Contents2"/>
            <w:rPr>
              <w:sz w:val="20"/>
              <w:lang w:val="en-US" w:eastAsia="en-US"/>
            </w:rPr>
          </w:pPr>
          <w:hyperlink w:anchor="__RefHeading___Toc320722280">
            <w:r>
              <w:rPr>
                <w:rStyle w:val="IndexLink"/>
                <w:sz w:val="20"/>
                <w:lang w:val="en-US" w:eastAsia="en-US"/>
              </w:rPr>
              <w:t>10. О продлении жизни как основной идее нового века</w:t>
              <w:tab/>
              <w:t>23</w:t>
            </w:r>
          </w:hyperlink>
        </w:p>
        <w:p>
          <w:pPr>
            <w:pStyle w:val="Contents2"/>
            <w:rPr>
              <w:sz w:val="20"/>
              <w:lang w:val="en-US" w:eastAsia="en-US"/>
            </w:rPr>
          </w:pPr>
          <w:hyperlink w:anchor="__RefHeading___Toc320722281">
            <w:r>
              <w:rPr>
                <w:rStyle w:val="IndexLink"/>
                <w:sz w:val="20"/>
                <w:lang w:val="en-US" w:eastAsia="en-US"/>
              </w:rPr>
              <w:t>11. О наркотиках как средстве позитивной селекции</w:t>
              <w:tab/>
              <w:t>25</w:t>
            </w:r>
          </w:hyperlink>
        </w:p>
        <w:p>
          <w:pPr>
            <w:pStyle w:val="Contents2"/>
            <w:rPr>
              <w:sz w:val="20"/>
              <w:lang w:val="en-US" w:eastAsia="en-US"/>
            </w:rPr>
          </w:pPr>
          <w:hyperlink w:anchor="__RefHeading___Toc320722282">
            <w:r>
              <w:rPr>
                <w:rStyle w:val="IndexLink"/>
                <w:sz w:val="20"/>
                <w:lang w:val="en-US" w:eastAsia="en-US"/>
              </w:rPr>
              <w:t>12. О мировой валюте, создатели которой никому ничего не должны</w:t>
              <w:tab/>
              <w:t>26</w:t>
            </w:r>
          </w:hyperlink>
        </w:p>
        <w:p>
          <w:pPr>
            <w:pStyle w:val="Contents2"/>
            <w:rPr>
              <w:sz w:val="20"/>
              <w:lang w:val="en-US" w:eastAsia="en-US"/>
            </w:rPr>
          </w:pPr>
          <w:hyperlink w:anchor="__RefHeading___Toc320722283">
            <w:r>
              <w:rPr>
                <w:rStyle w:val="IndexLink"/>
                <w:sz w:val="20"/>
                <w:lang w:val="en-US" w:eastAsia="en-US"/>
              </w:rPr>
              <w:t>13. О Новом Западе, будущем остального мира и России</w:t>
              <w:tab/>
              <w:t>30</w:t>
            </w:r>
          </w:hyperlink>
        </w:p>
        <w:p>
          <w:pPr>
            <w:pStyle w:val="Contents2"/>
            <w:rPr>
              <w:sz w:val="20"/>
              <w:lang w:val="en-US" w:eastAsia="en-US"/>
            </w:rPr>
          </w:pPr>
          <w:hyperlink w:anchor="__RefHeading___Toc320722284">
            <w:r>
              <w:rPr>
                <w:rStyle w:val="IndexLink"/>
                <w:sz w:val="20"/>
                <w:lang w:val="en-US" w:eastAsia="en-US"/>
              </w:rPr>
              <w:t>14. О евгенике как высшей форме развития либеральной идеи</w:t>
              <w:tab/>
              <w:t>34</w:t>
            </w:r>
          </w:hyperlink>
        </w:p>
        <w:p>
          <w:pPr>
            <w:pStyle w:val="Contents2"/>
            <w:rPr>
              <w:sz w:val="20"/>
              <w:lang w:val="en-US" w:eastAsia="en-US"/>
            </w:rPr>
          </w:pPr>
          <w:hyperlink w:anchor="__RefHeading___Toc320722285">
            <w:r>
              <w:rPr>
                <w:rStyle w:val="IndexLink"/>
                <w:sz w:val="20"/>
                <w:lang w:val="en-US" w:eastAsia="en-US"/>
              </w:rPr>
              <w:t>15. О гармонии с ноосферой и царстве Антихриста</w:t>
              <w:tab/>
              <w:t>37</w:t>
            </w:r>
          </w:hyperlink>
        </w:p>
        <w:p>
          <w:pPr>
            <w:pStyle w:val="Contents2"/>
            <w:rPr>
              <w:sz w:val="20"/>
              <w:lang w:val="en-US" w:eastAsia="en-US"/>
            </w:rPr>
          </w:pPr>
          <w:hyperlink w:anchor="__RefHeading___Toc320722286">
            <w:r>
              <w:rPr>
                <w:rStyle w:val="IndexLink"/>
                <w:sz w:val="20"/>
                <w:lang w:val="en-US" w:eastAsia="en-US"/>
              </w:rPr>
              <w:t>16. О причинах, по которым до сих пор сбываются «протоколы сионских мудрецов»</w:t>
              <w:tab/>
              <w:t>43</w:t>
            </w:r>
          </w:hyperlink>
        </w:p>
        <w:p>
          <w:pPr>
            <w:pStyle w:val="Contents2"/>
            <w:rPr>
              <w:sz w:val="20"/>
              <w:lang w:val="en-US" w:eastAsia="en-US"/>
            </w:rPr>
          </w:pPr>
          <w:hyperlink w:anchor="__RefHeading___Toc320722287">
            <w:r>
              <w:rPr>
                <w:rStyle w:val="IndexLink"/>
                <w:sz w:val="20"/>
                <w:lang w:val="en-US" w:eastAsia="en-US"/>
              </w:rPr>
              <w:t>17. О Новой, или «параллельной», России</w:t>
              <w:tab/>
              <w:t>45</w:t>
            </w:r>
          </w:hyperlink>
        </w:p>
        <w:p>
          <w:pPr>
            <w:pStyle w:val="Contents2"/>
            <w:rPr>
              <w:sz w:val="20"/>
              <w:lang w:val="en-US" w:eastAsia="en-US"/>
            </w:rPr>
          </w:pPr>
          <w:hyperlink w:anchor="__RefHeading___Toc320722288">
            <w:r>
              <w:rPr>
                <w:rStyle w:val="IndexLink"/>
                <w:sz w:val="20"/>
                <w:lang w:val="en-US" w:eastAsia="en-US"/>
              </w:rPr>
              <w:t>18. О преодолении разделённости русского народа</w:t>
              <w:tab/>
              <w:t>51</w:t>
            </w:r>
          </w:hyperlink>
        </w:p>
        <w:p>
          <w:pPr>
            <w:pStyle w:val="Contents2"/>
            <w:rPr>
              <w:sz w:val="20"/>
              <w:lang w:val="en-US" w:eastAsia="en-US"/>
            </w:rPr>
          </w:pPr>
          <w:hyperlink w:anchor="__RefHeading___Toc320722289">
            <w:r>
              <w:rPr>
                <w:rStyle w:val="IndexLink"/>
                <w:sz w:val="20"/>
                <w:lang w:val="en-US" w:eastAsia="en-US"/>
              </w:rPr>
              <w:t>19. О новой жизненной среде</w:t>
              <w:tab/>
              <w:t>53</w:t>
            </w:r>
          </w:hyperlink>
        </w:p>
        <w:p>
          <w:pPr>
            <w:pStyle w:val="Contents2"/>
            <w:rPr>
              <w:sz w:val="20"/>
              <w:lang w:val="en-US" w:eastAsia="en-US"/>
            </w:rPr>
          </w:pPr>
          <w:hyperlink w:anchor="__RefHeading___Toc320722290">
            <w:r>
              <w:rPr>
                <w:rStyle w:val="IndexLink"/>
                <w:sz w:val="20"/>
                <w:lang w:val="en-US" w:eastAsia="en-US"/>
              </w:rPr>
              <w:t>20. О новой столице</w:t>
              <w:tab/>
              <w:t>56</w:t>
            </w:r>
          </w:hyperlink>
        </w:p>
        <w:p>
          <w:pPr>
            <w:pStyle w:val="Contents2"/>
            <w:rPr>
              <w:sz w:val="20"/>
              <w:lang w:val="en-US" w:eastAsia="en-US"/>
            </w:rPr>
          </w:pPr>
          <w:hyperlink w:anchor="__RefHeading___Toc320722291">
            <w:r>
              <w:rPr>
                <w:rStyle w:val="IndexLink"/>
                <w:sz w:val="20"/>
                <w:lang w:val="en-US" w:eastAsia="en-US"/>
              </w:rPr>
              <w:t>21. О шансах</w:t>
              <w:tab/>
              <w:t>58</w:t>
            </w:r>
          </w:hyperlink>
        </w:p>
        <w:p>
          <w:pPr>
            <w:pStyle w:val="Contents1"/>
            <w:rPr>
              <w:b w:val="false"/>
              <w:b w:val="false"/>
              <w:bCs w:val="false"/>
            </w:rPr>
          </w:pPr>
          <w:hyperlink w:anchor="__RefHeading___Toc320722292">
            <w:r>
              <w:rPr>
                <w:rStyle w:val="IndexLink"/>
              </w:rPr>
              <w:t>Разрушить заводы и города, преобразить Россию!  Неопубликованное интервью для Forbes</w:t>
              <w:tab/>
              <w:t>60</w:t>
            </w:r>
          </w:hyperlink>
        </w:p>
        <w:p>
          <w:pPr>
            <w:pStyle w:val="Contents1"/>
            <w:rPr>
              <w:b w:val="false"/>
              <w:b w:val="false"/>
              <w:bCs w:val="false"/>
            </w:rPr>
          </w:pPr>
          <w:hyperlink w:anchor="__RefHeading___Toc320722293">
            <w:r>
              <w:rPr>
                <w:rStyle w:val="IndexLink"/>
              </w:rPr>
              <w:t>Футуристический проект «Сверхчеловека СССР»: может ли он быть востребован сегодня?</w:t>
              <w:tab/>
              <w:t>68</w:t>
            </w:r>
          </w:hyperlink>
        </w:p>
        <w:p>
          <w:pPr>
            <w:pStyle w:val="Contents1"/>
            <w:rPr>
              <w:b w:val="false"/>
              <w:b w:val="false"/>
              <w:bCs w:val="false"/>
            </w:rPr>
          </w:pPr>
          <w:hyperlink w:anchor="__RefHeading___Toc320722294">
            <w:r>
              <w:rPr>
                <w:rStyle w:val="IndexLink"/>
              </w:rPr>
              <w:t>В сумерках привычного мира</w:t>
              <w:tab/>
              <w:t>86</w:t>
            </w:r>
          </w:hyperlink>
        </w:p>
        <w:p>
          <w:pPr>
            <w:pStyle w:val="Contents2"/>
            <w:rPr>
              <w:sz w:val="20"/>
              <w:lang w:val="en-US" w:eastAsia="en-US"/>
            </w:rPr>
          </w:pPr>
          <w:hyperlink w:anchor="__RefHeading___Toc320722295">
            <w:r>
              <w:rPr>
                <w:rStyle w:val="IndexLink"/>
                <w:sz w:val="20"/>
                <w:lang w:val="en-US" w:eastAsia="en-US"/>
              </w:rPr>
              <w:t>Механика и суть глобальных перемен</w:t>
              <w:tab/>
              <w:t>86</w:t>
            </w:r>
          </w:hyperlink>
        </w:p>
        <w:p>
          <w:pPr>
            <w:pStyle w:val="Contents2"/>
            <w:rPr>
              <w:sz w:val="20"/>
              <w:lang w:val="en-US" w:eastAsia="en-US"/>
            </w:rPr>
          </w:pPr>
          <w:hyperlink w:anchor="__RefHeading___Toc320722296">
            <w:r>
              <w:rPr>
                <w:rStyle w:val="IndexLink"/>
                <w:sz w:val="20"/>
                <w:lang w:val="en-US" w:eastAsia="en-US"/>
              </w:rPr>
              <w:t>Капитализация как величайший обман</w:t>
              <w:tab/>
              <w:t>94</w:t>
            </w:r>
          </w:hyperlink>
        </w:p>
        <w:p>
          <w:pPr>
            <w:pStyle w:val="Contents2"/>
            <w:rPr>
              <w:sz w:val="20"/>
              <w:lang w:val="en-US" w:eastAsia="en-US"/>
            </w:rPr>
          </w:pPr>
          <w:hyperlink w:anchor="__RefHeading___Toc320722297">
            <w:r>
              <w:rPr>
                <w:rStyle w:val="IndexLink"/>
                <w:sz w:val="20"/>
                <w:lang w:val="en-US" w:eastAsia="en-US"/>
              </w:rPr>
              <w:t>ACTA, или метафизика отчуждения</w:t>
              <w:tab/>
              <w:t>97</w:t>
            </w:r>
          </w:hyperlink>
        </w:p>
        <w:p>
          <w:pPr>
            <w:pStyle w:val="Contents2"/>
            <w:rPr>
              <w:sz w:val="20"/>
              <w:lang w:val="en-US" w:eastAsia="en-US"/>
            </w:rPr>
          </w:pPr>
          <w:hyperlink w:anchor="__RefHeading___Toc320722298">
            <w:r>
              <w:rPr>
                <w:rStyle w:val="IndexLink"/>
                <w:sz w:val="20"/>
                <w:lang w:val="en-US" w:eastAsia="en-US"/>
              </w:rPr>
              <w:t>Новое средневековье</w:t>
              <w:tab/>
              <w:t>100</w:t>
            </w:r>
          </w:hyperlink>
        </w:p>
        <w:p>
          <w:pPr>
            <w:pStyle w:val="Contents2"/>
            <w:rPr>
              <w:sz w:val="20"/>
              <w:lang w:val="en-US" w:eastAsia="en-US"/>
            </w:rPr>
          </w:pPr>
          <w:hyperlink w:anchor="__RefHeading___Toc320722299">
            <w:r>
              <w:rPr>
                <w:rStyle w:val="IndexLink"/>
                <w:sz w:val="20"/>
                <w:lang w:val="en-US" w:eastAsia="en-US"/>
              </w:rPr>
              <w:t>Почему западное общество не приемлет прямого насилия</w:t>
              <w:tab/>
              <w:t>104</w:t>
            </w:r>
          </w:hyperlink>
        </w:p>
        <w:p>
          <w:pPr>
            <w:pStyle w:val="Contents2"/>
            <w:rPr>
              <w:sz w:val="20"/>
              <w:lang w:val="en-US" w:eastAsia="en-US"/>
            </w:rPr>
          </w:pPr>
          <w:hyperlink w:anchor="__RefHeading___Toc320722300">
            <w:r>
              <w:rPr>
                <w:rStyle w:val="IndexLink"/>
                <w:sz w:val="20"/>
                <w:lang w:val="en-US" w:eastAsia="en-US"/>
              </w:rPr>
              <w:t>Возможна ли сверхчеловечность технически и биологически</w:t>
              <w:tab/>
              <w:t>107</w:t>
            </w:r>
          </w:hyperlink>
        </w:p>
        <w:p>
          <w:pPr>
            <w:pStyle w:val="Contents2"/>
            <w:rPr>
              <w:sz w:val="20"/>
              <w:lang w:val="en-US" w:eastAsia="en-US"/>
            </w:rPr>
          </w:pPr>
          <w:hyperlink w:anchor="__RefHeading___Toc320722301">
            <w:r>
              <w:rPr>
                <w:rStyle w:val="IndexLink"/>
                <w:sz w:val="20"/>
                <w:lang w:val="en-US" w:eastAsia="en-US"/>
              </w:rPr>
              <w:t>Что способно дать свободное время</w:t>
              <w:tab/>
              <w:t>115</w:t>
            </w:r>
          </w:hyperlink>
        </w:p>
        <w:p>
          <w:pPr>
            <w:pStyle w:val="Contents2"/>
            <w:rPr>
              <w:sz w:val="20"/>
              <w:lang w:val="en-US" w:eastAsia="en-US"/>
            </w:rPr>
          </w:pPr>
          <w:hyperlink w:anchor="__RefHeading___Toc320722302">
            <w:r>
              <w:rPr>
                <w:rStyle w:val="IndexLink"/>
                <w:sz w:val="20"/>
                <w:lang w:val="en-US" w:eastAsia="en-US"/>
              </w:rPr>
              <w:t>Почему и как разрастается экзогенная иерархичность</w:t>
              <w:tab/>
              <w:t>117</w:t>
            </w:r>
          </w:hyperlink>
        </w:p>
        <w:p>
          <w:pPr>
            <w:pStyle w:val="Contents2"/>
            <w:rPr>
              <w:sz w:val="20"/>
              <w:lang w:val="en-US" w:eastAsia="en-US"/>
            </w:rPr>
          </w:pPr>
          <w:hyperlink w:anchor="__RefHeading___Toc320722303">
            <w:r>
              <w:rPr>
                <w:rStyle w:val="IndexLink"/>
                <w:sz w:val="20"/>
                <w:lang w:val="en-US" w:eastAsia="en-US"/>
              </w:rPr>
              <w:t>Будущее науки, или куда пропадают учёные</w:t>
              <w:tab/>
              <w:t>122</w:t>
            </w:r>
          </w:hyperlink>
        </w:p>
        <w:p>
          <w:pPr>
            <w:pStyle w:val="Contents2"/>
            <w:rPr>
              <w:sz w:val="20"/>
              <w:lang w:val="en-US" w:eastAsia="en-US"/>
            </w:rPr>
          </w:pPr>
          <w:hyperlink w:anchor="__RefHeading___Toc320722304">
            <w:r>
              <w:rPr>
                <w:rStyle w:val="IndexLink"/>
                <w:sz w:val="20"/>
                <w:lang w:val="en-US" w:eastAsia="en-US"/>
              </w:rPr>
              <w:t>Южноевропейская трагедия</w:t>
              <w:tab/>
              <w:t>127</w:t>
            </w:r>
          </w:hyperlink>
        </w:p>
        <w:p>
          <w:pPr>
            <w:pStyle w:val="Contents2"/>
            <w:rPr>
              <w:sz w:val="20"/>
              <w:lang w:val="en-US" w:eastAsia="en-US"/>
            </w:rPr>
          </w:pPr>
          <w:hyperlink w:anchor="__RefHeading___Toc320722305">
            <w:r>
              <w:rPr>
                <w:rStyle w:val="IndexLink"/>
                <w:sz w:val="20"/>
                <w:lang w:val="en-US" w:eastAsia="en-US"/>
              </w:rPr>
              <w:t>Украденные проценты роста</w:t>
              <w:tab/>
              <w:t>130</w:t>
            </w:r>
          </w:hyperlink>
        </w:p>
        <w:p>
          <w:pPr>
            <w:pStyle w:val="Contents2"/>
            <w:rPr>
              <w:sz w:val="20"/>
              <w:lang w:val="en-US" w:eastAsia="en-US"/>
            </w:rPr>
          </w:pPr>
          <w:hyperlink w:anchor="__RefHeading___Toc320722306">
            <w:r>
              <w:rPr>
                <w:rStyle w:val="IndexLink"/>
                <w:sz w:val="20"/>
                <w:lang w:val="en-US" w:eastAsia="en-US"/>
              </w:rPr>
              <w:t>О пользе тишины</w:t>
              <w:tab/>
              <w:t>132</w:t>
            </w:r>
          </w:hyperlink>
        </w:p>
        <w:p>
          <w:pPr>
            <w:pStyle w:val="Contents2"/>
            <w:rPr>
              <w:sz w:val="20"/>
              <w:lang w:val="en-US" w:eastAsia="en-US"/>
            </w:rPr>
          </w:pPr>
          <w:hyperlink w:anchor="__RefHeading___Toc320722307">
            <w:r>
              <w:rPr>
                <w:rStyle w:val="IndexLink"/>
                <w:sz w:val="20"/>
                <w:lang w:val="en-US" w:eastAsia="en-US"/>
              </w:rPr>
              <w:t>Еврейский романтизм</w:t>
              <w:tab/>
              <w:t>134</w:t>
            </w:r>
          </w:hyperlink>
        </w:p>
        <w:p>
          <w:pPr>
            <w:pStyle w:val="Contents2"/>
            <w:rPr>
              <w:sz w:val="20"/>
              <w:lang w:val="en-US" w:eastAsia="en-US"/>
            </w:rPr>
          </w:pPr>
          <w:hyperlink w:anchor="__RefHeading___Toc320722308">
            <w:r>
              <w:rPr>
                <w:rStyle w:val="IndexLink"/>
                <w:sz w:val="20"/>
                <w:lang w:val="en-US" w:eastAsia="en-US"/>
              </w:rPr>
              <w:t>Ближневосточные метаморфозы</w:t>
              <w:tab/>
              <w:t>137</w:t>
            </w:r>
          </w:hyperlink>
        </w:p>
        <w:p>
          <w:pPr>
            <w:pStyle w:val="Contents2"/>
            <w:rPr>
              <w:sz w:val="20"/>
              <w:lang w:val="en-US" w:eastAsia="en-US"/>
            </w:rPr>
          </w:pPr>
          <w:hyperlink w:anchor="__RefHeading___Toc320722309">
            <w:r>
              <w:rPr>
                <w:rStyle w:val="IndexLink"/>
                <w:sz w:val="20"/>
                <w:lang w:val="en-US" w:eastAsia="en-US"/>
              </w:rPr>
              <w:t>Новая религия Нового Запада</w:t>
              <w:tab/>
              <w:t>141</w:t>
            </w:r>
          </w:hyperlink>
        </w:p>
        <w:p>
          <w:pPr>
            <w:pStyle w:val="Contents2"/>
            <w:rPr>
              <w:sz w:val="20"/>
              <w:lang w:val="en-US" w:eastAsia="en-US"/>
            </w:rPr>
          </w:pPr>
          <w:hyperlink w:anchor="__RefHeading___Toc320722310">
            <w:r>
              <w:rPr>
                <w:rStyle w:val="IndexLink"/>
                <w:sz w:val="20"/>
                <w:lang w:val="en-US" w:eastAsia="en-US"/>
              </w:rPr>
              <w:t>Сакральная тайна власти</w:t>
              <w:tab/>
              <w:t>145</w:t>
            </w:r>
          </w:hyperlink>
        </w:p>
        <w:p>
          <w:pPr>
            <w:pStyle w:val="Contents2"/>
            <w:rPr>
              <w:sz w:val="20"/>
              <w:lang w:val="en-US" w:eastAsia="en-US"/>
            </w:rPr>
          </w:pPr>
          <w:hyperlink w:anchor="__RefHeading___Toc320722311">
            <w:r>
              <w:rPr>
                <w:rStyle w:val="IndexLink"/>
                <w:sz w:val="20"/>
                <w:lang w:val="en-US" w:eastAsia="en-US"/>
              </w:rPr>
              <w:t>Новая основа святости и священства</w:t>
              <w:tab/>
              <w:t>149</w:t>
            </w:r>
          </w:hyperlink>
        </w:p>
        <w:p>
          <w:pPr>
            <w:pStyle w:val="Contents2"/>
            <w:rPr>
              <w:sz w:val="20"/>
              <w:lang w:val="en-US" w:eastAsia="en-US"/>
            </w:rPr>
          </w:pPr>
          <w:hyperlink w:anchor="__RefHeading___Toc320722312">
            <w:r>
              <w:rPr>
                <w:rStyle w:val="IndexLink"/>
                <w:sz w:val="20"/>
                <w:lang w:val="en-US" w:eastAsia="en-US"/>
              </w:rPr>
              <w:t>Россия: впереди благородная диктатура?</w:t>
              <w:tab/>
              <w:t>152</w:t>
            </w:r>
          </w:hyperlink>
          <w:r>
            <w:rPr>
              <w:rStyle w:val="IndexLink"/>
              <w:sz w:val="20"/>
              <w:lang w:val="en-US" w:eastAsia="en-US"/>
            </w:rPr>
            <w:fldChar w:fldCharType="end"/>
          </w:r>
        </w:p>
      </w:sdtContent>
    </w:sdt>
    <w:p>
      <w:pPr>
        <w:sectPr>
          <w:footerReference w:type="default" r:id="rId3"/>
          <w:type w:val="nextPage"/>
          <w:pgSz w:w="8100" w:h="11509"/>
          <w:pgMar w:left="907" w:right="907" w:gutter="0" w:header="0" w:top="709" w:footer="284" w:bottom="794"/>
          <w:pgNumType w:fmt="decimal"/>
          <w:formProt w:val="false"/>
          <w:textDirection w:val="lrTb"/>
          <w:docGrid w:type="default" w:linePitch="360" w:charSpace="0"/>
        </w:sectPr>
        <w:pStyle w:val="Normal"/>
        <w:spacing w:lineRule="auto" w:line="264"/>
        <w:jc w:val="both"/>
        <w:rPr>
          <w:kern w:val="2"/>
          <w:sz w:val="20"/>
          <w:lang w:val="en-US" w:eastAsia="en-US"/>
        </w:rPr>
      </w:pPr>
      <w:r>
        <w:rPr>
          <w:kern w:val="2"/>
          <w:sz w:val="20"/>
          <w:lang w:val="en-US" w:eastAsia="en-US"/>
        </w:rPr>
      </w:r>
    </w:p>
    <w:p>
      <w:pPr>
        <w:pStyle w:val="18"/>
        <w:spacing w:before="0" w:after="240"/>
        <w:rPr/>
      </w:pPr>
      <w:bookmarkStart w:id="0" w:name="__RefHeading___Toc320722269"/>
      <w:bookmarkEnd w:id="0"/>
      <w:r>
        <w:rPr/>
        <w:t>Предисловие</w:t>
      </w:r>
    </w:p>
    <w:p>
      <w:pPr>
        <w:pStyle w:val="Normal"/>
        <w:spacing w:lineRule="auto" w:line="264"/>
        <w:ind w:firstLine="284"/>
        <w:jc w:val="both"/>
        <w:rPr>
          <w:bCs/>
          <w:iCs/>
          <w:kern w:val="2"/>
          <w:sz w:val="22"/>
        </w:rPr>
      </w:pPr>
      <w:r>
        <w:rPr>
          <w:bCs/>
          <w:iCs/>
          <w:kern w:val="2"/>
          <w:sz w:val="22"/>
        </w:rPr>
      </w:r>
    </w:p>
    <w:p>
      <w:pPr>
        <w:pStyle w:val="Normal"/>
        <w:spacing w:lineRule="auto" w:line="264"/>
        <w:ind w:firstLine="284"/>
        <w:jc w:val="both"/>
        <w:rPr>
          <w:bCs/>
          <w:iCs/>
          <w:kern w:val="2"/>
          <w:sz w:val="22"/>
        </w:rPr>
      </w:pPr>
      <w:r>
        <w:rPr>
          <w:bCs/>
          <w:iCs/>
          <w:kern w:val="2"/>
          <w:sz w:val="22"/>
        </w:rPr>
      </w:r>
    </w:p>
    <w:p>
      <w:pPr>
        <w:pStyle w:val="Normal"/>
        <w:spacing w:lineRule="auto" w:line="264"/>
        <w:ind w:firstLine="284"/>
        <w:jc w:val="both"/>
        <w:rPr>
          <w:bCs/>
          <w:iCs/>
          <w:kern w:val="2"/>
          <w:sz w:val="22"/>
        </w:rPr>
      </w:pPr>
      <w:r>
        <w:rPr>
          <w:bCs/>
          <w:iCs/>
          <w:kern w:val="2"/>
          <w:sz w:val="22"/>
        </w:rPr>
      </w:r>
    </w:p>
    <w:p>
      <w:pPr>
        <w:pStyle w:val="Normal"/>
        <w:spacing w:lineRule="auto" w:line="264"/>
        <w:jc w:val="both"/>
        <w:rPr>
          <w:iCs/>
          <w:kern w:val="2"/>
          <w:sz w:val="22"/>
        </w:rPr>
      </w:pPr>
      <w:r>
        <w:rPr>
          <w:iCs/>
          <w:kern w:val="2"/>
          <w:sz w:val="22"/>
        </w:rPr>
        <w:t>Предваряя эту публикацию экономиста, биотехнолога и футуролога Юрия Шушкевича, я хотел бы, прежде всего, посетовать на невозможность точно определить её жанр. Памфлет, эссе, микс утопии с антиутопией — все эти определения одинаково справедливы для «Неуместных мыслей».</w:t>
      </w:r>
    </w:p>
    <w:p>
      <w:pPr>
        <w:pStyle w:val="Normal"/>
        <w:spacing w:lineRule="auto" w:line="264"/>
        <w:ind w:firstLine="284"/>
        <w:jc w:val="both"/>
        <w:rPr>
          <w:iCs/>
          <w:kern w:val="2"/>
          <w:sz w:val="22"/>
        </w:rPr>
      </w:pPr>
      <w:r>
        <w:rPr>
          <w:iCs/>
          <w:kern w:val="2"/>
          <w:sz w:val="22"/>
        </w:rPr>
        <w:t>С одной стороны, автор, вроде бы, не открывает ничего нового. Действительно, ну что ещё мы не знаем об американском проекте мондиального мира, о нашей непревзойденной национальной коррупции, о «золотом миллиарде» или о «мировой помойке»? Или, может быть, не догадываемся о спасительной необходимости возрождения России? Конечно, всё знаем, обо всём догадываемся. Однако за привычными клишированными представлениями о хорошо известных, казалось бы, вещах остаются незаметными многие важные явления, которые у Ю. Шушкевича неожиданно складываются в едва ли не фундаментальные закономерности.</w:t>
      </w:r>
    </w:p>
    <w:p>
      <w:pPr>
        <w:pStyle w:val="Normal"/>
        <w:spacing w:lineRule="auto" w:line="264"/>
        <w:ind w:firstLine="284"/>
        <w:jc w:val="both"/>
        <w:rPr>
          <w:iCs/>
          <w:kern w:val="2"/>
          <w:sz w:val="22"/>
        </w:rPr>
      </w:pPr>
      <w:r>
        <w:rPr>
          <w:iCs/>
          <w:kern w:val="2"/>
          <w:sz w:val="22"/>
        </w:rPr>
        <w:t>И тогда начинаешь задумываться — неужели все 100% чиновников, саботирующих российскую модернизацию, делают это из страсти к наживе или в силу своей недоброй природы? А может быть, они при всём желании просто не могут модернизировать страну, и причину неудачи следует искать где-то в другом месте? Или что американский доллар, крах которого предсказывает уже не одно поколение экономистов, остается на плаву отнюдь не из-за искусности руководителей Федеральной резервной системы США, а в силу того, что он выполняет для человечества некую существенную, но не афишируемую функцию? Например, как считает автор, позволяет брать в долг из Будущего. Причем этой возможностью пользуются все, включая самых заклятых врагов Америки. «Разогнанное» долларовой эмиссией мировое потребление, стремительный рост населения планеты — не есть ли всё это материализация обязательств, за которые человечеству весьма скоро предстоит расплата?</w:t>
      </w:r>
    </w:p>
    <w:p>
      <w:pPr>
        <w:pStyle w:val="Normal"/>
        <w:spacing w:lineRule="auto" w:line="264"/>
        <w:ind w:firstLine="284"/>
        <w:jc w:val="both"/>
        <w:rPr>
          <w:iCs/>
          <w:kern w:val="2"/>
          <w:sz w:val="22"/>
        </w:rPr>
      </w:pPr>
      <w:r>
        <w:rPr>
          <w:iCs/>
          <w:kern w:val="2"/>
          <w:sz w:val="22"/>
        </w:rPr>
        <w:t>Только чем будем платить? И тут-то выясняется самое интересное — рассчитаться с Будущим можно, только обладая технологиями самого Будущего. Например, технологиями продления жизни или евгенистического совершенствования человека. Отсюда идущее полным ходом у нас на глазах формирование на Западе нового типа общества, с которым остальная часть мира — от исламистов, антиглобалистов до сторонников самобытного пути России — тщетно пытается бороться, выглядит уже не просто плодом корыстной воли «хозяев Запада», а закономерным и неизбежным процессом. А после того, как автор предполагает, если не устанавливает связь этого процесса с «объективными движениями ноосферы», то по-настоящему становится страшно за мировых аутсайдеров и глупцов, предпочитающих жить исключительно сегодняшним днем, проедая ресурсы и предавая забвению сферу знаний, технологий и науки. Ведь в этом случае давнишний прогноз Римского клуба о сокращении населения земли до 2-3 миллиардов человек с нынешних 7 миллиардов начнет выполняться именно за счет них…</w:t>
      </w:r>
    </w:p>
    <w:p>
      <w:pPr>
        <w:pStyle w:val="Normal"/>
        <w:spacing w:lineRule="auto" w:line="264"/>
        <w:ind w:firstLine="284"/>
        <w:jc w:val="both"/>
        <w:rPr>
          <w:iCs/>
          <w:kern w:val="2"/>
          <w:sz w:val="22"/>
        </w:rPr>
      </w:pPr>
      <w:r>
        <w:rPr>
          <w:iCs/>
          <w:kern w:val="2"/>
          <w:sz w:val="22"/>
        </w:rPr>
        <w:t>Но, в отличие от большинства антиутопий, эссе Ю. Шушкевича несёт в себе позитивный заряд. Да, «долларовое чудо» и всевластие корпораций, являющиеся квинтэссенцией западной экономической модели, за исторически ничтожный срок изменили мир, наделив человечество новыми технологиям. Но они же и делают значительную часть человечества ненужным и опасным придатком! Однако на этой же технологической основе возможно и построение принципиально иной системы общественных отношений. Если вместо корпоративной модели укоренять кооперацию носителей постиндустриального капитала — знаний, если вместо оруэлловского государства, следящего за своими подданными с помощью видеокамер и чипов, учреждать самоуправление и горизонтальные формы организации, если развиваться не за счет кредита из Будущего, а создавая это самое Будущее в рамках нового технологического уклада своим живым и неотчужденным трудом — то, может быть, цивилизационная альтернатива сумеет состояться?</w:t>
      </w:r>
    </w:p>
    <w:p>
      <w:pPr>
        <w:pStyle w:val="Normal"/>
        <w:spacing w:lineRule="auto" w:line="264"/>
        <w:ind w:firstLine="284"/>
        <w:jc w:val="both"/>
        <w:rPr>
          <w:iCs/>
          <w:kern w:val="2"/>
          <w:sz w:val="22"/>
        </w:rPr>
      </w:pPr>
      <w:r>
        <w:rPr>
          <w:iCs/>
          <w:kern w:val="2"/>
          <w:sz w:val="22"/>
        </w:rPr>
        <w:t>А коль скоро так, то по совокупности человеческих, ресурсных и иных факторов почему бы такой альтернативе не обрести себя именно на российской земле?</w:t>
      </w:r>
    </w:p>
    <w:p>
      <w:pPr>
        <w:pStyle w:val="Normal"/>
        <w:spacing w:lineRule="auto" w:line="264"/>
        <w:ind w:firstLine="284"/>
        <w:jc w:val="both"/>
        <w:rPr>
          <w:iCs/>
          <w:kern w:val="2"/>
          <w:sz w:val="22"/>
        </w:rPr>
      </w:pPr>
      <w:r>
        <w:rPr>
          <w:iCs/>
          <w:kern w:val="2"/>
          <w:sz w:val="22"/>
        </w:rPr>
        <w:t>Название «Неуместные мысли» более чем явно перекликается с «Несвоевременными мыслями» М. Горького. Полагаю, это тоже не случайно. Ведь, помимо нестандартности и определенной эпатажности излагаемых идей, обе эти работы — при всей их предметной и исторической различности — сближает утверждение права человека оставаться собой, право быть непосредственным творцом собственной судьбы. В годы русской революции, как известно, подобного не получилось. Сегодняшнее становление глобализированного технократического общества несёт гораздо большие угрозы для человеческой природы. Сможем ли мы им противостоять, удастся ли нам в обществе будущего сохранить свою человечность и душу?</w:t>
      </w:r>
    </w:p>
    <w:p>
      <w:pPr>
        <w:pStyle w:val="Normal"/>
        <w:spacing w:lineRule="auto" w:line="264"/>
        <w:ind w:firstLine="284"/>
        <w:jc w:val="both"/>
        <w:rPr/>
      </w:pPr>
      <w:r>
        <w:rPr>
          <w:iCs/>
          <w:kern w:val="2"/>
          <w:sz w:val="22"/>
        </w:rPr>
        <w:t>Поэтому читайте, анализируйте, спорьте.</w:t>
      </w:r>
    </w:p>
    <w:p>
      <w:pPr>
        <w:pStyle w:val="Normal"/>
        <w:spacing w:lineRule="auto" w:line="264"/>
        <w:ind w:firstLine="284"/>
        <w:jc w:val="both"/>
        <w:rPr>
          <w:i/>
          <w:i/>
          <w:iCs/>
          <w:kern w:val="2"/>
          <w:sz w:val="22"/>
        </w:rPr>
      </w:pPr>
      <w:r>
        <w:rPr>
          <w:i/>
          <w:iCs/>
          <w:kern w:val="2"/>
          <w:sz w:val="22"/>
        </w:rPr>
      </w:r>
    </w:p>
    <w:p>
      <w:pPr>
        <w:pStyle w:val="Normal"/>
        <w:spacing w:lineRule="auto" w:line="264"/>
        <w:ind w:firstLine="284"/>
        <w:jc w:val="both"/>
        <w:rPr>
          <w:i/>
          <w:i/>
          <w:kern w:val="2"/>
          <w:sz w:val="22"/>
        </w:rPr>
      </w:pPr>
      <w:r>
        <w:rPr>
          <w:i/>
          <w:kern w:val="2"/>
          <w:sz w:val="22"/>
        </w:rPr>
      </w:r>
    </w:p>
    <w:p>
      <w:pPr>
        <w:sectPr>
          <w:footerReference w:type="default" r:id="rId4"/>
          <w:footerReference w:type="first" r:id="rId5"/>
          <w:type w:val="nextPage"/>
          <w:pgSz w:w="8100" w:h="11509"/>
          <w:pgMar w:left="907" w:right="907" w:gutter="0" w:header="0" w:top="709" w:footer="284" w:bottom="794"/>
          <w:pgNumType w:fmt="decimal"/>
          <w:formProt w:val="false"/>
          <w:titlePg/>
          <w:textDirection w:val="lrTb"/>
          <w:docGrid w:type="default" w:linePitch="360" w:charSpace="0"/>
        </w:sectPr>
        <w:pStyle w:val="Normal"/>
        <w:spacing w:lineRule="auto" w:line="264"/>
        <w:ind w:firstLine="284"/>
        <w:jc w:val="right"/>
        <w:rPr/>
      </w:pPr>
      <w:r>
        <w:rPr>
          <w:bCs/>
          <w:iCs/>
          <w:smallCaps/>
          <w:kern w:val="2"/>
          <w:sz w:val="22"/>
          <w:szCs w:val="22"/>
        </w:rPr>
        <w:t>А. Соловьев</w:t>
      </w:r>
    </w:p>
    <w:p>
      <w:pPr>
        <w:pStyle w:val="18"/>
        <w:spacing w:before="0" w:after="240"/>
        <w:rPr/>
      </w:pPr>
      <w:bookmarkStart w:id="1" w:name="__RefHeading___Toc320722270"/>
      <w:bookmarkEnd w:id="1"/>
      <w:r>
        <w:rPr/>
        <w:t>Краткий курс футурологии</w:t>
      </w:r>
    </w:p>
    <w:p>
      <w:pPr>
        <w:pStyle w:val="Normal"/>
        <w:spacing w:lineRule="auto" w:line="264"/>
        <w:ind w:firstLine="284"/>
        <w:jc w:val="both"/>
        <w:rPr>
          <w:b/>
          <w:b/>
          <w:kern w:val="2"/>
          <w:sz w:val="22"/>
          <w:u w:val="single"/>
        </w:rPr>
      </w:pPr>
      <w:r>
        <w:rPr>
          <w:b/>
          <w:kern w:val="2"/>
          <w:sz w:val="22"/>
          <w:u w:val="single"/>
        </w:rPr>
      </w:r>
    </w:p>
    <w:p>
      <w:pPr>
        <w:pStyle w:val="Normal"/>
        <w:spacing w:lineRule="auto" w:line="264"/>
        <w:ind w:firstLine="284"/>
        <w:jc w:val="both"/>
        <w:rPr>
          <w:b/>
          <w:b/>
          <w:kern w:val="2"/>
          <w:sz w:val="22"/>
          <w:u w:val="single"/>
        </w:rPr>
      </w:pPr>
      <w:r>
        <w:rPr>
          <w:b/>
          <w:kern w:val="2"/>
          <w:sz w:val="22"/>
          <w:u w:val="single"/>
        </w:rPr>
      </w:r>
    </w:p>
    <w:p>
      <w:pPr>
        <w:pStyle w:val="Normal"/>
        <w:spacing w:lineRule="auto" w:line="264"/>
        <w:ind w:firstLine="284"/>
        <w:jc w:val="both"/>
        <w:rPr>
          <w:b/>
          <w:b/>
          <w:kern w:val="2"/>
          <w:sz w:val="22"/>
          <w:u w:val="single"/>
        </w:rPr>
      </w:pPr>
      <w:r>
        <w:rPr>
          <w:b/>
          <w:kern w:val="2"/>
          <w:sz w:val="22"/>
          <w:u w:val="single"/>
        </w:rPr>
      </w:r>
    </w:p>
    <w:p>
      <w:pPr>
        <w:pStyle w:val="28"/>
        <w:rPr/>
      </w:pPr>
      <w:bookmarkStart w:id="2" w:name="__RefHeading___Toc320722271"/>
      <w:bookmarkEnd w:id="2"/>
      <w:r>
        <w:rPr/>
        <w:t>1. О посткризисном будущем</w:t>
      </w:r>
    </w:p>
    <w:p>
      <w:pPr>
        <w:pStyle w:val="Normal"/>
        <w:spacing w:lineRule="auto" w:line="264"/>
        <w:ind w:firstLine="284"/>
        <w:jc w:val="both"/>
        <w:rPr>
          <w:b/>
          <w:b/>
          <w:kern w:val="2"/>
          <w:sz w:val="22"/>
          <w:u w:val="single"/>
        </w:rPr>
      </w:pPr>
      <w:r>
        <w:rPr>
          <w:b/>
          <w:kern w:val="2"/>
          <w:sz w:val="22"/>
          <w:u w:val="single"/>
        </w:rPr>
      </w:r>
    </w:p>
    <w:p>
      <w:pPr>
        <w:pStyle w:val="Normal"/>
        <w:spacing w:lineRule="auto" w:line="264"/>
        <w:jc w:val="both"/>
        <w:rPr>
          <w:kern w:val="2"/>
          <w:sz w:val="22"/>
        </w:rPr>
      </w:pPr>
      <w:r>
        <w:rPr>
          <w:kern w:val="2"/>
          <w:sz w:val="22"/>
        </w:rPr>
        <w:t>После кризиса 2008–2009 гг. мир вступает в очень длительный период нестабильности, когда насилие может внезапно возникать там, где его совершенно не ждут, и не возникнуть там, где всё для него готово. Новая глобальная конфигурация будет формироваться под безоговорочным лидерством США, среди других стран по этому поводу могут возникать и сильные трения, и конкуренция за свой статус, однако осевую роль Соединенных Штатов никто не сможет оспорить. Мир в целом станет более конфликтным и менее предсказуемым. В своё время меня попрекали прогнозом германо-польской войны за Силезию — я же хотел лишь сказать, многие привычные геополитические конструкции уже в ближайшее время перестанут работать. Если евроинтеграция, до основания взрываемая нынешним «долговым кризисом», однажды зайдет в тупик, не оживет ли в Германии «умершая кровь», о которой в своё время писал Розенберг? Если мы допускаем высокую вероятность ядерного конфликта между Индией и Пакистаном, то почему считаем невозможным возобновление германского движения на восток — для начала с помощью хотя бы политических инструментов?</w:t>
      </w:r>
    </w:p>
    <w:p>
      <w:pPr>
        <w:pStyle w:val="Normal"/>
        <w:spacing w:lineRule="auto" w:line="264"/>
        <w:ind w:firstLine="284"/>
        <w:jc w:val="both"/>
        <w:rPr>
          <w:kern w:val="2"/>
          <w:sz w:val="22"/>
        </w:rPr>
      </w:pPr>
      <w:r>
        <w:rPr>
          <w:kern w:val="2"/>
          <w:sz w:val="22"/>
        </w:rPr>
        <w:t>Повсеместно будет развиваться и уже берет начало процесс свертывания экономических свобод: масса ограничений и новых регламентов за минувшие полтора года были введены в Штатах и в ЕС, аналогичные меры активно обсуждались в рамках G8 и G20. Под влиянием всеохватывающих технологий контроля придется забыть и о неприкосновенности личной жизни, защищенности персональных данных…</w:t>
      </w:r>
    </w:p>
    <w:p>
      <w:pPr>
        <w:pStyle w:val="Normal"/>
        <w:spacing w:lineRule="auto" w:line="264"/>
        <w:ind w:firstLine="284"/>
        <w:jc w:val="both"/>
        <w:rPr/>
      </w:pPr>
      <w:r>
        <w:rPr>
          <w:kern w:val="2"/>
          <w:sz w:val="22"/>
        </w:rPr>
        <w:t>Фундаментальным признаком грядущей мировой экономической модели станет практический отказ от примата потребления. Управление потребительским спросом будет осуществляться как рационированием, так и с использованием бюджетных ограничений. О дешевых продуктах питания, одежде и обуви, обновляемых по несколько раз в сезон, доступных автомобилях и недорогих авиаперелетах придется забыть. Жизнь повсеместно станет более аскетичной, однако в условиях хорошо обустроенной селитебной среды Западной Европы и Северной Америки она по-прежнему будет оставаться комфортной. Чего, увы, не скажешь о других странах, в частности, о России. Нам предстоит ещё пожалеть, что в «нулевые годы», когда Россия захлебывалась от дармовых нефтедолларов, мы не решились использовать их для обустройства, не построили новой страны, хотя могли это сделать.</w:t>
      </w:r>
    </w:p>
    <w:p>
      <w:pPr>
        <w:pStyle w:val="Normal"/>
        <w:spacing w:lineRule="auto" w:line="264"/>
        <w:ind w:firstLine="284"/>
        <w:jc w:val="both"/>
        <w:rPr>
          <w:kern w:val="2"/>
          <w:sz w:val="22"/>
        </w:rPr>
      </w:pPr>
      <w:r>
        <w:rPr>
          <w:kern w:val="2"/>
          <w:sz w:val="22"/>
        </w:rPr>
        <w:t>С уходом в прошлое безудержного консюмеризма резко снизится спрос на дешевые промышленные товары и сырье. Но если доходы от торговли невозобновляемыми сырьевыми и энергетическими ресурсами в условиях сокращения доступности последних могут на какое-то время и возрасти, то потребление массовых товаров определенно снизится. В этой связи не позавидуешь Китаю, в последние четверть века превратившемуся во всемирную фабрику ширпотреба. Экспортные доходы Поднебесной резко сократятся, уйдя, возможно, за грань, делающую невозможным не только развитие наукоемких технологий, но и импорт жизненно необходимых ресурсов — от энергоносителей до продовольствия. О многократно предсказывавшемся «китайском доминировании в XXI веке» в этом случае придется забыть, позитивной программой для этой страны станет сохранение достигнутого уровня потребления и борьба с внутренним сепаратизмом.</w:t>
      </w:r>
    </w:p>
    <w:p>
      <w:pPr>
        <w:pStyle w:val="Normal"/>
        <w:spacing w:lineRule="auto" w:line="264"/>
        <w:ind w:firstLine="284"/>
        <w:jc w:val="both"/>
        <w:rPr/>
      </w:pPr>
      <w:r>
        <w:rPr>
          <w:kern w:val="2"/>
          <w:sz w:val="22"/>
        </w:rPr>
        <w:t>России будущее сулит лишь немногим лучшую ситуацию, поскольку возобновившие свой рост доходы от экспорта углеводородов будут съедаться столь же резко дорожающим товарным импортом. А по мере развития мировой биоэнергетики и на них уже нельзя будет положиться. Голод, в отличие от Китая, нам не грозит, но о масштабных инвестициях в инфраструктуру, жилье и в целом в столь запущенное у нас обустройство жизненной среды придется забыть. Наш быт будет оставаться небогатым и тесным, наподобие семидесятых-восьмидесятых годов, в него уже не будут врываться сквозняки стремительных перемен последних десятилетий, а столь полюбившаяся нам обустроенная европейская жизнь надолго, если не навсегда, останется идеалом и мечтой.</w:t>
      </w:r>
    </w:p>
    <w:p>
      <w:pPr>
        <w:pStyle w:val="Normal"/>
        <w:spacing w:lineRule="auto" w:line="264"/>
        <w:ind w:firstLine="284"/>
        <w:jc w:val="both"/>
        <w:rPr>
          <w:b/>
          <w:b/>
          <w:kern w:val="2"/>
          <w:sz w:val="22"/>
        </w:rPr>
      </w:pPr>
      <w:r>
        <w:rPr>
          <w:kern w:val="2"/>
          <w:sz w:val="22"/>
        </w:rPr>
        <w:t>В ближайшие десятилетия с Россией не будут по-крупному воевать, на нас также не будут чрезмерно давить, поскольку у нас много разных соседей, и любое существенное наше ослабление способно дать кому-то из них нежелательную фору. Однако в части самоощущения людей, точнее, той их небольшой части, которая в нашей стране всё ещё продолжает мыслить и верить, предстоящие десятилетия будут страшным и тяжелым временем. Нам придется ощущать и пропускать через себя нарастание очень существенных угроз. Угроз, которым, не приведи Господь, будет по силам сокрушить нашу страну как мировой феномен, как геополитическую реальность, положить конец её историческому пути.</w:t>
      </w:r>
    </w:p>
    <w:p>
      <w:pPr>
        <w:pStyle w:val="Normal"/>
        <w:spacing w:lineRule="auto" w:line="264"/>
        <w:ind w:firstLine="284"/>
        <w:jc w:val="both"/>
        <w:rPr>
          <w:b/>
          <w:b/>
          <w:kern w:val="2"/>
          <w:sz w:val="22"/>
        </w:rPr>
      </w:pPr>
      <w:r>
        <w:rPr>
          <w:b/>
          <w:kern w:val="2"/>
          <w:sz w:val="22"/>
        </w:rPr>
      </w:r>
    </w:p>
    <w:p>
      <w:pPr>
        <w:pStyle w:val="Normal"/>
        <w:spacing w:lineRule="auto" w:line="264"/>
        <w:ind w:firstLine="284"/>
        <w:jc w:val="both"/>
        <w:rPr>
          <w:kern w:val="2"/>
          <w:sz w:val="22"/>
        </w:rPr>
      </w:pPr>
      <w:r>
        <w:rPr>
          <w:kern w:val="2"/>
          <w:sz w:val="22"/>
        </w:rPr>
      </w:r>
    </w:p>
    <w:p>
      <w:pPr>
        <w:pStyle w:val="28"/>
        <w:rPr/>
      </w:pPr>
      <w:bookmarkStart w:id="3" w:name="__RefHeading___Toc320722272"/>
      <w:bookmarkEnd w:id="3"/>
      <w:r>
        <w:rPr/>
        <w:t>2. О главной угрозе для России</w:t>
      </w:r>
    </w:p>
    <w:p>
      <w:pPr>
        <w:pStyle w:val="Normal"/>
        <w:spacing w:lineRule="auto" w:line="264"/>
        <w:ind w:firstLine="284"/>
        <w:jc w:val="both"/>
        <w:rPr>
          <w:kern w:val="2"/>
          <w:sz w:val="22"/>
        </w:rPr>
      </w:pPr>
      <w:r>
        <w:rPr>
          <w:kern w:val="2"/>
          <w:sz w:val="22"/>
        </w:rPr>
      </w:r>
    </w:p>
    <w:p>
      <w:pPr>
        <w:pStyle w:val="Normal"/>
        <w:spacing w:lineRule="auto" w:line="264"/>
        <w:jc w:val="both"/>
        <w:rPr>
          <w:kern w:val="2"/>
          <w:sz w:val="22"/>
        </w:rPr>
      </w:pPr>
      <w:r>
        <w:rPr>
          <w:kern w:val="2"/>
          <w:sz w:val="22"/>
        </w:rPr>
        <w:t>Основная угроза для нас исходит изнутри, от неспособности абсолютно всех социальных сил в нашей стране реализовать свои долгосрочные интересы. От поистине чудовищного состояния, когда, имея всё для жизни, для развития, мы не можем ни достойно жить, ни развиваться. Пожираем не столько нефть и стабилизационный фонд, сколько пожираем бесценное время.</w:t>
      </w:r>
    </w:p>
    <w:p>
      <w:pPr>
        <w:pStyle w:val="Normal"/>
        <w:spacing w:lineRule="auto" w:line="264"/>
        <w:ind w:firstLine="284"/>
        <w:jc w:val="both"/>
        <w:rPr>
          <w:kern w:val="2"/>
          <w:sz w:val="22"/>
        </w:rPr>
      </w:pPr>
      <w:r>
        <w:rPr>
          <w:kern w:val="2"/>
          <w:sz w:val="22"/>
        </w:rPr>
        <w:t>Лучше, значительно лучше, когда наоборот, когда «время пожирает всё», как говорил Георгий Свиридов. Если эту работу делает время, то люди вынуждены меняться, и у них появляется шанс уцелеть в этой круговерти. Но когда время пожираемо людьми — это безысходность, тупик.</w:t>
      </w:r>
    </w:p>
    <w:p>
      <w:pPr>
        <w:pStyle w:val="Normal"/>
        <w:spacing w:lineRule="auto" w:line="264"/>
        <w:ind w:firstLine="284"/>
        <w:jc w:val="both"/>
        <w:rPr>
          <w:kern w:val="2"/>
          <w:sz w:val="22"/>
        </w:rPr>
      </w:pPr>
      <w:r>
        <w:rPr>
          <w:kern w:val="2"/>
          <w:sz w:val="22"/>
        </w:rPr>
        <w:t>Вот уже десять лет, как финансовое положение России стабильно, а ведь кроме нескольких фешенебельных кварталов на этой земле не сделано ничего: ни новых заводов, ни институтов, ни городов, ни дорог... Триллион долларов, который за минувшее десятилетие стал чистой прибавкой к нашему спартанскому бюджету выживания конца девяностых, был попросту проеден! Но это только полбеды. Если бы этот триллион даже был направлен во все эти новые стройки, он всё равно был бы потерян, а вместо новых заводов и городов зияли бы котлованы и свайные поля! Вот что страшно — фатальная невозможность правящего класса создавать, оправдывая тем самым свой привилегированный статус.</w:t>
      </w:r>
    </w:p>
    <w:p>
      <w:pPr>
        <w:pStyle w:val="Normal"/>
        <w:spacing w:lineRule="auto" w:line="264"/>
        <w:ind w:firstLine="284"/>
        <w:jc w:val="both"/>
        <w:rPr>
          <w:kern w:val="2"/>
          <w:sz w:val="22"/>
        </w:rPr>
      </w:pPr>
      <w:r>
        <w:rPr>
          <w:kern w:val="2"/>
          <w:sz w:val="22"/>
        </w:rPr>
        <w:t>Это не связано только с коррупцией. В царской России воровали не меньше, но колоссальную железнодорожную сеть за счет госинвестиций и госгарантий построили быстро и на века! Да и слово «коррупция» — не в русском языке оно зародилось. Воровать, конечно, нехорошо, но, по большому счету, процесс воровства процессу созидания не мешает.</w:t>
      </w:r>
    </w:p>
    <w:p>
      <w:pPr>
        <w:pStyle w:val="Normal"/>
        <w:spacing w:lineRule="auto" w:line="264"/>
        <w:ind w:firstLine="284"/>
        <w:jc w:val="both"/>
        <w:rPr>
          <w:kern w:val="2"/>
          <w:sz w:val="22"/>
        </w:rPr>
      </w:pPr>
      <w:r>
        <w:rPr>
          <w:kern w:val="2"/>
          <w:sz w:val="22"/>
        </w:rPr>
        <w:t>Дело в другом. Строить города и заводы можно лишь в том случае, если четко понимаешь — для чего, и если внутри кошки скребут от мысли, что если это не сделаешь — то опоздаешь, не успеешь, будешь уничтожен врагом... Или пожирающим временем.</w:t>
      </w:r>
    </w:p>
    <w:p>
      <w:pPr>
        <w:pStyle w:val="Normal"/>
        <w:spacing w:lineRule="auto" w:line="264"/>
        <w:ind w:firstLine="284"/>
        <w:jc w:val="both"/>
        <w:rPr>
          <w:kern w:val="2"/>
          <w:sz w:val="22"/>
        </w:rPr>
      </w:pPr>
      <w:r>
        <w:rPr>
          <w:kern w:val="2"/>
          <w:sz w:val="22"/>
        </w:rPr>
        <w:t>Модернизация всегда первоначально происходит в мозгах. В последние десятилетия цинской империи на рубеже XIX и XX веков Китай, оставаясь богатым и мощным государством, имел всё необходимое для запуска собственной модернизации, не хватало лишь малого — соответствующего поворота в головах его тогдашней элиты. Аналогичным путем проследовала и Оттоманская империя, и Австро-Венгерская — путем в историческое небытие....</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4" w:name="__RefHeading___Toc320722273"/>
      <w:bookmarkEnd w:id="4"/>
      <w:r>
        <w:rPr/>
        <w:t>3. О честных чиновниках,</w:t>
        <w:br/>
        <w:t>саботирующих модернизацию</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На поступивший в Россию за последние десять лет триллион долларов можно было построить новую страну. Но оказалось — наша элита не в состоянии потратить эти деньги. Даже искренне желая сделать добрые дела, оставить след, она не в состоянии конвертировать деньги в критически нужные объекты.</w:t>
      </w:r>
    </w:p>
    <w:p>
      <w:pPr>
        <w:pStyle w:val="Normal"/>
        <w:spacing w:lineRule="auto" w:line="264"/>
        <w:ind w:firstLine="284"/>
        <w:jc w:val="both"/>
        <w:rPr>
          <w:kern w:val="2"/>
          <w:sz w:val="22"/>
        </w:rPr>
      </w:pPr>
      <w:r>
        <w:rPr>
          <w:kern w:val="2"/>
          <w:sz w:val="22"/>
        </w:rPr>
        <w:t>Допустим, где-то завелся абсолютно честный чиновник. Или в кресло чиновника сел олигарх, у которого есть всё и который просто хочет сделать доброе дело для народа. И вот он должен подписать постановление, по которому на строительство, скажем, абсолютно необходимой гражданам автодороги выделяется миллиард. Но при этом он знает наверняка, что у субподрядчиков первого уровня в сметах заложены 30% на откат генподрядчику. Наш честный чиновник вызывает к себе генподрядчика и говорит: «Запомни, сволочь, никаких откатов! Получишь откат — посажу». А генподрядчик говорит в ответ: «Хорошо, гражданин честный чиновник, но вы понимаете, что в этом случае у субподрядчиков первого уровня образуется дополнительная прибыль в размере 30%. По какому праву? У них же рожа от денег треснет!»</w:t>
      </w:r>
    </w:p>
    <w:p>
      <w:pPr>
        <w:pStyle w:val="Normal"/>
        <w:spacing w:lineRule="auto" w:line="264"/>
        <w:ind w:firstLine="284"/>
        <w:jc w:val="both"/>
        <w:rPr/>
      </w:pPr>
      <w:r>
        <w:rPr>
          <w:kern w:val="2"/>
          <w:sz w:val="22"/>
        </w:rPr>
        <w:t>«Тогда сокращаем смету на 30%» — отвечает честный чиновник. «Простите, но это просто глупо, — возражает генподрядчик. — Допустим, я смогу лично убедить 2–3 субконтракторов первого уровня за счет отказа от отката снизить на 20% стоимость их работ. Но ведь у этих хорошо знакомых мне ребят имеются отношения с субподрядчиками второго, третьего, четвертого эшелонов, отношения с поставщиками — а это сотни имен, адресов и счетов, контролировать которые у меня нет никакой возможности! Без них автодороги всё равно не построить, и вот они-то и посмеются над нашей с вами честностью».</w:t>
      </w:r>
    </w:p>
    <w:p>
      <w:pPr>
        <w:pStyle w:val="Normal"/>
        <w:spacing w:lineRule="auto" w:line="264"/>
        <w:ind w:firstLine="284"/>
        <w:jc w:val="both"/>
        <w:rPr/>
      </w:pPr>
      <w:r>
        <w:rPr>
          <w:kern w:val="2"/>
          <w:sz w:val="22"/>
        </w:rPr>
        <w:t>Что будет делать наш честный чиновник? В лучшем случае, заморозит финансирование автодороги. Кстати, огромное число замороженных проектов при переизбытке денег косвенно подтверждает отрадный факт — в нашей стране есть честные чиновники! Если же от строительства автодороги невозможно отвертеться, наш герой будет всячески тормозить финансирование, оговаривая каждый транш дополнительными согласованиями и проверками. Может тем или иным образом перевести государственные деньги в крупный банк, поручив банку финансировать автодорогу — почему-то считается, что у банков не воруют, хотя это не так: банкиры сами научат и заставят воровать кого угодно. Вариант с банком — лишь способ сохранить честь для первого лица, к тому же из-за неизбежного ослабления контроля итоговые финансовые потери при работе через банк окажутся выше. Можно, конечно, плюнуть на все условности и дать добро на реализацию старой, доброй, отшлифованной до мелочей схемы финансирования — такой, какая она есть. Но при этом нашему герою придется не просто делиться, а стать участником сложнейшей и изощреннейшей системы финансовых интересов, личностных, семейных, клановых и политических связей своих коллег и своего начальства. Системы, где малейшая ошибка, малейший сбой стоит, как минимум, карьеры, а теперь ещё и свободы! Готов ли нормальный человек, имеющий дом, семью, детей и счета за границей, вступить на этот крайне опасный путь?</w:t>
      </w:r>
    </w:p>
    <w:p>
      <w:pPr>
        <w:pStyle w:val="Normal"/>
        <w:spacing w:lineRule="auto" w:line="264"/>
        <w:ind w:firstLine="284"/>
        <w:jc w:val="both"/>
        <w:rPr/>
      </w:pPr>
      <w:r>
        <w:rPr>
          <w:kern w:val="2"/>
          <w:sz w:val="22"/>
        </w:rPr>
        <w:t>Второе. Если принять подлинную, «безоткатную» стоимость нашей автодороги за единицу, то неизбежное коррупционное завышение сметы при движении финансирования по технологической цепочке описывается суммой геометрической прогрессии со знаменателем, равным средней величине отката. Поскольку коэффициент отката всегда меньше единицы — сделать его больше, чем единица, невозможно, хотя многие, наверное, этого желали бы весьма — то сумма такой последовательности имеет твердый предел. Нетрудно посчитать, что при откате в 25% сметное завышение составит 33%, при откате в 40% завышение приближается к 70%. Тут, как говорится, плетью обуха не перешибешь, нашему честному чиновнику придется убеждать и проверяющих, и даже общественность, что цена его дороги, превышающая мировой уровень на 70%, является справедливой и единственно возможной. А поскольку проверяющие могут принадлежать к враждебному клану, жаждущему увидеть нашего героя за решеткой в Лефортово, а общественность, поколесившая по миру и не вылезающая из Интернета, может неплохо разбираться в сметообразовании, то остается одно — всеми правдами и неправдами автодороги не строить!</w:t>
      </w:r>
    </w:p>
    <w:p>
      <w:pPr>
        <w:pStyle w:val="Normal"/>
        <w:spacing w:lineRule="auto" w:line="264"/>
        <w:ind w:firstLine="284"/>
        <w:jc w:val="both"/>
        <w:rPr>
          <w:kern w:val="2"/>
          <w:sz w:val="22"/>
        </w:rPr>
      </w:pPr>
      <w:r>
        <w:rPr>
          <w:kern w:val="2"/>
          <w:sz w:val="22"/>
        </w:rPr>
        <w:t>Вот и выходит, что чиновничество, единственная консорция правящего класса, номинально ответственная за то, чтобы в этой стране что-то строилось, что-то создавалось бы для блага людей, строить и создавать не просто не заинтересованы, но и смертельно всего этого боятся!</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5" w:name="__RefHeading___Toc320722274"/>
      <w:bookmarkEnd w:id="5"/>
      <w:r>
        <w:rPr/>
        <w:t>4. О стареющих бандитах и предпринимателях</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Сегодня предпринимательство — это своеобразный неофеодальный патент, выдаваемый властью и дающий право зарабатывать несколько выше среднего уровня за счет использования материальных и человеческих ресурсов, если таковые недефицитны. Я поверю в малый и средний бизнес только когда, когда он проявится в работе с дефицитными ресурсами, например, с нефтью. А также когда его хозяева начнут готовить своих детей к продолжению своего дела. А пока они копят на отъезд детей за границу или, в лучшем случае, на финансирование их интеграции в финансовый сектор и госаппарат, обслуживающие плутократию.</w:t>
      </w:r>
    </w:p>
    <w:p>
      <w:pPr>
        <w:pStyle w:val="Normal"/>
        <w:spacing w:lineRule="auto" w:line="264"/>
        <w:ind w:firstLine="284"/>
        <w:jc w:val="both"/>
        <w:rPr/>
      </w:pPr>
      <w:r>
        <w:rPr>
          <w:kern w:val="2"/>
          <w:sz w:val="22"/>
        </w:rPr>
        <w:t>Мой прогноз по отношению к малому и среднему бизнесу совершенно неутешителен. Лет через пять совпадут два процесса. Начнет, в силу возраста, отходить от дел наиболее здоровое ядро — поколение пятидесятых годов рождения, цеховики и рискнувшие пуститься в бизнес инженеры. А у поколения «братков», разжившихся собственностью в беспределе девяностых, подросшие в комфорте и гламуре дети в массовом порядке начнут отказываться от участия в управлении активами своих родителей. Хлопотно и грязно. Отсюда в сфере малого и среднего бизнеса нулевое накопление, активы не приумножаются, идёт эксплуатация в хвост и гриву имеющихся фондов, ни о какой капитализации соответствующей бизнес-среды в национальном масштабе не может быть и речи.</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6" w:name="__RefHeading___Toc320722275"/>
      <w:bookmarkEnd w:id="6"/>
      <w:r>
        <w:rPr/>
        <w:t>5. О выгодности замены русских китайцам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Из сферы реального малого и среднего предпринимательства вовсю идёт процесс вымывания представительства коренного населения России. Может статься, что со временем в ней на 99% будут китайцы с гражданами Вьетнама в качестве рабов на наиболее черных работах. Они пластичны, мобильны, им не нужны фабричные здания и дорогие станки, они могут работать в подвалах, в контейнерах, на свалках... Они будут поставлять на рынок те виды продукции и услуг, которые не в состоянии предоставить «Газпром» и высочайше обласканные федеральные импортеры продуктов и сетевого ширпотреба... Поэтому власти уже сегодня максимально покровительствуют и будут покровительствовать китайскому бизнесу на нашей территории, какие бы протесты ни исходили от нас с вами. Китайские бизнесмены никогда станут политической силой, не будут финансировать оппозицию. Правящей элите с ними более чем комфортно, хотя в результате такой политики Россия лишается здоровой основы своего среднего класса, потенциально способного позитивно влиять ход событий.</w:t>
      </w:r>
    </w:p>
    <w:p>
      <w:pPr>
        <w:pStyle w:val="Normal"/>
        <w:spacing w:lineRule="auto" w:line="264"/>
        <w:ind w:firstLine="284"/>
        <w:jc w:val="both"/>
        <w:rPr/>
      </w:pPr>
      <w:r>
        <w:rPr>
          <w:kern w:val="2"/>
          <w:sz w:val="22"/>
        </w:rPr>
        <w:t>Китайские предприниматели и трудяги не станут политической силой, но станут силой демографической. Они трудятся и живут в закрытых общинах, но когда их дети, родившиеся в России, пойдут в школу, нам будет впору делать китайский вторым государственным языком.</w:t>
      </w:r>
    </w:p>
    <w:p>
      <w:pPr>
        <w:pStyle w:val="Normal"/>
        <w:spacing w:lineRule="auto" w:line="264"/>
        <w:ind w:firstLine="284"/>
        <w:jc w:val="both"/>
        <w:rPr>
          <w:kern w:val="2"/>
          <w:sz w:val="22"/>
        </w:rPr>
      </w:pPr>
      <w:r>
        <w:rPr>
          <w:kern w:val="2"/>
          <w:sz w:val="22"/>
        </w:rPr>
        <w:t>Однако демографическое большинство совершенно не обязательно должно означать политическую власть. История знает массу примеров, когда миллионные народы держались в повиновении и послушании силами небольшого, но эффективного госаппарата и военной машины. В конце концов, и Римская империя, и Хазарский каганат пали не в результате внутренних потрясений угнетённого большинства, а под ударами извне третьих сил. Все диктаторы знают, что в отсутствие голода и иных катаклизмов тысяча человек, так сказать, «черни» легко удерживаются в повиновении пятью честными чиновниками и десятью полицейскими, готовыми стрелять на поражение.</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7" w:name="__RefHeading___Toc320722276"/>
      <w:bookmarkEnd w:id="7"/>
      <w:r>
        <w:rPr/>
        <w:t>6. О чеченцах в роли нового казачества</w:t>
      </w:r>
    </w:p>
    <w:p>
      <w:pPr>
        <w:pStyle w:val="Normal"/>
        <w:spacing w:lineRule="auto" w:line="264"/>
        <w:ind w:firstLine="284"/>
        <w:jc w:val="both"/>
        <w:rPr>
          <w:kern w:val="2"/>
          <w:sz w:val="22"/>
        </w:rPr>
      </w:pPr>
      <w:r>
        <w:rPr>
          <w:kern w:val="2"/>
          <w:sz w:val="22"/>
        </w:rPr>
      </w:r>
    </w:p>
    <w:p>
      <w:pPr>
        <w:pStyle w:val="Normal"/>
        <w:spacing w:lineRule="auto" w:line="264"/>
        <w:jc w:val="both"/>
        <w:rPr>
          <w:kern w:val="2"/>
          <w:sz w:val="22"/>
        </w:rPr>
      </w:pPr>
      <w:r>
        <w:rPr>
          <w:kern w:val="2"/>
          <w:sz w:val="22"/>
        </w:rPr>
        <w:t>Сможет ли руководство страны найти миллион преданных, истовых администраторов и жандармов? Служащих не за возможность обложить данью затраханных предпринимателей, а за святую возможность перегрызть горло любому врагу? Удержать в повиновении большинство, которое к определенному моменту будет говорить на чужом языке и молиться чужим богам?</w:t>
      </w:r>
    </w:p>
    <w:p>
      <w:pPr>
        <w:pStyle w:val="Normal"/>
        <w:spacing w:lineRule="auto" w:line="264"/>
        <w:ind w:firstLine="284"/>
        <w:jc w:val="both"/>
        <w:rPr/>
      </w:pPr>
      <w:r>
        <w:rPr>
          <w:kern w:val="2"/>
          <w:sz w:val="22"/>
        </w:rPr>
        <w:t>Чтобы оставаться эффективными и боеспособными, аппарат насилия, и прежде всего его головная часть — армия — всегда должны быть агрессивными, образ воина — это утверждение силы, интересов своей державы, а не раздача гуманитарной помощи и уж тем более не строительство генеральских дач. В сегодняшнем российском истеблишменте это понимает, как мне представляется, только один человек — Рамзан Кадыров. Некторое время назад много шума наделало его интервью, в котором он не побоялся заявить, что для защиты национальных интересов Россия, если потребуется, должна атаковать и Грузию, и Украину. Так и сказал честно — атаковать! Многие будут интеллигентно морщиться, но после этих и подобных им вполне искренних слов приходится признавать, что Кадыров — единственный настоящий воин в современной России.</w:t>
      </w:r>
    </w:p>
    <w:p>
      <w:pPr>
        <w:pStyle w:val="Normal"/>
        <w:spacing w:lineRule="auto" w:line="264"/>
        <w:ind w:firstLine="284"/>
        <w:jc w:val="both"/>
        <w:rPr/>
      </w:pPr>
      <w:r>
        <w:rPr>
          <w:kern w:val="2"/>
          <w:sz w:val="22"/>
        </w:rPr>
        <w:t>И вполне возможно, что костяк того самого миллиона преданных головорезов и жестких, честных администраторов, способных удержать слабеющую российскую власть от ста миллионов не говорящих по-русски пришельцев с Востока, со временем будут составлять именно чеченцы. Если славяне сегодня не хотят служить в российской армии, то кавказцы — не просто этого желают, но даже взятки несут военкомам, чтобы их призвали. Да и офицерский состав уже почти наполовину у нас мусульманский. Так что впереди нашу армию, да и весь «силовой аппарат» ждут преинтереснейшие метаморфозы.</w:t>
      </w:r>
    </w:p>
    <w:p>
      <w:pPr>
        <w:pStyle w:val="Normal"/>
        <w:spacing w:lineRule="auto" w:line="264"/>
        <w:ind w:firstLine="284"/>
        <w:jc w:val="both"/>
        <w:rPr/>
      </w:pPr>
      <w:r>
        <w:rPr>
          <w:kern w:val="2"/>
          <w:sz w:val="22"/>
        </w:rPr>
        <w:t>А чеченцы примут на себя роль «нового казачества» — надежной и пассионарной опоры режима.</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8" w:name="__RefHeading___Toc320722277"/>
      <w:bookmarkEnd w:id="8"/>
      <w:r>
        <w:rPr/>
        <w:t>7. О бессмысленности попыток изменить</w:t>
        <w:br/>
        <w:t>существующий строй в РФ</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Выстроенная за последние десять лет «вертикаль власти» — это надежная, как старая «Волга», как автомат Калашникова, машина, которая прослужит ещё не одно десятилетие. Российская Федерация в своём нынешнем виде безусловно устоит, другое дело, что развития у страны не будет. Не будет не потому, что конструкторы этой «властной вертикали» в чем-то ошиблись, а потому, что ни элиты, ни народ не могут не только реализовать своих долгосрочных целей, но не в состоянии их даже сформулировать.</w:t>
      </w:r>
    </w:p>
    <w:p>
      <w:pPr>
        <w:pStyle w:val="Normal"/>
        <w:spacing w:lineRule="auto" w:line="264"/>
        <w:ind w:firstLine="284"/>
        <w:jc w:val="both"/>
        <w:rPr/>
      </w:pPr>
      <w:r>
        <w:rPr>
          <w:kern w:val="2"/>
          <w:sz w:val="22"/>
        </w:rPr>
        <w:t>Нет ни мечты, ни позитивной идеи, нет даже страха, что со страной, с каждым из нас может случиться что-то убийственное, трагическое. В правовой сфере есть худо-бедно сформированное чувство легитимности, в экономике — есть эссенциальный актив, от которого, в рамках тех или иных взаимопризнанных схем, элита получает в распоряжение свою львиную долю дохода, передавая остатки для распределения «вниз». Собственно вся политическая активность в России последних лет вертится вокруг схемы первичного, то есть для элиты, и вторичного, для народа, распределения доходов, получаемых от эссенциального актива. Эссенциальный актив — это углеводороды, металлы, пашня для интенсивного производства зерна в южных районах страны, то есть всё то, что позволяет производить востребованные миром биржевые товары. А неэссенциальный актив — всё остальное, в него попадают и автосервисы для «Жигулей», и фермеры с морковкой, нужной лишь таким же, как и они, нищим городским бабушкам. Владение неэссенциальными активами позволено широким слоям народонаселения, но эти же широкие слои отданы в вечное кормление низовому чиновничеству и правоохранителям. Система скроена на удивление ладно и прочно. Все, в том числе и Президент, и Премьер признают, и я уверен — искренне, честно признают, что эта система неэффективна, несправедлива, но с ней совершенно невозможно совладать! Она ладна и прочна. Как сгусток тефлона, как фуллерен — не испачкаешь, не сомнешь!</w:t>
      </w:r>
    </w:p>
    <w:p>
      <w:pPr>
        <w:pStyle w:val="Normal"/>
        <w:spacing w:lineRule="auto" w:line="264"/>
        <w:ind w:firstLine="284"/>
        <w:jc w:val="both"/>
        <w:rPr>
          <w:kern w:val="2"/>
          <w:sz w:val="22"/>
        </w:rPr>
      </w:pPr>
      <w:r>
        <w:rPr>
          <w:kern w:val="2"/>
          <w:sz w:val="22"/>
        </w:rPr>
        <w:t>Отсюда простой вывод: сколько бы позитивных, разумных идей ни рождалось бы в лучших головах нашей политической и экономической элиты — пока у страны, у народа не появится мечта, всё одно им оставаться маниловщиной.</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9" w:name="__RefHeading___Toc320722278"/>
      <w:bookmarkEnd w:id="9"/>
      <w:r>
        <w:rPr/>
        <w:t>8. О кризисе национального целеполагания</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В России Николая II рождались проекты создания на востоке страны «Новой Америки», в России Сталина хотели построить широтный судоходный канал — водный путь от Волги до Тихого океана, с гигантским водоподъемом через Урал и Алданское нагорье, потом мечтали о межпланетных полетах, поворачивали северные реки... Мечта была востребована, она могла быть сколь угодно утопичной и невозможной, но благодаря ей существовала сверхзадача, которая, в свою очередь, спускалась в жизнь множеством уже более реалистичных и конкретных задач.</w:t>
      </w:r>
    </w:p>
    <w:p>
      <w:pPr>
        <w:pStyle w:val="Normal"/>
        <w:spacing w:lineRule="auto" w:line="264"/>
        <w:ind w:firstLine="284"/>
        <w:jc w:val="both"/>
        <w:rPr/>
      </w:pPr>
      <w:r>
        <w:rPr>
          <w:kern w:val="2"/>
          <w:sz w:val="22"/>
        </w:rPr>
        <w:t>Сегодня нет ни мечты, ни сверхзадачи. Ставятся и решаются лишь задачи локальные и тривиальные. Россия, точнее её власти, вспомнили про Арктику лишь потому, что там нашли нефть. Про северные реки вспомнили лишь потому, что из-за тающих ледников Тянь-Шаня продажа воды в Центральную Азию становится сверхприбыльным делом. Бизнес, народ решают аналогичные по сути меркантильные задачи на своём уровне. Всё в рамках бизнес-плана с минимизацией рисков, свот-анализом, силами Портера и прочими «уничтожителями неопределенности».</w:t>
      </w:r>
    </w:p>
    <w:p>
      <w:pPr>
        <w:pStyle w:val="Normal"/>
        <w:spacing w:lineRule="auto" w:line="264"/>
        <w:ind w:firstLine="284"/>
        <w:jc w:val="both"/>
        <w:rPr/>
      </w:pPr>
      <w:r>
        <w:rPr>
          <w:kern w:val="2"/>
          <w:sz w:val="22"/>
        </w:rPr>
        <w:t>А национальная ли мечта, сверхзадача, сверхцель — всё это категории иррациональные, акматические, их в принципе нельзя измерять в деньгах. Определенность и утилитарность в этих вопросах губительна, поскольку уничтожает в обществе тот внутренний потенциал, который должен обеспечивать нас энергией творить перемены.</w:t>
      </w:r>
    </w:p>
    <w:p>
      <w:pPr>
        <w:pStyle w:val="Normal"/>
        <w:spacing w:lineRule="auto" w:line="264"/>
        <w:ind w:firstLine="284"/>
        <w:jc w:val="both"/>
        <w:rPr/>
      </w:pPr>
      <w:r>
        <w:rPr>
          <w:kern w:val="2"/>
          <w:sz w:val="22"/>
        </w:rPr>
        <w:t>В своё время именно благодаря наличию подобной сверхзадачи в СССР удалось построить существенно другое общество, благодаря сверхцели историческая Россия сделала колоссальный скачок вперёд. Я не хочу здесь даже говорить о развитии промышленности, технологий — возможно, аналогичного результата можно было бы достичь «американским» путем, выставив вперёд более приземленную идею денег, идею обогащения через развитие. Но чем ещё, кроме как сверхидеей, прикажете объяснить феноменальный расцвет в те годы нашей науки? Когда выходцы из низов, разночинцы становились полноценными академиками? Расцвет, близкого которому по масштабу никогда не было в истории страны и, боюсь, никогда не будет? Братья Вавиловы, ФИАН, Капица, Вернадский, биохимики Кольцов и Тимофеев-Ресовский, задолго до Крика и Уотсона предсказавшие существование двойной спирали ДНК.... Наша довоенная литература, представленная именами Булгакова, Платонова, Мандельштама, Ахматовой и многих, многих других, — это ведь уникальное созвездие смыслов, не расшифрованных до сих пор! Русский авангард, русский конструктивизм той поры — это ведь на века терзаемый всеми, кому не лень, источник вдохновения и творческих идей! Так вот, может быть, первичен именно этот полет, это всепожирающее желание познать сущность мира, обратить её во благо живущих? А индустриализация, ракеты, атомная бомба — вторичны?</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0" w:name="__RefHeading___Toc320722279"/>
      <w:bookmarkEnd w:id="10"/>
      <w:r>
        <w:rPr/>
        <w:t>9. О кризисе пастырской роли Церкв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Духовенство, вне зависимости от конфессии, не случайно похоже на военное сословие, в своём исходном понимании его жизненные пути являются путями чистого служения, без капли своеволия и корысти. Социальная миссия духовенства, убедительная и легкая в эпохи подъема, в годы упадка становится непростым испытанием для вступивших на сей путь — если, конечно, изначально предполагается идти по этому пути честно. Сегодня ведущим конфессиям России и, прежде всего, Русской православной церкви возвращены государственное признание и поддержка, что является справедливым вознаграждением за годы унижений и равнодушия.</w:t>
      </w:r>
    </w:p>
    <w:p>
      <w:pPr>
        <w:pStyle w:val="Normal"/>
        <w:spacing w:lineRule="auto" w:line="264"/>
        <w:ind w:firstLine="284"/>
        <w:jc w:val="both"/>
        <w:rPr/>
      </w:pPr>
      <w:r>
        <w:rPr>
          <w:kern w:val="2"/>
          <w:sz w:val="22"/>
        </w:rPr>
        <w:t>Но этим, пожалуй, актив и исчерпывается, оснований для большой гордости не возникает, поскольку религиозное возрождение страны происходит в весьма своеобразных и, в общем-то, далёких от идеала формах. Полные храмы вовсе не свидетельствуют о возвращении народа к глубинным источникам веры — религиозные представления большей части населения России достаточно примитивны и схематичны, поскольку основываются не более чем на признании существования высшей силы и на формальном её соотнесении с религиозной традицией предков.</w:t>
      </w:r>
    </w:p>
    <w:p>
      <w:pPr>
        <w:pStyle w:val="Normal"/>
        <w:spacing w:lineRule="auto" w:line="264"/>
        <w:ind w:firstLine="284"/>
        <w:jc w:val="both"/>
        <w:rPr/>
      </w:pPr>
      <w:r>
        <w:rPr>
          <w:kern w:val="2"/>
          <w:sz w:val="22"/>
        </w:rPr>
        <w:t>Людей, пришедших к вере от озарения, от взрывного, всепроникающего осознания сущности и воли Творца, от понимания абсолютной для себя невозможности чувствовать и жить иначе, вне Бога — таких людей, увы, считанные единицы. Во всяком случае, их в десятки и сотни раз меньше, чем равнодушных и внешне благоустроенных прихожан. Много ли найдется даже среди воцерковленной части христианского большинства тех, кто верит в воскресение мертвых не как в сказочную метафору, а как в живую, абсолютную и неизбежную реальность? А ведь без безоговорочного признания этой реальности исчезает самая сущность христианства, остаются обряды, традиции, регулярное вкушение пищи духовной, поиск мистического покровительства, что угодно ещё — но только не свободное и бесстрашное следование за Христом по своему жизненному пути... И хотя миссия духовенства состоит в служении Богу, а не пастве, эта миссия не может быть реализована, если паства видит в церкви утилитарный инструмент для поддержания благополучия и здоровья. Если тайна Спасения прочно заслонена вопросами диетологии постов. Если вместо заповеданной Господом любви паства нередко одаривает окружающий мир высокомерным неприятием и яростным, если не сказать глумливым, осуждением инославцев и иных «невоцерковленных»!</w:t>
      </w:r>
    </w:p>
    <w:p>
      <w:pPr>
        <w:pStyle w:val="Normal"/>
        <w:spacing w:lineRule="auto" w:line="264"/>
        <w:ind w:firstLine="284"/>
        <w:jc w:val="both"/>
        <w:rPr/>
      </w:pPr>
      <w:r>
        <w:rPr>
          <w:kern w:val="2"/>
          <w:sz w:val="22"/>
        </w:rPr>
        <w:t>А если паства, априорно признавая «поражение России от сил зла», затворяется в собственной несвободе, в неверии в возможность встретить Бога на земле, если она убеждена, что человеческий свободный выбор обязательно должен оказаться порочным, — то это, простите, есть не что иное, как возвращение из христианской традиции в ветхозаветную матрицу, то есть в иудаизм или ислам. О чем многие из этих воцерковленных людей, к сожалению, совершенно не догадываются.</w:t>
      </w:r>
    </w:p>
    <w:p>
      <w:pPr>
        <w:pStyle w:val="Normal"/>
        <w:spacing w:lineRule="auto" w:line="264"/>
        <w:ind w:firstLine="284"/>
        <w:jc w:val="both"/>
        <w:rPr/>
      </w:pPr>
      <w:r>
        <w:rPr>
          <w:kern w:val="2"/>
          <w:sz w:val="22"/>
        </w:rPr>
        <w:t>Поэтому говорить, что «возрождение религиозности» активно и позитивно воздействует на российское общество, пока нельзя. Скорее наблюдается обратный процесс, и его результаты вызывают тревогу.</w:t>
      </w:r>
    </w:p>
    <w:p>
      <w:pPr>
        <w:pStyle w:val="Normal"/>
        <w:spacing w:lineRule="auto" w:line="264"/>
        <w:ind w:firstLine="284"/>
        <w:jc w:val="both"/>
        <w:rPr/>
      </w:pPr>
      <w:r>
        <w:rPr>
          <w:kern w:val="2"/>
          <w:sz w:val="22"/>
        </w:rPr>
        <w:t>Однако существует и более тонкий аспект земной миссии духовенства, обычно упускаемый из вида. Речь идёт о его роли в национальном целеполагании, в распознании свыше, трансляции и формулировании акматических, неутилитарных задач, через реализацию которых общество могло бы следовать высшему замыслу, а каждый из его членов получал бы убедительную возможность реализовать своё предназначение на Земле. Эта древняя жреческая обязанность, возможно, является наиболее важной из социальных функций духовного сословия.</w:t>
      </w:r>
    </w:p>
    <w:p>
      <w:pPr>
        <w:pStyle w:val="Normal"/>
        <w:spacing w:lineRule="auto" w:line="264"/>
        <w:ind w:firstLine="284"/>
        <w:jc w:val="both"/>
        <w:rPr/>
      </w:pPr>
      <w:r>
        <w:rPr>
          <w:kern w:val="2"/>
          <w:sz w:val="22"/>
        </w:rPr>
        <w:t>В своё время речи апостолов созиждили на руинах античности новый мир, более сбалансированный и гуманный. Призыв папы Урбана II к первому крестовому походу в 1095 году определил вектор мирового развития европейской цивилизации едва ли не на всё второе тысячелетие, а в основе возрождения русского государства, объединения русских княжеств вокруг Москвы безусловно лежит политическая деятельность Сергия Радонежского, отказавшегося молиться за Орду. Вероятно, последним из христианских религиозных деятелей, чьи слова и мысли непосредственно влияли на ход истории, был Иоанн Кронштадский. Ведь едва ли не все глобальные политические процессы XX века, связанные с Россией — от русского рассеянья, напитавшего мир образами нашей тысячелетней культуры и веками копившейся энергетикой, до возрождения Красной империи — были им предсказаны и осмыслены, в результате чего люди оказались подготовленными к ним и политически, и духовно. В данной сфере не может быть твердых доказательств, но лично я вполне убеждён, что без проповедей Иоанна Кронштадского, произнесенных в самом начале XX века, в политическом классе СССР тридцатых годов не состоялся бы фундаментальный поворот, возврат от идей Коминтерна к идее Империи. И в сорок первом году — не ответили бы сердца на сталинское «Братья и сестры!», дрогнули бы, не поверили, что у гибнущей, горящей в адском пламени страны может быть будущее...</w:t>
      </w:r>
    </w:p>
    <w:p>
      <w:pPr>
        <w:pStyle w:val="Normal"/>
        <w:spacing w:lineRule="auto" w:line="264"/>
        <w:ind w:firstLine="284"/>
        <w:jc w:val="both"/>
        <w:rPr/>
      </w:pPr>
      <w:r>
        <w:rPr>
          <w:kern w:val="2"/>
          <w:sz w:val="22"/>
        </w:rPr>
        <w:t>Таким образом, истинное жреческое служение должно наделять наше земное историческое бытие частью высшего, Божественного смысла, не позволяя ему превратиться в заложника случайностей и чужой недоброй воли. Церковь всегда должна стоять вне сиюминутных задач политики, но она же и должна, насколько возможно, ясно и открыто говорить обществу о его предстоящей судьбе.</w:t>
      </w:r>
    </w:p>
    <w:p>
      <w:pPr>
        <w:pStyle w:val="Normal"/>
        <w:spacing w:lineRule="auto" w:line="264"/>
        <w:ind w:firstLine="284"/>
        <w:jc w:val="both"/>
        <w:rPr/>
      </w:pPr>
      <w:r>
        <w:rPr>
          <w:kern w:val="2"/>
          <w:sz w:val="22"/>
        </w:rPr>
        <w:t>Увы, на сегодняшний день ничего подобного нет. В лучшем случае мы слышим либо мораль о вреде пьянства и супружеских измен, в худшем — комментирование, в основном в форме апологии, тех или иных действий и решений власть предержащих. Но всем этим необходимо заниматься в рамках светских институтов! У Бога можно и должно просить только Жизни, Жизни как таковой, просить продления Бытия, просить истечения Света. И ещё просить об упокоении и спасении душ усопших. По части же всего остального — удачи, устроения дел, сокрушения врагов, орошения посевов — в своих прошениях следует обращаться по другим адресам. И предпочтительнее, чтобы эти адреса были земными.</w:t>
      </w:r>
    </w:p>
    <w:p>
      <w:pPr>
        <w:pStyle w:val="Normal"/>
        <w:spacing w:lineRule="auto" w:line="264"/>
        <w:ind w:firstLine="284"/>
        <w:jc w:val="both"/>
        <w:rPr/>
      </w:pPr>
      <w:r>
        <w:rPr>
          <w:kern w:val="2"/>
          <w:sz w:val="22"/>
        </w:rPr>
        <w:t>В результате, не находя в сердцах паствы настоящей и безусловной веры, не имея возможности хотя бы изредка, в «минуты роковые» прямо и властно влиять на мир, духовенство не может реализовать ещё одну свою важную социальную задачу — оберегать общество от пустопорожнего барахтанья в хаосе повседневности, способствовать выбору, при прочих равных, тех путей, которые ведут к гармоничному усложнению реальности, к совершенствованию человеческой природы.</w:t>
      </w:r>
    </w:p>
    <w:p>
      <w:pPr>
        <w:pStyle w:val="Normal"/>
        <w:spacing w:lineRule="auto" w:line="264"/>
        <w:ind w:firstLine="284"/>
        <w:jc w:val="both"/>
        <w:rPr/>
      </w:pPr>
      <w:r>
        <w:rPr>
          <w:kern w:val="2"/>
          <w:sz w:val="22"/>
        </w:rPr>
        <w:t>Подобное положение вещей представляет угрозу не только для общества, но и для самой Церкви, поскольку с течением времени способно обесценить её пастырскую функцию, свести Церковь либо до статуса фольклорной надстройки, о которой вспоминают по праздникам, либо превратить в «духовный клуб». В формат подобного клуба уже необратимо перетекло мировое протестантство. Правда, последнее превращение было не вынужденным, а совершенно добровольным и желанным, при этом оно нисколько не мешает протестантским идеологам продолжать формировать принципиальные мировоззренческие установки для правящей элиты США.</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1" w:name="__RefHeading___Toc320722280"/>
      <w:bookmarkEnd w:id="11"/>
      <w:r>
        <w:rPr/>
        <w:t>10. О продлении жизни</w:t>
        <w:br/>
        <w:t>как основной идее нового века</w:t>
      </w:r>
    </w:p>
    <w:p>
      <w:pPr>
        <w:pStyle w:val="Normal"/>
        <w:spacing w:lineRule="auto" w:line="264"/>
        <w:ind w:firstLine="284"/>
        <w:jc w:val="both"/>
        <w:rPr>
          <w:kern w:val="2"/>
          <w:sz w:val="22"/>
        </w:rPr>
      </w:pPr>
      <w:r>
        <w:rPr>
          <w:kern w:val="2"/>
          <w:sz w:val="22"/>
        </w:rPr>
      </w:r>
    </w:p>
    <w:p>
      <w:pPr>
        <w:pStyle w:val="Normal"/>
        <w:spacing w:lineRule="auto" w:line="264"/>
        <w:jc w:val="both"/>
        <w:rPr>
          <w:kern w:val="2"/>
          <w:sz w:val="22"/>
        </w:rPr>
      </w:pPr>
      <w:r>
        <w:rPr>
          <w:kern w:val="2"/>
          <w:sz w:val="22"/>
        </w:rPr>
        <w:t>В сегодняшних реалиях полноценной национальной сверхзадачей может стать и на Западе уже вовсю становится идея существенного продления человеческой жизни. Продление жизни — это залог преображения и общества, и личности. Для общества продление человеческой жизни необходимо, чтобы в долгосрочной перспективе обеспечить высокую и устойчивую отдачу от инженера, квалифицированного рабочего, специалиста, ученого... Ведь до 23–25 лет человек приобретает лишь базовое образование, и лишь к 40 годам становится полноценным специалистом. Он продуктивно трудится 15 лет, после 55 начинаются снижение работоспособности, проблемы со здоровьем, после 65 лет — он почти всегда уже иждивенец для общества. Если общество сможет продлить период активной профессиональной деятельности с 15 до 30–40 лет, то, во-первых, будет кому создавать высокоэффективные безлюдные производства и управлять ими, а во-вторых — за счет экстенсивной эксплуатации человеческого интеллекта будет осуществлен технологический скачок.</w:t>
      </w:r>
    </w:p>
    <w:p>
      <w:pPr>
        <w:pStyle w:val="Normal"/>
        <w:spacing w:lineRule="auto" w:line="264"/>
        <w:ind w:firstLine="284"/>
        <w:jc w:val="both"/>
        <w:rPr/>
      </w:pPr>
      <w:r>
        <w:rPr>
          <w:kern w:val="2"/>
          <w:sz w:val="22"/>
        </w:rPr>
        <w:t>А что может быть прекрасней и заманчивее для человека, когда развитый интеллект, зрелый ум, прошедший испытание страстями молодых лет, и жизненный опыт, приправленный необходимой долей конформизма и самоиронии, сочетаются со здоровым и сильным телом, когда чувственное познание мира адекватно дополняется мощной работой мыслительной сферы, и нет никаких оснований готовиться к сдаче дел!</w:t>
      </w:r>
    </w:p>
    <w:p>
      <w:pPr>
        <w:pStyle w:val="Normal"/>
        <w:spacing w:lineRule="auto" w:line="264"/>
        <w:ind w:firstLine="284"/>
        <w:jc w:val="both"/>
        <w:rPr/>
      </w:pPr>
      <w:r>
        <w:rPr>
          <w:kern w:val="2"/>
          <w:sz w:val="22"/>
        </w:rPr>
        <w:t>На сегодняшний день в мире, прежде всего в США, активно разрабатываются десятки направлений, способных обеспечить радикальное решение проблем старения и продления человеческой жизни: генная инженерия, терапия стволовых клеток, манипуляции с митохондриальной ДНК, самоклонирование органов, теломеразная терапия и т. д. В соответствующие исследования вкладываются астрономические суммы… Из открытых источников публика имеет возможность наблюдать лишь верхушку айсберга, основная часть полученных и перспективных результатов ждёт своего часа.</w:t>
      </w:r>
    </w:p>
    <w:p>
      <w:pPr>
        <w:pStyle w:val="Normal"/>
        <w:spacing w:lineRule="auto" w:line="264"/>
        <w:ind w:firstLine="284"/>
        <w:jc w:val="both"/>
        <w:rPr>
          <w:kern w:val="2"/>
          <w:sz w:val="22"/>
        </w:rPr>
      </w:pPr>
      <w:r>
        <w:rPr>
          <w:kern w:val="2"/>
          <w:sz w:val="22"/>
        </w:rPr>
        <w:t>Бенефициаром технгологий продления жизни станет, конечно же, население развитых стран. «Золотой миллиард» будет иметь всё — и богатства, и красивую, гармонично организованную жизненную среду. В ней будут доминировать здоровые, бодрые люди в прекрасном, деятельном возрасте от 40 до 80–90 лет. С великолепной памятью и ясным умом. Со смещенной, извините, на 30–40 лет вперёд инволюцией, благодаря чему гормоны, оставаясь под контролем ясного разума, более не будут выстреливать психопатами и убийцами.</w:t>
      </w:r>
    </w:p>
    <w:p>
      <w:pPr>
        <w:pStyle w:val="Normal"/>
        <w:spacing w:lineRule="auto" w:line="264"/>
        <w:ind w:firstLine="284"/>
        <w:jc w:val="both"/>
        <w:rPr/>
      </w:pPr>
      <w:r>
        <w:rPr>
          <w:kern w:val="2"/>
          <w:sz w:val="22"/>
        </w:rPr>
        <w:t>Они возьмут в новую цивилизацию людей умных, спокойных, гармоничных... И никаких расовых или религиозных барьеров — по крайней мере до тех пор, пока англосаксонское ядро не начнет испытывать реального беспокойства по поводу своего политического доминирования.</w:t>
      </w:r>
    </w:p>
    <w:p>
      <w:pPr>
        <w:pStyle w:val="Normal"/>
        <w:spacing w:lineRule="auto" w:line="264"/>
        <w:ind w:firstLine="284"/>
        <w:jc w:val="both"/>
        <w:rPr/>
      </w:pPr>
      <w:r>
        <w:rPr>
          <w:kern w:val="2"/>
          <w:sz w:val="22"/>
        </w:rPr>
        <w:t>Ещё раз хочу повторить: в грядущем разделении мира на овец и козлищ не будет никакого насилия, никаких следов нацистской евгеники! Если ты умный и добропорядочный — welcome! Если неуч, если дикарь, если невоздержан, ленив, или пусть даже трудолюбив, как китаец или таджик, но ограничен и бесцветен — то пошел вон! Точнее, о тебя даже не будут марать руки, выпроваживая за дверь, просто сделают так, чтобы ты до двери этой не смог бы добраться... И ты не сможешь их упрекнуть, всё будет честно: зачем новому, прекрасному миру грязь и балласт!</w:t>
      </w:r>
    </w:p>
    <w:p>
      <w:pPr>
        <w:pStyle w:val="Normal"/>
        <w:spacing w:lineRule="auto" w:line="264"/>
        <w:ind w:firstLine="284"/>
        <w:jc w:val="both"/>
        <w:rPr/>
      </w:pPr>
      <w:r>
        <w:rPr>
          <w:kern w:val="2"/>
          <w:sz w:val="22"/>
        </w:rPr>
        <w:t>Да, конструкторы нового общества мыслят его как рай на земле. Вообще-то рай должен быть один, тот самый, установленный Творцом. Но процесс, о котором я веду речь, на 100% секулярный и антихристианский. В его основе лежит известное представление о возможности устройства на Земле абсолютно гармоничного и прекрасного мира. Мира во славу Божью, но сделанного руками непреображённого земного человека, то есть без Бога. Поскольку Бог априорно далёк, то задача человека — самому восстановить попранную гармонию. Древняя мечта человечества, отголоски которой разбросаны по всей древней ойкумене — от шумеро-аккадских верований, Египта, греческой теософии до иудаизма и гностиков.</w:t>
      </w:r>
    </w:p>
    <w:p>
      <w:pPr>
        <w:pStyle w:val="Normal"/>
        <w:spacing w:lineRule="auto" w:line="264"/>
        <w:ind w:firstLine="284"/>
        <w:jc w:val="both"/>
        <w:rPr/>
      </w:pPr>
      <w:r>
        <w:rPr>
          <w:kern w:val="2"/>
          <w:sz w:val="22"/>
        </w:rPr>
        <w:t>Попыток сотворить нечто подобное за прошедшие столетия было предостаточно, и все они потерпели крах из-за того, что в основу позитивной селекции — а именно об этом процессе идёт речь, — непременно клалось насилие. Новая цивилизация, насколько это возможно, будет строиться без прямого применения насилия, у её конструкторов, как мне кажется, перед прямым насилием имеется метафизический страх.</w:t>
      </w:r>
    </w:p>
    <w:p>
      <w:pPr>
        <w:pStyle w:val="Normal"/>
        <w:spacing w:lineRule="auto" w:line="264"/>
        <w:ind w:firstLine="284"/>
        <w:jc w:val="both"/>
        <w:rPr/>
      </w:pPr>
      <w:r>
        <w:rPr>
          <w:kern w:val="2"/>
          <w:sz w:val="22"/>
        </w:rPr>
        <w:t>Для ненасильственной позитивной селекции в мире на сегодня создано достаточно разнообразных механизмов: это и основанный на эмиссии ФРС американский доллар, и массовая культура, и наркотики.</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2" w:name="__RefHeading___Toc320722281"/>
      <w:bookmarkEnd w:id="12"/>
      <w:r>
        <w:rPr/>
        <w:t>11. О наркотиках как средстве</w:t>
        <w:br/>
        <w:t>позитивной селекци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Наркотики — это, пожалуй, идеальный инструмент позитивной селекции человечества накануне «посадки на ковчег» новой цивилизации. Если вам чужды тихие, милые прелести этого мира — колитесь и улетайте в себе в «астрал»! Ведь наркоманы погибают оттого, что их организм во время наркотического сна испытывает такое неохватное, невообразимое счастье, что останавливается дыхание! Весь мир на словах борется с наркотиками, а что на деле? Рынок наркотиков, всё их движение жестко контролируется в интересах, в конечном счете, не отбросов общества и негодяев, а самых что ни на есть элит. Если их предстоятелей и спросит, скажем, некий высший дух — «Зачем?», то у них всегда наготове почти абсолютное оправдание: люди не только покупают наркотики по своей доброй воле, убегая от скудости и малоразмерности мира, но и умирают счастливыми!</w:t>
      </w:r>
    </w:p>
    <w:p>
      <w:pPr>
        <w:pStyle w:val="Normal"/>
        <w:spacing w:lineRule="auto" w:line="264"/>
        <w:ind w:firstLine="284"/>
        <w:jc w:val="both"/>
        <w:rPr/>
      </w:pPr>
      <w:r>
        <w:rPr>
          <w:kern w:val="2"/>
          <w:sz w:val="22"/>
        </w:rPr>
        <w:t>То же самое — и с мировой финансовой системой, основанной на долларе. Федеральный Резерв США может печатать и печатает доллары в неограниченном масштабе отнюдь не из-за жажды к наживе. Печатает потому, что мы этого хотим. Хотим играть на рынках, надувать финансовые пузыри, а если не умеем делать это сами — то хотим пользоваться пузырями, надутыми другими людьми. И поэтому когда вся пирамида из ничем не обеспеченных обязательств и ничем не оправданных ожиданий, именуемая сегодня мировой экономикой, схлопнется окончательно (а нынешний кризис — отнюдь не коллапс, а скорее лишь маленькое предупреждение) — то все, кто пойдет ко дну, будут виноваты в том сами.</w:t>
      </w:r>
    </w:p>
    <w:p>
      <w:pPr>
        <w:pStyle w:val="Normal"/>
        <w:spacing w:lineRule="auto" w:line="264"/>
        <w:ind w:firstLine="284"/>
        <w:jc w:val="both"/>
        <w:rPr>
          <w:kern w:val="2"/>
          <w:sz w:val="22"/>
        </w:rPr>
      </w:pPr>
      <w:r>
        <w:rPr>
          <w:kern w:val="2"/>
          <w:sz w:val="22"/>
        </w:rPr>
        <w:t>И заметьте — никакого насилия!</w:t>
      </w:r>
    </w:p>
    <w:p>
      <w:pPr>
        <w:pStyle w:val="Normal"/>
        <w:spacing w:lineRule="auto" w:line="264"/>
        <w:ind w:firstLine="284"/>
        <w:jc w:val="both"/>
        <w:rPr/>
      </w:pPr>
      <w:r>
        <w:rPr>
          <w:i/>
          <w:kern w:val="2"/>
          <w:sz w:val="22"/>
          <w:lang w:val="en-US"/>
        </w:rPr>
        <w:t>NB</w:t>
      </w:r>
      <w:r>
        <w:rPr>
          <w:i/>
          <w:kern w:val="2"/>
          <w:sz w:val="22"/>
        </w:rPr>
        <w:t>: В мае 2011 г Комитет ООН по борьбе с наркотиками выспупил с сенсационной инициативой приступить к их легализации. Неужели «посадка на ковчег» уже началась?</w:t>
      </w:r>
    </w:p>
    <w:p>
      <w:pPr>
        <w:pStyle w:val="Normal"/>
        <w:spacing w:lineRule="auto" w:line="264"/>
        <w:ind w:firstLine="284"/>
        <w:jc w:val="both"/>
        <w:rPr>
          <w:i/>
          <w:i/>
          <w:kern w:val="2"/>
          <w:sz w:val="22"/>
        </w:rPr>
      </w:pPr>
      <w:r>
        <w:rPr>
          <w:i/>
          <w:kern w:val="2"/>
          <w:sz w:val="22"/>
        </w:rPr>
      </w:r>
    </w:p>
    <w:p>
      <w:pPr>
        <w:pStyle w:val="Normal"/>
        <w:spacing w:lineRule="auto" w:line="264"/>
        <w:ind w:firstLine="284"/>
        <w:jc w:val="both"/>
        <w:rPr>
          <w:kern w:val="2"/>
          <w:sz w:val="22"/>
        </w:rPr>
      </w:pPr>
      <w:r>
        <w:rPr>
          <w:kern w:val="2"/>
          <w:sz w:val="22"/>
        </w:rPr>
      </w:r>
    </w:p>
    <w:p>
      <w:pPr>
        <w:pStyle w:val="28"/>
        <w:rPr/>
      </w:pPr>
      <w:bookmarkStart w:id="13" w:name="__RefHeading___Toc320722282"/>
      <w:bookmarkEnd w:id="13"/>
      <w:r>
        <w:rPr/>
        <w:t>12. О мировой валюте, создатели</w:t>
        <w:br/>
        <w:t>которой никому ничего не должны</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Мораль подлинных финансистов — не совсем то, что мы привыкли ожидать от окружающих нас людей. Вызванные их деятельностью потрясения и кризисы ломают карьеры, судьбы, лишают миллионы людей работы и крова над головой — однако вам немедленно возразят: кто, скажите, заставлял вас жить взаймы и вкладываться в высокорисковые инструменты, стремясь к обогащению? Ведь реальные активы, если они не заложены и полностью принадлежат своим владельцам, обычно никогда не обесцениваются.</w:t>
      </w:r>
    </w:p>
    <w:p>
      <w:pPr>
        <w:pStyle w:val="Normal"/>
        <w:spacing w:lineRule="auto" w:line="264"/>
        <w:ind w:firstLine="284"/>
        <w:jc w:val="both"/>
        <w:rPr/>
      </w:pPr>
      <w:r>
        <w:rPr>
          <w:kern w:val="2"/>
          <w:sz w:val="22"/>
        </w:rPr>
        <w:t>Логика безукоризненная, но с ней мало кто пожелает согласиться. Очевидное возражение: «Хорошо, но если я, владелец незакредитованного жилья и тугого счета в банке, в результате кризиса лишаюсь работы, то тогда ради поддержания жизни я вынужден начинать расходовать этот свой бесценный актив, и в сколь-либо длительной перспективе имею его полную и безвозвратную потерю!» Однако на этот крик отчаянья у мировой финансовой власти найдется аргумент. Страшный аргумент: «А нужен ли обществу ваш труд, уважаемый? Ведь вы, скорее всего, искали своё место под солнцем не в поле или у станка, а в надстройке, вы — офисный работник, представитель сферы услуг, в силу чего ваш труд являлся общественно востребованным лишь в условиях искусственно раздутого спроса... Сегодня, когда кризис всё ставит на свои места, вы оказались за бортом жизни, и у вас есть лишь три выбора: переместиться в сферу производства первичных, жизненно необходимых благ, иначе, встать к станку, либо, положившись на сделанные сбережения, терпеливо ждать, когда господа с Уолл-стрит не надуют новый пузырь, либо застрелиться».</w:t>
      </w:r>
    </w:p>
    <w:p>
      <w:pPr>
        <w:pStyle w:val="Normal"/>
        <w:spacing w:lineRule="auto" w:line="264"/>
        <w:ind w:firstLine="284"/>
        <w:jc w:val="both"/>
        <w:rPr/>
      </w:pPr>
      <w:r>
        <w:rPr>
          <w:kern w:val="2"/>
          <w:sz w:val="22"/>
        </w:rPr>
        <w:t>Но наш лирический искатель правды, не желая стреляться, не преминет встречным обвинением уличить финансовых воротил в «грандиозном обмане», в результате которого посредством «необеспеченных долларов» те получили возможность присвоения колоссальных мировых ресурсов в ущерб миллионам скромных тружеников и обывателей. Ведь известно, что всякий, кто приобретает доллары за пределами США, тем самым выдает американской экономике, американской финансовой системе беспроцентный кредит товарами и благами своей земли. Однако, поскольку обязательства американского правительства и ФРС с легкостью могут взаимопогашаться, то есть перед третьими лицами их де-факто не существует, не означает ли всё это, что стоимость пользования мировым богатством, добровольно и бессрочно передаваемого творцам доллара, является не банальной кражей, а мистическим актом, мистерией собирания жертв, тайным приведением народов к поклонению?</w:t>
      </w:r>
    </w:p>
    <w:p>
      <w:pPr>
        <w:pStyle w:val="Normal"/>
        <w:spacing w:lineRule="auto" w:line="264"/>
        <w:ind w:firstLine="284"/>
        <w:jc w:val="both"/>
        <w:rPr/>
      </w:pPr>
      <w:r>
        <w:rPr>
          <w:kern w:val="2"/>
          <w:sz w:val="22"/>
        </w:rPr>
        <w:t>Увы, в ответ прозвучит, что никакой мистики не обнаружено и что практика расчета за эмиссию долларов «богатствами чужих земель» — это, как минимум, плата, по умолчанию взимаемая за возможность убежать от превратностей и рисков менее развитых экономик и неспокойных стран под державную длань США. А как максимум — пошлина за право поучаствовать во всемирной гонке за богатством, зарабатывать на росте фондовых и товарных котировок, отхватывать куски ещё не испечённого пирога. «Но именно в этом-то, — продолжит незримый собеседник, — и состоит ваша ошибка, если не ваш сознательный ход против законов природы. Хотите сохранить заработанное в устойчивой американской валюте — значит, вы пытаетесь обмануть время, по каким-то причинам играющее в вашей стране против вас. Хотите обогатиться на глобальных рынках, не прилагая к этому ни малейшей частицы живого труда, — значит, вы претендуете на ещё не произведенные блага, богатства из будущего, которых, конечно же, в природе быть не может, так что материальное покрытие ваших доходов от финансовых игр приходится извлекать из богатств тех самых несчастных, которые сегодня вынуждены покупать доллары, страхуясь от своего зыбкого настоящего».</w:t>
      </w:r>
    </w:p>
    <w:p>
      <w:pPr>
        <w:pStyle w:val="Normal"/>
        <w:spacing w:lineRule="auto" w:line="264"/>
        <w:ind w:firstLine="284"/>
        <w:jc w:val="both"/>
        <w:rPr/>
      </w:pPr>
      <w:r>
        <w:rPr>
          <w:kern w:val="2"/>
          <w:sz w:val="22"/>
        </w:rPr>
        <w:t>«Заметьте, — продолжит он затем, — мы лишь сконструировали и предоставили вам подобный весьма искусный механизм, однако сами, как видите, им не пользуемся. Все наши обязательства лежат исключительно в настоящем и прошлом, все долговые записи отражены в одной книге, которую вы, если проявите настойчивость, можете взять в руки и проверить. А вот ваши обязательства записываются в модальности будущего времени, вторгаются в ещё не наступившее, в совершенно иное пространство, куда, собственно, человеку не должно быть позволено проникать, разве что в мечтах и песнях. Посему не спешите нас обвинять в предполагаемом обмане, пока сами вы к непосредственному обману стремитесь. Лучше, господа, согласитесь с изначальной ограниченностью ваших возможностей, живите скромно и незаметно, ходите каждый день на работу и не увлекайтесь азартными играми».</w:t>
      </w:r>
    </w:p>
    <w:p>
      <w:pPr>
        <w:pStyle w:val="Normal"/>
        <w:spacing w:lineRule="auto" w:line="264"/>
        <w:ind w:firstLine="284"/>
        <w:jc w:val="both"/>
        <w:rPr>
          <w:kern w:val="2"/>
          <w:sz w:val="22"/>
        </w:rPr>
      </w:pPr>
      <w:r>
        <w:rPr>
          <w:kern w:val="2"/>
          <w:sz w:val="22"/>
        </w:rPr>
        <w:t>Невозможность принять эту сколь безупречную, столь же и безжалостную логику порождает внутренний протест: «Я человек, любимое творение Бога, а вы предлагаете мне прозябание, участь винтика, вещи...» Но и на это возражение у наших оппонентов в запасе имеется аргумент совершенно убийственный: «Господа, а не вы ли сами сняли с себя многие из тех человеческих обязательств, которые поколения ваших отцов почитали за непреложные условия бытия? Вы отвернулись от Неба, решив, что устроение земных дел обеспечит полноту жизни; взамен хлеба насущного вы возжелали благ, не оплаченных вашим трудом; покупая insurance, вы «страховались от божеств», пытаясь откупиться от энтропии, естественного процесса ветшания и гибели вещей; более того, вы вознамерились обмануть время, потребляя сегодня то, что причитается вашим детям и внукам. Вы с воодушевлением формировали искусственную, синтетическую реальность, заполняя её вашими несовершенными представлениями о всё ещё не познанном мире, при этом вместо горних образов этот мир населялся, в основном, образами ваших подсознательных фобий, эрзацами подлинных переживаний, симулякрами... Мы вам платили искусственными деньгами, а за это вы отдавали нам своё живое время, поддерживая иллюзию вашей нужности и даже исключительности. Мы не возражали, поскольку устоявшихся правил поведения никто из вас до поры не нарушал. Вы сами самозабвенно завели себя в Зазеркалье, не задумываясь, что в реальном мире у вас не осталось места под солнцем. Наконец, если, чего уж скрывать, вы всё это время внутренне соглашались с тем, что во имя планетарной экологии... эдак миллиард-другой населения развивающихся стран мог бы, так сказать, быть «выведен за скобки», — то отчего вы отказываетесь допускать подобное по отношению к себе?»</w:t>
      </w:r>
    </w:p>
    <w:p>
      <w:pPr>
        <w:pStyle w:val="Normal"/>
        <w:spacing w:lineRule="auto" w:line="264"/>
        <w:ind w:firstLine="284"/>
        <w:jc w:val="both"/>
        <w:rPr/>
      </w:pPr>
      <w:r>
        <w:rPr>
          <w:kern w:val="2"/>
          <w:sz w:val="22"/>
        </w:rPr>
        <w:t>Здесь, как говорится, не поспоришь. Действительно, набор базовых благ, необходимых для человека, не очень-то велик: здоровая пища, чистая вода, жилье, транспорт, безопасность. Современные технологии тем и отличаются, что позволяют производить эти блага со всё меньшим и меньшим участием живого человеческого труда. Единственные ресурсы, неограниченное воспроизводство которых невозможно, — это энергия и время. При доступности энергии воспроизводимыми базовыми благами можно обеспечить сколь угодно большое число людей: так, в эпоху недорогой нефти большинство из 300 миллионов граждан США стали жить в комфортабельных усадебных домах с 2–3 автомашинами в гараже — иными словами, жить по стандарту, который на протяжении столетий считался уделом родовой аристократии. Если бы жечь топливо можно было без последствий для природы, и планета не перегревалась бы, то подобный уровень жизни можно было бы обеспечить и для миллиардов жителей Китая и Индии, я утверждаю это вполне серьёзно. А можно — в любой момент и отменить, убрав доступные кредиты и ликвидировав источники необеспеченного роста. И что важно — сделать это не из мизантропии, а из заботы об экологии планеты. Ведь подстегиваемый эмиссией рост доходов во всемирном масштабе с некоторых пор стал сводить на нет такой естественный ограничитель спроса на энергоносители, как многократно выросшие на них цены. В обозримой перспективе, когда отдельный дом и автомобиль для каждой китайской или индийской семьи могли бы стать реальностью, это бы с неизбежностью привело к коллапсу мировой энергетики. Ведь земные запасы углеводородов и урана исчислены и конечны, а безопасный термоядерный синтез на основе импорта с Луны гелия-3 наладить пока не удалось.</w:t>
      </w:r>
    </w:p>
    <w:p>
      <w:pPr>
        <w:pStyle w:val="Normal"/>
        <w:spacing w:lineRule="auto" w:line="264"/>
        <w:ind w:firstLine="284"/>
        <w:jc w:val="both"/>
        <w:rPr>
          <w:kern w:val="2"/>
          <w:sz w:val="22"/>
        </w:rPr>
      </w:pPr>
      <w:r>
        <w:rPr>
          <w:kern w:val="2"/>
          <w:sz w:val="22"/>
        </w:rPr>
        <w:t>Рано или поздно Царь-кризис и Царь-голод и всё вернут на свои места. И если в мире ничего не изменится, то половине мирового населения, обязанному возможности родиться и жить раздутому США послевоенному «пузырю» глобального роста, жить станет крайне сложно, если не невозможно…</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4" w:name="__RefHeading___Toc320722283"/>
      <w:bookmarkEnd w:id="14"/>
      <w:r>
        <w:rPr/>
        <w:t>13. О Новом Западе, будущем</w:t>
        <w:br/>
        <w:t>остального мира и Росси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Итак, доллар как основа геополитического триумфа западной цивилизации поистине гениален. Необеспеченные деньги умели чеканить ещё в древности, но именно в случае с долларом была реализована гениальная новация — его обеспечением становился долг могущественной страны, которой, в свою очередь, должны все.</w:t>
      </w:r>
    </w:p>
    <w:p>
      <w:pPr>
        <w:pStyle w:val="Normal"/>
        <w:spacing w:lineRule="auto" w:line="264"/>
        <w:ind w:firstLine="284"/>
        <w:jc w:val="both"/>
        <w:rPr/>
      </w:pPr>
      <w:r>
        <w:rPr>
          <w:kern w:val="2"/>
          <w:sz w:val="22"/>
        </w:rPr>
        <w:t>Даже те, кто не занимал у Соединенных Штатов ни копейки, объективно пользуются ресурсами и возможностями мира, который сегодня выглядит как Pax Americana. Пользуются научными достижениями, технологиями, лекарствами, сделанными в США, и Америка всегда способна доказать, что она продает их не за полную стоимость, стало быть, снова возникают отношения долга перед Америкой. Объективно сделав себя лидером мирового научного прогресса и оставаясь им, несмотря на большей частью декларативные попытки других стран это лидерство оспорить, Соединенные Штаты присвоили себе право также занимать из Будущего.</w:t>
      </w:r>
    </w:p>
    <w:p>
      <w:pPr>
        <w:pStyle w:val="Normal"/>
        <w:spacing w:lineRule="auto" w:line="264"/>
        <w:ind w:firstLine="284"/>
        <w:jc w:val="both"/>
        <w:rPr/>
      </w:pPr>
      <w:r>
        <w:rPr>
          <w:kern w:val="2"/>
          <w:sz w:val="22"/>
        </w:rPr>
        <w:t>Согласитесь, если бы мировые деньги по-прежнему обеспечивались исключительно сокровищем и были сверхдефицитны, то банкир с Уолл-стрит жил бы скромнее, чем он живет сейчас, канзасский фермер недоедал бы и пахал на лошади, а вот африканский бы крестьянин просто бы не родился по причине голода и полнейшей невостребованности своих родителей. Часто можно слышать, что «доллар убивает» в Ираке, Афганистане, Палестине и так далее, но взгляните: в 1900 году население Земли составляло 1,65 млрд. человек, в 2006 году — более 6,5 млрд. человек. При этом большая часть мировых инноваций, сделавших доступными продукты питания, потребительские товары, обеспечивших защиту людей от роковых болезней и преждевременной смерти — пришли с Запада, а если точнее — то из США. Неважно, что их изобретали и внедряли эмигранты из Германии и России — финансирование шло через долларовую эмиссию, значит, эта штуковина, несмотря на периодические кризисы и сбои, в долгосрочной перспективе работала, и работала отменно. Свобода трудиться у станка ли, в лаборатории, в банке или на бирже во имя достижения более высокого уровня потребления и комфорта сделала невероятно доступными жизненные блага и разогнала мировое потребление.</w:t>
      </w:r>
    </w:p>
    <w:p>
      <w:pPr>
        <w:pStyle w:val="Normal"/>
        <w:spacing w:lineRule="auto" w:line="264"/>
        <w:ind w:firstLine="284"/>
        <w:jc w:val="both"/>
        <w:rPr/>
      </w:pPr>
      <w:r>
        <w:rPr>
          <w:kern w:val="2"/>
          <w:sz w:val="22"/>
        </w:rPr>
        <w:t>И не надо бояться, что у Америки не хватит активов для обеспечения выпущенных в обращение долларов. Грядущие технологии продления жизни — вот тот не имеющий цены актив, который Америка сможет предъявить человечеству. Но данный актив — это козырь про запас, аргумент Судного Дня.</w:t>
      </w:r>
    </w:p>
    <w:p>
      <w:pPr>
        <w:pStyle w:val="Normal"/>
        <w:spacing w:lineRule="auto" w:line="264"/>
        <w:ind w:firstLine="284"/>
        <w:jc w:val="both"/>
        <w:rPr/>
      </w:pPr>
      <w:r>
        <w:rPr>
          <w:kern w:val="2"/>
          <w:sz w:val="22"/>
        </w:rPr>
        <w:t>На самом деле, многолетнюю долларовую эмиссию уравновесят подорожавшие ресурсы, подорожавшая жизнь. К этому в ближайшие годы приведёт невиданный разгон мирового потребления, в результате которого в дефиците окажутся ресурсы планеты Земля, само жизненное пространство, вода и воздух, угроза нависнет над привычными процессами океанической и воздушной циркуляции... Новый масштаб мировых цен обнулит однажды все прежние обязательства, а новых взамен них никто не выдаст. Странам, легкомысленно инвестировавшим деньги своих будущих поколений в любую из мировых валют, которые все без исключения производны от доллара, придется оплакивать кучки пепла. Либеральная модель мировой экономики объективно завершит свой жизненный цикл, в новом обществе будут совершенно другие ценности, другой масштаб цен, возможно, и другие деньги.</w:t>
      </w:r>
    </w:p>
    <w:p>
      <w:pPr>
        <w:pStyle w:val="Normal"/>
        <w:spacing w:lineRule="auto" w:line="264"/>
        <w:ind w:firstLine="284"/>
        <w:jc w:val="both"/>
        <w:rPr/>
      </w:pPr>
      <w:r>
        <w:rPr>
          <w:kern w:val="2"/>
          <w:sz w:val="22"/>
        </w:rPr>
        <w:t xml:space="preserve">В своё время я определил этот новый строй как </w:t>
      </w:r>
      <w:r>
        <w:rPr>
          <w:i/>
          <w:kern w:val="2"/>
          <w:sz w:val="22"/>
        </w:rPr>
        <w:t>технократический социализм</w:t>
      </w:r>
      <w:r>
        <w:rPr>
          <w:kern w:val="2"/>
          <w:sz w:val="22"/>
        </w:rPr>
        <w:t>. Его основные черты — сохранение власти за старыми политическими и экономическими элитами Запада, дальнейшее усиление корпоративной организации социума, введение достаточно жесткого рационирования и практически всеобъемлющего контроля над личностью, своеобразной платой за которые станет продление человеческой жизни с возможностью вести её в безопасной, комфортной и гармонично обустроенной среде. Энергетика и основная химия будет переведены на рельсы биотехнологий, промышленные товары начнут производиться на полностью роботизированных предприятиях, продукты питания — на высокотехнологичных биофермах. С экологией на планете будет, по-видимому, всё в порядке.</w:t>
      </w:r>
    </w:p>
    <w:p>
      <w:pPr>
        <w:pStyle w:val="Normal"/>
        <w:spacing w:lineRule="auto" w:line="264"/>
        <w:ind w:firstLine="284"/>
        <w:jc w:val="both"/>
        <w:rPr/>
      </w:pPr>
      <w:r>
        <w:rPr>
          <w:kern w:val="2"/>
          <w:sz w:val="22"/>
        </w:rPr>
        <w:t>Наступление и окончательное формирование сего «рая» произойдет, по-видимому, в пятидесятых годах нынешненего столетия.</w:t>
      </w:r>
    </w:p>
    <w:p>
      <w:pPr>
        <w:pStyle w:val="Normal"/>
        <w:spacing w:lineRule="auto" w:line="264"/>
        <w:ind w:firstLine="284"/>
        <w:jc w:val="both"/>
        <w:rPr/>
      </w:pPr>
      <w:r>
        <w:rPr>
          <w:kern w:val="2"/>
          <w:sz w:val="22"/>
        </w:rPr>
        <w:t>Миллиардам китайцев, индусов, африканцев на этом ковчеге делать будет нечего, и участь их окажется незавидной. Для ста миллионов россиян — а именно таким может оказаться наше население к 2050 году — билетов на верхнюю палубу тоже не предусмотрено. Быть может, не предусмотрено билетов и в трюм. Ибо правила отбора устанавливаем не мы. Ни наша неофеодальная элита, деморализованная собственной патологической коррупцией, ни население, развращенное сверхдоступными «хлебом и зрелищами», ни бравая «стража» из кавказских «псов войны» там никому не будут нужны, поскольку не функциональны. Все они, за исключением единиц — самых талантливых в науках и искусствах — в рамках данного дискурса обречены.</w:t>
      </w:r>
    </w:p>
    <w:p>
      <w:pPr>
        <w:pStyle w:val="Normal"/>
        <w:spacing w:lineRule="auto" w:line="264"/>
        <w:ind w:firstLine="284"/>
        <w:jc w:val="both"/>
        <w:rPr/>
      </w:pPr>
      <w:r>
        <w:rPr>
          <w:kern w:val="2"/>
          <w:sz w:val="22"/>
        </w:rPr>
        <w:t>Наш удел после 2050 года — погибнуть, сгинуть если не в мучениях, то в бессильном отчаянии от созерцания гибели своей полуторатысячелетней цивилизации и культуры. Подобном отчаянью греков в 1453 году, когда у них на глазах также рушилась цивилизация с историей в две тысячи лет.</w:t>
      </w:r>
    </w:p>
    <w:p>
      <w:pPr>
        <w:pStyle w:val="Normal"/>
        <w:spacing w:lineRule="auto" w:line="264"/>
        <w:ind w:firstLine="284"/>
        <w:jc w:val="both"/>
        <w:rPr/>
      </w:pPr>
      <w:r>
        <w:rPr>
          <w:kern w:val="2"/>
          <w:sz w:val="22"/>
        </w:rPr>
        <w:t>Хотя, если дело так пойдет, как сейчас, то к 2050 году у нас может просто не оказаться людей, понимающих смысл происходящего и тяжесть потери. К тому же, скорее всего, никаких явных врагов, цинично захватывающих землю, на которых может быть обращен праведный гнев, не объявится. Просто воцарится хаос, где за самоистреблением смысла последует самоистребление народа.</w:t>
      </w:r>
    </w:p>
    <w:p>
      <w:pPr>
        <w:pStyle w:val="Normal"/>
        <w:spacing w:lineRule="auto" w:line="264"/>
        <w:ind w:firstLine="284"/>
        <w:jc w:val="both"/>
        <w:rPr/>
      </w:pPr>
      <w:r>
        <w:rPr>
          <w:kern w:val="2"/>
          <w:sz w:val="22"/>
        </w:rPr>
        <w:t>У России имеется не более тридцати-сорока лет, имеется срок, в лучшем случае равный двум поколениям, чтобы попытаться создать фундамент для собственного цивилизационного проекта, которому затем без остатка посвятить себя, свою страну и, возможно, какую-то часть мира. Это — наш единственный шанс выжить, единственная возможность спасти золотые скрижали нашего прошлого. Сохранить русскую речь, великое русское слово, как писала Ахматова. В конце концов, не допустить, чтобы ошибки и жертвы, которыми в изобилии выстлан исторический путь России, оказались обессмысленными в земной Истории. А наши предки, их совершавшие, — остались неоправданными.</w:t>
      </w:r>
    </w:p>
    <w:p>
      <w:pPr>
        <w:pStyle w:val="Normal"/>
        <w:spacing w:lineRule="auto" w:line="264"/>
        <w:ind w:firstLine="284"/>
        <w:jc w:val="both"/>
        <w:rPr/>
      </w:pPr>
      <w:r>
        <w:rPr>
          <w:kern w:val="2"/>
          <w:sz w:val="22"/>
        </w:rPr>
        <w:t>Раньше, говоря о задачах подобного плана, мы всегда подразумевали в запасе почти вечность. Сегодня есть очень маленький срок и абсолютно убийственные стартовые условия. Существуют ли для нас иные пути выхода? Нет. Мест на Новом Западе для нас не забронировано, да вряд ли нам там понравилось, так что выгнали бы всё равно. Молчать, став для Нового Запада привилегированной сырьевой территорией, — не выйдет, такой территорией со временем будет являться весь остальной мир, причем с гораздо меньшими издержками. Покориться какой-либо так называемой «антизападной силе», например, Китаю — не может быть ничего хуже, чем быть рабом раба, в конкуренции за объедки нас ждёт только самое худшее.</w:t>
      </w:r>
    </w:p>
    <w:p>
      <w:pPr>
        <w:pStyle w:val="Normal"/>
        <w:spacing w:lineRule="auto" w:line="264"/>
        <w:ind w:firstLine="284"/>
        <w:jc w:val="both"/>
        <w:rPr/>
      </w:pPr>
      <w:r>
        <w:rPr>
          <w:kern w:val="2"/>
          <w:sz w:val="22"/>
        </w:rPr>
        <w:t>Поэтому альтернативы собственному цивилизационному проекту у России просто нет.</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5" w:name="__RefHeading___Toc320722284"/>
      <w:bookmarkEnd w:id="15"/>
      <w:r>
        <w:rPr/>
        <w:t>14. О евгенике как высшей форме развития</w:t>
        <w:br/>
        <w:t>либеральной иде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Давайте быть честными перед собой. Всю свою историю человечество так или иначе занималось евгеникой. Столетия эта работа велась путем естественного отбора через насилие и войны. В начале века XX евгенику сделали наукой, ей интересовались советские вожди, в довоенные годы в США и в скандинавских странах широко внедряли стерилизацию «социально неполноценных», подобные же практики в тридцатых-сороковых годах применялись врачами-евреями в отношении прибывавших в Палестину евреев-репатриантов... Нацисты, уничтожая «неполноценные», по их разумению, этносы и социальные группы, а также массово практикуя лебенсборн — зачатие немками от здоровых и «расово полноценных» офицеров СС, — лишь с присущей им прямолинейностью воплощали в жизнь то, к чему в других обществах в силу моральных и политических ограничений боялись подступиться.</w:t>
      </w:r>
    </w:p>
    <w:p>
      <w:pPr>
        <w:pStyle w:val="Normal"/>
        <w:spacing w:lineRule="auto" w:line="264"/>
        <w:ind w:firstLine="284"/>
        <w:jc w:val="both"/>
        <w:rPr/>
      </w:pPr>
      <w:r>
        <w:rPr>
          <w:kern w:val="2"/>
          <w:sz w:val="22"/>
        </w:rPr>
        <w:t>Проклятую и аморальную проблему перенаселения и улучшения человека так или иначе решать придется, причем решать не проповедями, а практическими методами. Либеральная цивилизационная модель, завершая свой жизненный цикл и отрицая в конечном итоге своё базовое, коренное отношение — человеческую свободу, решит эту задачу наиболее «гуманно» и естественно. Я уже говорил, что они, в силу определенной внутренней установки, не приемлют насилия и стараются, по возможности, обходиться без него.</w:t>
      </w:r>
    </w:p>
    <w:p>
      <w:pPr>
        <w:pStyle w:val="Normal"/>
        <w:spacing w:lineRule="auto" w:line="264"/>
        <w:ind w:firstLine="284"/>
        <w:jc w:val="both"/>
        <w:rPr/>
      </w:pPr>
      <w:r>
        <w:rPr>
          <w:kern w:val="2"/>
          <w:sz w:val="22"/>
        </w:rPr>
        <w:t>На Новом Западе уже никогда не задымят газовые камеры, но зато в позитивной селекции через продление жизни смогут участвовать только лучшие. Остальные сгинут на грязной угольной палубе ковчега или умрут в своих краях от голода, старых и новых болезней, поскольку их никто не станет кормить и лечить. Нельзя исключать, что у «золотого миллиарда» путем генотерапии будут изменены видовые признаки, и тогда новый Homo Eugenicus попросту вытеснит с планеты всех остальных...</w:t>
      </w:r>
    </w:p>
    <w:p>
      <w:pPr>
        <w:pStyle w:val="Normal"/>
        <w:spacing w:lineRule="auto" w:line="264"/>
        <w:ind w:firstLine="284"/>
        <w:jc w:val="both"/>
        <w:rPr>
          <w:kern w:val="2"/>
          <w:sz w:val="22"/>
        </w:rPr>
      </w:pPr>
      <w:r>
        <w:rPr>
          <w:kern w:val="2"/>
          <w:sz w:val="22"/>
        </w:rPr>
        <w:t>Сможет ли Россия противостоять этому процессу, сможет ли русский народ сохранить не только своё национальное естество, но и прежнюю человеческую биологическую форму?</w:t>
      </w:r>
    </w:p>
    <w:p>
      <w:pPr>
        <w:pStyle w:val="Normal"/>
        <w:spacing w:lineRule="auto" w:line="264"/>
        <w:ind w:firstLine="284"/>
        <w:jc w:val="both"/>
        <w:rPr/>
      </w:pPr>
      <w:r>
        <w:rPr>
          <w:kern w:val="2"/>
          <w:sz w:val="22"/>
        </w:rPr>
        <w:t>Да, если нам удастся реализовать аналогичные Новому Западу цивилизационные преимущества, от биоэнергетики, биоэкономики и безлюдных производств до технологий продления жизни, и при этом избежать дистиллирования реальной власти у сверхузкой прослойки финансовой и политической элиты. Перейти от государства-корпорации к государству самоуправления. Сохранить самодостаточность и свободу человека вместо превращения человека в функциональный организм. С помощью ненасильственных социальных и экономических инструментов добиться экологичности общества, его долгосрочного устойчивого равновесия с окружающей средой.</w:t>
      </w:r>
    </w:p>
    <w:p>
      <w:pPr>
        <w:pStyle w:val="Normal"/>
        <w:spacing w:lineRule="auto" w:line="264"/>
        <w:ind w:firstLine="284"/>
        <w:jc w:val="both"/>
        <w:rPr/>
      </w:pPr>
      <w:r>
        <w:rPr>
          <w:kern w:val="2"/>
          <w:sz w:val="22"/>
        </w:rPr>
        <w:t>Если такое общество в России удастся создать, то к 2050 году мир из однополярного вновь станет двухполярным. Два центра силы смогут обеспечить и баланс, и развитие, в одинаковой степени рассчитывая на свою перспективность и гармоничное взаимодействие с ноосферой.</w:t>
      </w:r>
    </w:p>
    <w:p>
      <w:pPr>
        <w:pStyle w:val="Normal"/>
        <w:spacing w:lineRule="auto" w:line="264"/>
        <w:ind w:firstLine="284"/>
        <w:jc w:val="both"/>
        <w:rPr/>
      </w:pPr>
      <w:r>
        <w:rPr>
          <w:kern w:val="2"/>
          <w:sz w:val="22"/>
        </w:rPr>
        <w:t>Подобное общество сможет на равных существовать с Новым Западом, поделив с ним Землю. В принципе, пространства нынешней России в 1/8 земной суши с перспективой расширения в будущем за счет союзных территорий до 1/7 и даже до 1/6 суши для самодостаточного развития вполне хватит. Это пространство паритетно с территорией Нового Запада, которое можно будет оценить в 23–25 миллионов квадратных километров, то есть в ту же 1/6 земной суши. Если войн за остальные 2/3 территории Земли удастся избежать, то две модели смогут параллельно развиваться.</w:t>
      </w:r>
    </w:p>
    <w:p>
      <w:pPr>
        <w:pStyle w:val="Normal"/>
        <w:spacing w:lineRule="auto" w:line="264"/>
        <w:ind w:firstLine="284"/>
        <w:jc w:val="both"/>
        <w:rPr/>
      </w:pPr>
      <w:r>
        <w:rPr>
          <w:kern w:val="2"/>
          <w:sz w:val="22"/>
        </w:rPr>
        <w:t>Далее, такое общество сможет конкурировать с Новым Западом, причем за счет сохранения человеческой индивидуальности и свободы, возможно, сумеет добиваться в этой конкуренции известных преимуществ. Хотя в предполагаемых обществах будущего человеческая свобода сама по себе не гарантирует, как априори считалось ранее, лучших знаний и лучших талантов... У «человека функционального», у Homo Eugenicus, в рамках цивилизации нового Запада могут быть специальным образом сверхразвиты и сверхусилены когнитивные функции, коллективы из тысяч подобных специалистов смогут работать как гигантские компьютеры, наделенные, в отличие от искусственного интеллекта, многократно усиленным интеллектом природным. Поэтому совершенно непонятно, чья возьмет верх в этом грандиозном поединке интеллектов.</w:t>
      </w:r>
    </w:p>
    <w:p>
      <w:pPr>
        <w:pStyle w:val="Normal"/>
        <w:spacing w:lineRule="auto" w:line="264"/>
        <w:ind w:firstLine="284"/>
        <w:jc w:val="both"/>
        <w:rPr/>
      </w:pPr>
      <w:r>
        <w:rPr>
          <w:kern w:val="2"/>
          <w:sz w:val="22"/>
        </w:rPr>
        <w:t>Но, во всяком случае, у приверженцев старомодной человеческой свободы появится пространство для конкуренции на ниве познания, развернётся борьба за подтверждение своего статуса, своих цивилизационных человеческих прав. Возможно, что при решении наиболее сложных и нетривиальных задач объединённые мозги «киборгов» дадут осечку — так что возникает поле для состязания, и история продолжается.</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6" w:name="__RefHeading___Toc320722285"/>
      <w:bookmarkEnd w:id="16"/>
      <w:r>
        <w:rPr/>
        <w:t>15. О гармонии с ноосферой</w:t>
        <w:br/>
        <w:t>и царстве Антихриста</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Мое глубокое убеждение состоит в том, что вся история, всё развитие человеческого общества есть не результат одного только физического воздействия человечества на земную среду, проявляющийся через землепашество, стройки, войны и так далее. Человеческая мысль, все человеческие идеи с момента своего возникновения каким-то пока непонятным нам образом взаимодействуют с ноосферой. В результате этого взаимодействия какие-то идеи отторгаются и умирают, другие — модифицируются, развиваются, и затем какая-то их часть получает возможность проявить себя в материальном мире. Человеческая история знает массу примеров, когда вопреки, казалось бы, всему ходу событий, всему здравому смыслу, на первый план вырывались носители сумасшедших идей, и эти сумасшедшие идеи, укоренившись, затем начинали определять будущее мира! Будто сама природа сначала спасала их носителей от гибели, а затем — не давала погибнуть росткам ими посеянных представлений.</w:t>
      </w:r>
    </w:p>
    <w:p>
      <w:pPr>
        <w:pStyle w:val="Normal"/>
        <w:spacing w:lineRule="auto" w:line="264"/>
        <w:ind w:firstLine="284"/>
        <w:jc w:val="both"/>
        <w:rPr/>
      </w:pPr>
      <w:r>
        <w:rPr>
          <w:kern w:val="2"/>
          <w:sz w:val="22"/>
        </w:rPr>
        <w:t>Объяснить это можно тем, что таким образом неведомый, но без сомнений существующий разум ноосферы пытается взаимодействовать с человечеством — единственной частью Природы, обладающей свободной и непредсказуемой волей. Когда человеческая деятельность приобретает масштабы геологической и биологической силы, непосредственно влияющей на состояние живой оболочки Земли — разум ноосферы должен пытаться восстанавливать равновесие. При этом он не ограничивается установлением текущих отрицательных обратных связей, он, похоже, в состоянии, предугадывая или даже зная будущее, отбирать, инкубировать и обеспечивать поддержку в развитии тех из человеческих идей, которые в обозримой перспективе способны привести к минимизации ущерба для ноосферы.</w:t>
      </w:r>
    </w:p>
    <w:p>
      <w:pPr>
        <w:pStyle w:val="Normal"/>
        <w:spacing w:lineRule="auto" w:line="264"/>
        <w:ind w:firstLine="284"/>
        <w:jc w:val="both"/>
        <w:rPr/>
      </w:pPr>
      <w:r>
        <w:rPr>
          <w:kern w:val="2"/>
          <w:sz w:val="22"/>
        </w:rPr>
        <w:t>И я также вполне убеждён, что влияние «ближней» ноосферы на человеческую деятельность происходит постоянно, в то время как вмешательство в историю действительно высших, божественных сил — явление исключительное, и полагаться на него неоправданно и самонадеянно.</w:t>
      </w:r>
    </w:p>
    <w:p>
      <w:pPr>
        <w:pStyle w:val="Normal"/>
        <w:spacing w:lineRule="auto" w:line="264"/>
        <w:ind w:firstLine="284"/>
        <w:jc w:val="both"/>
        <w:rPr/>
      </w:pPr>
      <w:r>
        <w:rPr>
          <w:kern w:val="2"/>
          <w:sz w:val="22"/>
        </w:rPr>
        <w:t>Историю всегда творят люди, но почему-то одни их начинания заходят в тупик, а воплощению других благоприятствуют и течения вод, и фазы Луны... В русско-японскую войну, когда Россия пыталась защитить свои притязания на северо-восточный Китай, количество неудач просто зашкаливало, вырывалось за рамки любых статистических закономерностей, мы проигрывали даже там, где обязаны были взять верх... Пломбированный вагон в 1917 году имел миллион причин не доехать до Петрограда, но, вопреки всему, доехал. Гитлер в 1941 году располагал всем необходимым, чтобы взять Москву, а к концу 1942 года захватить Урал. Однако не взял, не захватил. Западная либеральная модель, зародившаяся в США, могла бы навеки остаться эксцентричной новацией, если бы её природные антагонисты в лице Британской и Японской империй, германского рейха и коммунистического СССР сумели, договорившись, закрыть ей доступ к мировым ресурсам. В 1939–1940 годах четыре нелиберальные державы вполне могли договориться и поделить мир, оставив США с носом, в состоянии вечной провинциальности. Однако если в результате этого «пакта четырех» развитие их последующих противоречий с неизбежностью привело бы к жесткой термоядерной войне, сгубившей бы Землю, — то разве не могла быть «сверху» оказана точечная, но исключительно результативная поддержка альтернативному американскому проекту? Благодаря победе которого мир вот уже шесть десятилетий обогащается, жрёт, наслаждается, губит себя в извращениях — но вместе с тем и не уничтожает себя в пламени глобальной войны!</w:t>
      </w:r>
    </w:p>
    <w:p>
      <w:pPr>
        <w:pStyle w:val="Normal"/>
        <w:spacing w:lineRule="auto" w:line="264"/>
        <w:ind w:firstLine="284"/>
        <w:jc w:val="both"/>
        <w:rPr/>
      </w:pPr>
      <w:r>
        <w:rPr>
          <w:kern w:val="2"/>
          <w:sz w:val="22"/>
        </w:rPr>
        <w:t>Но из этого же и следует, что ноосфера рано или поздно попытается облегчить это бремя, эту безумную нагрузку, которую современное человечество возложило на Природу. «Поддержав», в частности, те из человеческих идей, которые способны привести к снижению данной нагрузки. И вот здесь лично мне делается по-настоящему страшно: ведь если я рассуждаю хотя бы отчасти верно, то наиболее развитой, проработанной и подготовленной на сегодняшний день глобальной идеей такого рода является тот самый переход западной цивилизации к технократическому социализму с постепенным дрейфом остальной части мира в социальное небытие, вплоть до исчезновения, вымирания в результате голода, болезней и отсутствия всяких перспектив.</w:t>
      </w:r>
    </w:p>
    <w:p>
      <w:pPr>
        <w:pStyle w:val="Normal"/>
        <w:spacing w:lineRule="auto" w:line="264"/>
        <w:ind w:firstLine="284"/>
        <w:jc w:val="both"/>
        <w:rPr/>
      </w:pPr>
      <w:r>
        <w:rPr>
          <w:kern w:val="2"/>
          <w:sz w:val="22"/>
        </w:rPr>
        <w:t>С позиций христианской эсхатологии технократический социализм Нового Запада будет царством Антихриста. Самым что ни на есть настоящим царством Антихриста с чипами в головах, с тотальным контролем, чтением мыслей, управлением сознанием и сменой религиозной основы... Человеческая свобода как источник всех земных неурядиц ампутируется, неурядицы прекращаются, мир вступает в вечную эру гармонии и счастья. Ненужное население уходит навсегда, резко снижается нагрузка на планету, леса становятся зеленее, а вода — голубей. Для Природы, живущей по своим законам, подобное трансформирование человечества будет безусловным благом. Тогда почему бы ей, Природе, ноосфере, всё это не поддержать?</w:t>
      </w:r>
    </w:p>
    <w:p>
      <w:pPr>
        <w:pStyle w:val="Normal"/>
        <w:spacing w:lineRule="auto" w:line="264"/>
        <w:ind w:firstLine="284"/>
        <w:jc w:val="both"/>
        <w:rPr/>
      </w:pPr>
      <w:r>
        <w:rPr>
          <w:kern w:val="2"/>
          <w:sz w:val="22"/>
        </w:rPr>
        <w:t>Я хорошо понимаю недоумение только что сделанными выводами. Мы ведь все, даже считая себя христианами, остаемся немного и язычниками, обожествляя Природу. Но Творец мира, Сын Его и Дух предвечны, Они над Природой. Природа имеет такой же тварный характер, как и человек. Её духовность, её разум шире и глубже человеческого — поскольку их носители не умирают, как умирают люди, но зато воля Природы пассивна, активная воля имеется только у людей. Я не утверждаю, а лишь предполагаю, что «поддерживаемый ноосферой» переход человечества к технократическому социализму есть объективно понятное стремление природных сил устранить человечество в качестве непредсказуемого раздражителя и агрессора, радикально изменив его сущность. Продление индивидуальной жизни сближает человека с вечной и неумирающей Природой, и на тот же самый результат будет работать ограничение, а в перспективе и устранение свободной человеческой воли.</w:t>
      </w:r>
    </w:p>
    <w:p>
      <w:pPr>
        <w:pStyle w:val="Normal"/>
        <w:spacing w:lineRule="auto" w:line="264"/>
        <w:ind w:firstLine="284"/>
        <w:jc w:val="both"/>
        <w:rPr/>
      </w:pPr>
      <w:r>
        <w:rPr>
          <w:kern w:val="2"/>
          <w:sz w:val="22"/>
        </w:rPr>
        <w:t>Вот и получаем торжество языческой гармонии в ожидающем нас «светлом» или не очень светлом будущем.</w:t>
      </w:r>
    </w:p>
    <w:p>
      <w:pPr>
        <w:pStyle w:val="Normal"/>
        <w:spacing w:lineRule="auto" w:line="264"/>
        <w:ind w:firstLine="284"/>
        <w:jc w:val="both"/>
        <w:rPr>
          <w:kern w:val="2"/>
          <w:sz w:val="22"/>
        </w:rPr>
      </w:pPr>
      <w:r>
        <w:rPr>
          <w:kern w:val="2"/>
          <w:sz w:val="22"/>
        </w:rPr>
        <w:t>Однако не следует думать, что для ноосферы идеал человечества — это лишение его свободной воли, постепенное сведение всей человеческой деятельности к неорганическим формам. Если бы это было так, Мировой разум давно бы раз и навсегда покончил с человечеством в ходе термоядерной войны.</w:t>
      </w:r>
    </w:p>
    <w:p>
      <w:pPr>
        <w:pStyle w:val="Normal"/>
        <w:spacing w:lineRule="auto" w:line="264"/>
        <w:ind w:firstLine="284"/>
        <w:jc w:val="both"/>
        <w:rPr/>
      </w:pPr>
      <w:r>
        <w:rPr>
          <w:kern w:val="2"/>
          <w:sz w:val="22"/>
        </w:rPr>
        <w:t>Ноосфера противостоит энтропии, поэтому глобальной термоядерной войны нам, скорее всего, удастся избежать. Но она же стремится к глубокой и устойчивой иерархичности, становлению которой свободное человечество мешает. Отсюда ей комплементарно то устойчивое состояние, к которому сейчас наметился переход, — это когда члены элиты человечества, клуба «избранных из избранных», обретя практическое бессмертие, станут сущностями горнего мира — ангелами ли, демонами ли — не знаю. Начнут общаться если не с Мировым разумом, то с мировым информационным полем, черпая оттуда знания и предвиденья. Остальным членам технократического общества достанется «узкий функционал», и, подобно низшим «ангельским чинам», они будут вести долгую и безболезненную жизнь на вспомогательных орбитах. Про тех же, кто останется за бортом, мы уже говорили, их не ждёт ничего хорошего.</w:t>
      </w:r>
    </w:p>
    <w:p>
      <w:pPr>
        <w:pStyle w:val="Normal"/>
        <w:spacing w:lineRule="auto" w:line="264"/>
        <w:ind w:firstLine="284"/>
        <w:jc w:val="both"/>
        <w:rPr>
          <w:kern w:val="2"/>
          <w:sz w:val="22"/>
        </w:rPr>
      </w:pPr>
      <w:r>
        <w:rPr>
          <w:kern w:val="2"/>
          <w:sz w:val="22"/>
        </w:rPr>
        <w:t>Думаю, что если Антихристу будет суждено войти в мир, то он войдет в него именно по этой лестнице. Кстати, Антихрист — не Дьявол, по всем книгам Антихрист — это человек.</w:t>
      </w:r>
    </w:p>
    <w:p>
      <w:pPr>
        <w:pStyle w:val="Normal"/>
        <w:spacing w:lineRule="auto" w:line="264"/>
        <w:ind w:firstLine="284"/>
        <w:jc w:val="both"/>
        <w:rPr/>
      </w:pPr>
      <w:r>
        <w:rPr>
          <w:kern w:val="2"/>
          <w:sz w:val="22"/>
        </w:rPr>
        <w:t>В контексте сказанного неизбежно возникает вопрос — как всё это соотносится с замыслом Бога? К чему было создавать человека, опекая его взросление? Или Бог, как считают многие, настолько далёк, что Ему, возможно, нет дела до наших земных забот и неурядиц?</w:t>
      </w:r>
    </w:p>
    <w:p>
      <w:pPr>
        <w:pStyle w:val="Normal"/>
        <w:spacing w:lineRule="auto" w:line="264"/>
        <w:ind w:firstLine="284"/>
        <w:jc w:val="both"/>
        <w:rPr/>
      </w:pPr>
      <w:r>
        <w:rPr>
          <w:kern w:val="2"/>
          <w:sz w:val="22"/>
        </w:rPr>
        <w:t>На самом деле, Бог видит и знает каждый наш шаг, это непреложный догмат не только в христианстве, но и во всех аврамистических религиях. Пылинка, волос не упадут без Его воли. Но в то же время Он не ставит своей задачей контролировать нас, не пытается на нас и на наши поступки влиять. Во всяком случае, без абсолютной, без крайней надобности, в исключительных исторических ситуациях. Мы небезразличны Богу, но Он для того-то и наделил нас свободной волей, чтобы мы могли сами, своими усилиями к Нему приблизиться. Или, как принято говорить в православии, уподобиться.</w:t>
      </w:r>
    </w:p>
    <w:p>
      <w:pPr>
        <w:pStyle w:val="Normal"/>
        <w:spacing w:lineRule="auto" w:line="264"/>
        <w:ind w:firstLine="284"/>
        <w:jc w:val="both"/>
        <w:rPr/>
      </w:pPr>
      <w:r>
        <w:rPr>
          <w:kern w:val="2"/>
          <w:sz w:val="22"/>
        </w:rPr>
        <w:t>Уподобиться предвечному Творцу или уподобиться вечной, тварной Природе — это наш свободный выбор. Ведь активное начало всё равно за человеком. Ход современной истории таким, каким мы его сегодня имеем, определили не Природа, не ноосфера, а люди. Ноосфера подыгрывает определенным человеческим идеям, определенным начинаниям людей, пытаясь восстановить нарушенное людьми равновесие. И если это равновесие будет достигнуто через конструирование искусственного рая, через отрицание Бога Слова — Христа, то вот и приход царства Антихриста, как написано в книгах. В то же время никто не мешает людям попытаться построить другую реальность. Реальность, в которой сохранится дорога к Богу, в которой союз человека с Богом сможет быть наполнен новым содержанием, переведен на новый уровень.</w:t>
      </w:r>
    </w:p>
    <w:p>
      <w:pPr>
        <w:pStyle w:val="Normal"/>
        <w:spacing w:lineRule="auto" w:line="264"/>
        <w:ind w:firstLine="284"/>
        <w:jc w:val="both"/>
        <w:rPr/>
      </w:pPr>
      <w:r>
        <w:rPr>
          <w:kern w:val="2"/>
          <w:sz w:val="22"/>
        </w:rPr>
        <w:t>Если сегодня ноосфера «подыгрывает» приходу строя, который с точки зрения христианина является царством Антихриста, то это не означает, что природа ноосферы — зло, что она заодно с Дьяволом и прочее. Природа, ноосфера изначально гармоничны и прекрасны, как все объекты Творения. Даже Дьявол, как известно, имеет добрую природу — как творение Бога он не мог быть создан злым. К сожалению, именно людские пороки, людские преступления дают Дьяволу работу. От которой, как мне кажется, он бы с радостью однажды отказался...</w:t>
      </w:r>
    </w:p>
    <w:p>
      <w:pPr>
        <w:pStyle w:val="Normal"/>
        <w:spacing w:lineRule="auto" w:line="264"/>
        <w:ind w:firstLine="284"/>
        <w:jc w:val="both"/>
        <w:rPr/>
      </w:pPr>
      <w:r>
        <w:rPr>
          <w:kern w:val="2"/>
          <w:sz w:val="22"/>
        </w:rPr>
        <w:t>Поэтому если обратиться к альтернативе — у неё есть все основания состояться. И в этом случае Природа, весь этот «мыслящий океан» ноосферы подыграют именно ей. Как, похоже, подыгрывали в своё время революции в России, которая за морем крови и преступлений несла в высшей степени разумное зерно — идею человеческого братства. Как подыгрывала в своё время возможному и очень перспективному союзу сталинского СССР и рузвельтовских США — который имел все основания из ситуационного, военного стать долгосрочным и политическим.</w:t>
      </w:r>
    </w:p>
    <w:p>
      <w:pPr>
        <w:pStyle w:val="Normal"/>
        <w:spacing w:lineRule="auto" w:line="264"/>
        <w:ind w:firstLine="284"/>
        <w:jc w:val="both"/>
        <w:rPr/>
      </w:pPr>
      <w:r>
        <w:rPr>
          <w:kern w:val="2"/>
          <w:sz w:val="22"/>
        </w:rPr>
        <w:t>Ведь Америка в те годы была ещё христианской страной, после 1929 года, после Кейнса либеральная идея вполне могла сойти с орбиты, раздувание пузыря потребления не являлось единственным вариантом развития. А Советский Союз, несмотря на законы от «трёх колосках» и прочие ужасы тоталитаризма, обладал в те годы удивительной системой мотиваций — абсолютно некорыстной, с потрясающей и завораживающей энергетикой. Как такое получилось — объяснить невозможно, ещё в двадцатые годы Горький с неподдельной злобой писал о «чорных и косных» русских крестьянах, образующих большинство народа, а спустя пятнадцать-двадцать лет мы видим уже феерическое, светоносное поколение «сталинских школьников», творцов Победы и всех наших достижений вплоть до семидесятых годов.</w:t>
      </w:r>
    </w:p>
    <w:p>
      <w:pPr>
        <w:pStyle w:val="Normal"/>
        <w:spacing w:lineRule="auto" w:line="264"/>
        <w:ind w:firstLine="284"/>
        <w:jc w:val="both"/>
        <w:rPr>
          <w:kern w:val="2"/>
          <w:sz w:val="22"/>
        </w:rPr>
      </w:pPr>
      <w:r>
        <w:rPr>
          <w:kern w:val="2"/>
          <w:sz w:val="22"/>
        </w:rPr>
        <w:t xml:space="preserve">Объединение этого великолепного духа, этого прекрасного человеческого потенциала с американской технической и деловой культурой имело все основания быть успешным и определить на многие годы вперёд новую геополитическую и социальную реальность на планете. Но не вышло, наши политические элиты оказались к такому союзу не готовыми, упустили шанс. Результат — благоприятствование «извне» было отключено. Советский строй стремительно начал деградировать, на место светоносного поколения вернулись персонажи мрачного горьковского эссе. </w:t>
      </w:r>
    </w:p>
    <w:p>
      <w:pPr>
        <w:pStyle w:val="Normal"/>
        <w:spacing w:lineRule="auto" w:line="264"/>
        <w:ind w:firstLine="284"/>
        <w:jc w:val="both"/>
        <w:rPr/>
      </w:pPr>
      <w:r>
        <w:rPr>
          <w:kern w:val="2"/>
          <w:sz w:val="22"/>
        </w:rPr>
        <w:t>Америка также не смогла стать страной, управляемой своим народом, к чему она в своё время искренне стремилась, сегодня реальная власть в ней принадлежит и теперь уже окончательно будет принадлежать тончайшей прослойке политической и финансовой аристократии. Америка также перестала быть и христианской страной... Хотя, в отличие от России, сегодня и Америка, и Запад остаются в лучшем положении, их сегодняшние идеи комплементарны интересам ноосферы, у них в большей степени всё получается, им просто везёт...</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7" w:name="__RefHeading___Toc320722286"/>
      <w:bookmarkEnd w:id="17"/>
      <w:r>
        <w:rPr/>
        <w:t>16. О причинах, по которым до сих пор сбываются</w:t>
        <w:br/>
        <w:t>«протоколы сионских мудрецов»</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Говоря о проекте технократического социализма Нового Запада, я совершенно не исповедую «теорию заговора». Глупо полагать, что некие «сионские мудрецы» в 1905 году взялись — и написали программу развития финансовой цивилизации на век вперёд. Однако русский богослов Сергей Александрович Нилус, создавший этот политический бестселлер, был умным и чутким человеком. Он уловил, что идеи финансовой цивилизации, идеи, которые в тот момент ложились в основу долгосрочного дискурса западного мира, обладают природной логикой, стройностью, своеобразной внутренней гармонией, способностью к преодолению противоречий, к развитию. Более близкие ему идеи православной монархии подобными свойствами, увы, не обладали, отсюда нетрудно было предположить, чья возьмет верх, по чьей модели и как будет развиваться мир. Видимо, Нилус уловил ещё и то, что я пытаюсь определить как синергию человеческих идей с ноосферой. Он почувствовал эту синергию и понял, что идея, которую он отождествил с «сионскими мудрецами», просто так не умрёт и что ей предстоит длительное развитие и триумф.</w:t>
      </w:r>
    </w:p>
    <w:p>
      <w:pPr>
        <w:pStyle w:val="Normal"/>
        <w:spacing w:lineRule="auto" w:line="264"/>
        <w:ind w:firstLine="284"/>
        <w:jc w:val="both"/>
        <w:rPr/>
      </w:pPr>
      <w:r>
        <w:rPr>
          <w:kern w:val="2"/>
          <w:sz w:val="22"/>
        </w:rPr>
        <w:t>Так что вместо «заговора сионских мудрецов» имеем удачно сформулированную и, за небольшими исключениями, не встретившую конкуренции цивилизационную идею.</w:t>
      </w:r>
    </w:p>
    <w:p>
      <w:pPr>
        <w:pStyle w:val="Normal"/>
        <w:spacing w:lineRule="auto" w:line="264"/>
        <w:ind w:firstLine="284"/>
        <w:jc w:val="both"/>
        <w:rPr/>
      </w:pPr>
      <w:r>
        <w:rPr>
          <w:kern w:val="2"/>
          <w:sz w:val="22"/>
        </w:rPr>
        <w:t>А то что Западом или даже миром управляет некий «тончайший слой» — так это не результат деятельности «заговорщиков». Та самая идея должна обновляться, развиваться, отсюда должны иметься люди, способные подобную работу вести. И их не может быть много. Между прочим, масоны изначально готовили себя именно к работе с вербальными структурами, с идеями, а не к дворцовым переворотам. Для совершения переворотов всегда найдутся бесшабашные и честолюбивые исполнители. И для того, чтобы войти в этот «тончайший слой», одной финансовой власти недостаточно. Кеннет Дарт или кто-либо вроде Мэдоффа не появятся там никогда.</w:t>
      </w:r>
    </w:p>
    <w:p>
      <w:pPr>
        <w:pStyle w:val="Normal"/>
        <w:spacing w:lineRule="auto" w:line="264"/>
        <w:ind w:firstLine="284"/>
        <w:jc w:val="both"/>
        <w:rPr/>
      </w:pPr>
      <w:r>
        <w:rPr>
          <w:kern w:val="2"/>
          <w:sz w:val="22"/>
        </w:rPr>
        <w:t xml:space="preserve">Торжество «финансовой цивилизации» многими в первой половине </w:t>
      </w:r>
      <w:r>
        <w:rPr>
          <w:kern w:val="2"/>
          <w:sz w:val="22"/>
          <w:lang w:val="en-US"/>
        </w:rPr>
        <w:t>XX</w:t>
      </w:r>
      <w:r>
        <w:rPr>
          <w:kern w:val="2"/>
          <w:sz w:val="22"/>
        </w:rPr>
        <w:t xml:space="preserve"> века связывалось с возрождением Израиля, а сегодня соотносится с восстановлением Иерусалимского храма.</w:t>
      </w:r>
    </w:p>
    <w:p>
      <w:pPr>
        <w:pStyle w:val="Normal"/>
        <w:spacing w:lineRule="auto" w:line="264"/>
        <w:ind w:firstLine="284"/>
        <w:jc w:val="both"/>
        <w:rPr/>
      </w:pPr>
      <w:r>
        <w:rPr>
          <w:kern w:val="2"/>
          <w:sz w:val="22"/>
        </w:rPr>
        <w:t>Действительно, рано или поздно Иерусалимский храм будет восстановлен. Спустя более чем две тысячи лет у иудеев начнут совершаться богослужения и жертвоприношения, будет восстановлена священническая каста из коэнов, потомков Аарона. И если мы действительно вступаем в последние времена, то восстановление прямого, непосредственного общения иудеев с Богом — вполне заслуженная ими милость Всевышнего, напоминание о первых заветах с Ним.</w:t>
      </w:r>
    </w:p>
    <w:p>
      <w:pPr>
        <w:pStyle w:val="Normal"/>
        <w:spacing w:lineRule="auto" w:line="264"/>
        <w:ind w:firstLine="284"/>
        <w:jc w:val="both"/>
        <w:rPr/>
      </w:pPr>
      <w:r>
        <w:rPr>
          <w:kern w:val="2"/>
          <w:sz w:val="22"/>
        </w:rPr>
        <w:t>Мечеть Аль-Акса тоже никуда не уйдет, просто будет поделено пространство. Возможно, иудейский храм разместится в недавно открытых археологами подвалах-конюшнях, выходящих непосредственно под пространство бывшего Храма Соломона. Возможно, будут делиться праздники и дни недели. С чисто богослужебной, литургической стороны в таком соседстве нет никакого противоречия — Святая Земля способна вместить всех, алкающих общения с Небом. К тому же не будем забывать, что для иудея допустима молитва в мечети. Как будто бы эта странная норма, существующая уже не один век, была введена специально для того, чтобы разрешить однажды ситуацию с Иерусалимским храмом.</w:t>
      </w:r>
    </w:p>
    <w:p>
      <w:pPr>
        <w:pStyle w:val="Normal"/>
        <w:spacing w:lineRule="auto" w:line="264"/>
        <w:ind w:firstLine="284"/>
        <w:jc w:val="both"/>
        <w:rPr/>
      </w:pPr>
      <w:r>
        <w:rPr>
          <w:kern w:val="2"/>
          <w:sz w:val="22"/>
        </w:rPr>
        <w:t>Политического противостояния с арабами по поводу Храма не случится, поскольку в течение ближайших 30–40 лет Израиль, скорее всего, политически объединится с Саудовской Аравией в федеративное государство. Ради сохранения власти и ресурсных богатств перед лицом Ирана и уже сейчас «закипающих» бедных арабских государств поиск путей подобного объединения начнется в ближайшие годы, если тайно уже не идёт сейчас. Не исключено, что в федерацию войдет и Иордания, предав забвению «минувшие брани и обиды» хашимитов и саудитов. В рамках федеративного государства суннитские правящие кланы сохранят власть над территориями и единоверцами, а еврейское государство, политически возглавив это объединение, воплотит в жизнь мечту о Великом Израиле.</w:t>
      </w:r>
    </w:p>
    <w:p>
      <w:pPr>
        <w:pStyle w:val="Normal"/>
        <w:spacing w:lineRule="auto" w:line="264"/>
        <w:ind w:firstLine="284"/>
        <w:jc w:val="both"/>
        <w:rPr/>
      </w:pPr>
      <w:r>
        <w:rPr>
          <w:kern w:val="2"/>
          <w:sz w:val="22"/>
        </w:rPr>
        <w:t>Иудеи в Великом Израиле будут комплементарны Новому Западу, но не примкнут к нему, не станут его частью. В мистическом плане иудаизм с центром в восстановленном Храме поднимется над новыми вероучениями Запада, которые перейдут на производную от него исламскую основу, и это даст хорошую почву для разговоров об окончательном установлении «еврейской власти» над миром. Хотя, если разобраться, евреи здесь ни при чем. Просто развитие идеи человеческой свободы с постепенным сознательным отдалением от Бога как источника этой самой свободы семантически приводит мир к Богу ветхозаветному. Так что евреи снова оказываются крайними и у всех на виду, поэтому если История к тому времени не остановится, то их видимый триумф сможет вновь обернуться наветами и рассеяньем.</w:t>
      </w:r>
    </w:p>
    <w:p>
      <w:pPr>
        <w:pStyle w:val="Normal"/>
        <w:spacing w:lineRule="auto" w:line="264"/>
        <w:ind w:firstLine="284"/>
        <w:jc w:val="both"/>
        <w:rPr/>
      </w:pPr>
      <w:r>
        <w:rPr>
          <w:kern w:val="2"/>
          <w:sz w:val="22"/>
        </w:rPr>
        <w:t>Сегодня многие и в Израиле, и на Западе полагают, что восстановление Иерусалимского храма вернёт в мир утраченную гармонию. Если оперировать категориями и критериями технократического социализма и вести речь о достижении гармонии в его понятиях — то да, так, наверное, и будет. Возможно, обновлённый Израиль внесет вклад в модификацию и развитие актуальных идей новой западной цивилизации. Возможно, он встанет к ним в непримиримую оппозицию — хотя бы своей незначительной частью, что будет способствовать какой-то их коррекции. Но Святая Земля до последнего будет оставаться осколком, реликтом прежнего многовекового цивилизационного разнообразия, прибежищем тех «ненормальных», для которых возможность говорить с Небом важнее земных благ. Здесь не будут продавать веру за жизненные блага, не будут принуждать к отречениям. И если, случись на то Божья воля, в какой-то день загаснет последняя христианская лампада, то случится это на Святой Земле...</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8" w:name="__RefHeading___Toc320722287"/>
      <w:bookmarkEnd w:id="18"/>
      <w:r>
        <w:rPr/>
        <w:t>17. О Новой, или «параллельной», России</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Нам ничего не остается, как потрудиться над реализацией нового собственного цивилизационного проекта, а если коротко — начать создавать другую Россию. Не виртуальную «другую Россию» из движения «несогласных», а реально существовавшую бы новую страну. Создавать её не ради красивой идеи, не для дяди, а прежде всего для себя.</w:t>
      </w:r>
    </w:p>
    <w:p>
      <w:pPr>
        <w:pStyle w:val="Normal"/>
        <w:spacing w:lineRule="auto" w:line="264"/>
        <w:ind w:firstLine="284"/>
        <w:jc w:val="both"/>
        <w:rPr/>
      </w:pPr>
      <w:r>
        <w:rPr>
          <w:kern w:val="2"/>
          <w:sz w:val="22"/>
        </w:rPr>
        <w:t>Говоря о другой, о новой России, я исхожу из того факта, что сегодня большая часть из 17 миллионов квадратных километров нашей страны — фактически мёртвое пространство, территория без будущего. Есть Россия Москвы, Петербурга, крупных городов, нефтяных полей и трубопроводов. Это — сверкающая голубыми огнями страна, сложившаяся вокруг эксплуатации эссенциальных ресурсов, в которой, прожигая последние отпущенные десятилетия, неистово бурлит жизнь. И есть остальные 15–16 миллионов квадратных километров, из которых не менее трети вполне пригодны для жизни, но жизнь там угасает ввиду полной своей бессмысленности. Примитивное сельское хозяйство, примитивные промыслы, наполнявшие в течение тысячелетий смыслом жизнь на этих землях, давно угасли, и жизнь уходит вместе с ними.</w:t>
      </w:r>
    </w:p>
    <w:p>
      <w:pPr>
        <w:pStyle w:val="Normal"/>
        <w:spacing w:lineRule="auto" w:line="264"/>
        <w:ind w:firstLine="284"/>
        <w:jc w:val="both"/>
        <w:rPr/>
      </w:pPr>
      <w:r>
        <w:rPr>
          <w:kern w:val="2"/>
          <w:sz w:val="22"/>
        </w:rPr>
        <w:t>Уходит вместе с жителями, которые, спиваясь, ложатся навсегда в землю отцов, либо бегут в города, где пополняют ряды не самых лучших представителей нашего общества.</w:t>
      </w:r>
    </w:p>
    <w:p>
      <w:pPr>
        <w:pStyle w:val="Normal"/>
        <w:spacing w:lineRule="auto" w:line="264"/>
        <w:ind w:firstLine="284"/>
        <w:jc w:val="both"/>
        <w:rPr/>
      </w:pPr>
      <w:r>
        <w:rPr>
          <w:kern w:val="2"/>
          <w:sz w:val="22"/>
        </w:rPr>
        <w:t>Так вот, эта единственно реально существующая сегодня страна — маленькая сверкающая Россия, жизнеспособность которой зиждется на добыче и первичных переделах сырья, — не в состоянии ни спасти вторую, умирающую Россию, ни даже её реколонизировать с поддержанием в ней хотя бы минимального порядка. Затраты по вынужденному пока что содержанию большой страны ложатся на «маленькую Россию» тяжелым бременем, от которого власти достаточно активно спешат освободиться.</w:t>
      </w:r>
    </w:p>
    <w:p>
      <w:pPr>
        <w:pStyle w:val="Normal"/>
        <w:spacing w:lineRule="auto" w:line="264"/>
        <w:ind w:firstLine="284"/>
        <w:jc w:val="both"/>
        <w:rPr/>
      </w:pPr>
      <w:r>
        <w:rPr>
          <w:kern w:val="2"/>
          <w:sz w:val="22"/>
        </w:rPr>
        <w:t>Так почему бы, впервые в истории, без оглядок на пресловутый мировой опыт, не создать на умирающих русских пространствах новую страну? Она совершенно не обязательно должна быть суверенным государством, отколовшимся от сегодняшней России, и, скорее всего, она им и не будет — общность культуры и языка позволят обеспечить сосуществование двух стран в рамках, скажем, конфедерации. Новая страна будет опираться на русскую традицию и культуру, что сделает бессмысленными любые возражения по поводу «развала России». Наоборот, в понимании общества достаточно быстро укоренится мысль, что новая страна есть «резервная Россия», отрабатывающая новую модель развития, а её инаковость начнет восприниматься примерно в том же нормальном ключе, как китайцы воспринимают сегодня инаковость Гонконга.</w:t>
      </w:r>
    </w:p>
    <w:p>
      <w:pPr>
        <w:pStyle w:val="Normal"/>
        <w:spacing w:lineRule="auto" w:line="264"/>
        <w:ind w:firstLine="284"/>
        <w:jc w:val="both"/>
        <w:rPr/>
      </w:pPr>
      <w:r>
        <w:rPr>
          <w:kern w:val="2"/>
          <w:sz w:val="22"/>
        </w:rPr>
        <w:t>Фундаментальной экономической основой новой, паралельной России должна стать биоэкономика. То есть экономика, в которой ключевые жизненные блага производятся на основе биотехнологий — самой ёмкой, всеохватывающей и перспективной из технологических платформ нового века. В рамках которой обеспечивается наиболее короткий и экономичный передел вещества природы в необходимые человеку блага. Начиная от энергетики на основе биофотолиза воды и получения топливного водорода, от химической индустрии, где основные процессы перемещаются в область биокатализа и протекают при комнатных температурах с минимумом загрязняющих факторов, до сверхпродуктивного сельского хозяйства и биомедицинских технологий, продляющих жизнь. Для биоэкономики практически не нужны гигантские предприятия, её технологии компактны и легко тиражируемы. Если стоимость старой индустриализации на 90% относилась к стоимости «железа», то в стоимости биоэкономики до 90% — оплата «мозгов».</w:t>
      </w:r>
    </w:p>
    <w:p>
      <w:pPr>
        <w:pStyle w:val="Normal"/>
        <w:spacing w:lineRule="auto" w:line="264"/>
        <w:ind w:firstLine="284"/>
        <w:jc w:val="both"/>
        <w:rPr/>
      </w:pPr>
      <w:r>
        <w:rPr>
          <w:kern w:val="2"/>
          <w:sz w:val="22"/>
        </w:rPr>
        <w:t>Рядом с биоэкономикой — сектор сборочных автоматизированных и роботизированных производств, более не нуждающийся в дешевой азиатской рабочей силе. Далее — научный сектор и сфера услуг, включающая подсектор услуг финансовых. Из когда-то самостоятельной и самодостаточной глобальной отрасли финансовый сектор со временем схлопнется до этой узкой и скромной функциональной роли.</w:t>
      </w:r>
    </w:p>
    <w:p>
      <w:pPr>
        <w:pStyle w:val="Normal"/>
        <w:spacing w:lineRule="auto" w:line="264"/>
        <w:ind w:firstLine="284"/>
        <w:jc w:val="both"/>
        <w:rPr/>
      </w:pPr>
      <w:r>
        <w:rPr>
          <w:kern w:val="2"/>
          <w:sz w:val="22"/>
        </w:rPr>
        <w:t>Наблюдаемая сегодня реиндустриализация США и Западной Европы происходит преимущественно на биоэкономической основе, и это необходимо видеть! Чадящие заводы уехали в Китай, и там они останутся, там умрёт отжившая своё промышленная цивилизация. Биоэкономика не только радикально решает экологические проблемы, но резко возвышает общество в плане знаний, поскольку на её предприятиях не нужны двуногие роботы, там стирается грань между рабочим и инженером, между инженером и учёным. Возможно и вполне ожидаемо стирание различий между управляющим и собственником, да и сущность собственника со временем изменится: полезность финансового капитала упадет, зато резко вырастет полезность капитала интеллектуального. Снова, как в допромышленную эпоху, собственники будут и лучшими работниками, и лучшими менеджерами, тем самым завершится четырех-пятивековое предельное отчуждение труда от собственности, порождавшее в промышленную капиталистическую эпоху исключительное неравенство.</w:t>
      </w:r>
    </w:p>
    <w:p>
      <w:pPr>
        <w:pStyle w:val="Normal"/>
        <w:spacing w:lineRule="auto" w:line="264"/>
        <w:ind w:firstLine="284"/>
        <w:jc w:val="both"/>
        <w:rPr/>
      </w:pPr>
      <w:r>
        <w:rPr>
          <w:kern w:val="2"/>
          <w:sz w:val="22"/>
        </w:rPr>
        <w:t>Таким образом, грядущая экономика знаний, биоэкономика в полной мере будут способны обеспечить радикальную трансформацию общественных отношений. В идеале может идти речь о формировании нового правящего класса с новым капиталом, основанным на знаниях и информации, который за счет своего опережающего роста весьма скоро сможет вытеснить с первых ролей и старую финансовую аристократию Европы и Америки, и залетных нуворишей из «развивающихся экономик», в том числе и из нашей.</w:t>
      </w:r>
    </w:p>
    <w:p>
      <w:pPr>
        <w:pStyle w:val="Normal"/>
        <w:spacing w:lineRule="auto" w:line="264"/>
        <w:ind w:firstLine="284"/>
        <w:jc w:val="both"/>
        <w:rPr/>
      </w:pPr>
      <w:r>
        <w:rPr>
          <w:kern w:val="2"/>
          <w:sz w:val="22"/>
        </w:rPr>
        <w:t>Конструирование новой страны — это не блажь, а реальный и временами вполне успешный исторический опыт России. Не вполне удачно «параллельную Россию» — через опричнину — создавал Иоанн Грозный, однако та же идея в последние годы его царствования начала успешно воплощаться в жизнь через присоединение и заселение Сибири. Где за Уральским хребтом сразу же начали складываться другая экономика, другая русская жизнь, у которых имелись все основания стать моделью для остальной части государства.</w:t>
      </w:r>
    </w:p>
    <w:p>
      <w:pPr>
        <w:pStyle w:val="Normal"/>
        <w:spacing w:lineRule="auto" w:line="264"/>
        <w:ind w:firstLine="284"/>
        <w:jc w:val="both"/>
        <w:rPr/>
      </w:pPr>
      <w:r>
        <w:rPr>
          <w:kern w:val="2"/>
          <w:sz w:val="22"/>
        </w:rPr>
        <w:t>Если говорить о более близком историческом опыте, то в качестве позитивного примера можно привести советский ядерный проект. Ведь для его успешной реализации фактически была создана новая страна — со своими заводами, институтами и конструкторскими бюро. В этой «стране» сложились весьма отличные от остального СССР экономические и социальные отношения, там не практиковались доносы, зато всемерно поощрялись творчество, интеллект... Пусть искусственно, за счет остальных, но зато феноменально результативно! Эта параллельная страна, почти восемь лет существовавшая у нас под боком, в данном своём аспекте совершенно не исследована, поскольку мы все до сих пор пребываем под «антиобаянием» Берии и априорно исключаем всякий связанный с его деятельностью позитив. Но разве не очевидный успех в создании этого реально существовавшего более свободного и эффективного сегмента СССР привел к тому, что у Берии не оказалось сторонников в высшем руководстве, и что уничтожен он был как раз по обвинению в попытке «изменить советский строй»!</w:t>
      </w:r>
    </w:p>
    <w:p>
      <w:pPr>
        <w:pStyle w:val="Normal"/>
        <w:spacing w:lineRule="auto" w:line="264"/>
        <w:ind w:firstLine="284"/>
        <w:jc w:val="both"/>
        <w:rPr/>
      </w:pPr>
      <w:r>
        <w:rPr>
          <w:kern w:val="2"/>
          <w:sz w:val="22"/>
        </w:rPr>
        <w:t>Сегодня создавать новую страну можно, опираясь на те десять-пятнадцать процентов населения России, которые не деградировали, не оскотинились, сохранили стремление к самореализации и мечту о личной независимости. Эти люди физически существуют, однако они не образуют ни уклада, ни социальной среды, ни даже политической силы. Кто-то зарабатывает на хлеб насущный у сильных мира сего, кто-то эмигрировал, кто-то спивается... У них сегодня только два пути — либо окончательно погибнуть со всеми своими идеями и мечтами, либо при первой же возможности начать объединяться в целях выживания. Двадцать лет назад мы думали, что одной из сфер массовой самореализации людей подобного рода может стать возрождающееся фермерство. Однако сельское хозяйство с его примитивными технологиями и непомерно раздутой капиталоёмкостью за считаные годы очистилось от этих идеалистов, стало вотчиной крупного капитала и бандитов. Сегодня биоэкономика дает шанс вновь стать ёмкой сферой притяжения и самореализации «дееспособных романтиков», и этим шансом необходимо воспользоваться.</w:t>
      </w:r>
    </w:p>
    <w:p>
      <w:pPr>
        <w:pStyle w:val="Normal"/>
        <w:spacing w:lineRule="auto" w:line="264"/>
        <w:ind w:firstLine="284"/>
        <w:jc w:val="both"/>
        <w:rPr/>
      </w:pPr>
      <w:r>
        <w:rPr>
          <w:kern w:val="2"/>
          <w:sz w:val="22"/>
        </w:rPr>
        <w:t>Новые технологии по мере своего развития должны принадлежать широкому кругу участников нового общества. В силу своей сложности они будут чем-то вроде художественного или поэтического дара, право на который нельзя ни купить, ни отобрать, а необходимо заработать самому. Если говорить предельно схематично, то мало иметь личный биореактор, надо располагать знаниями о технологических режимах, о подборе ферментов, генно-инженерных манипуляциях и прочих премудростях. На управление биореактором нельзя поставить раба, там должен быть специалист аналогично высокого класса. Соответствующие знания, мастерство невозможно купить за деньги, поэтому сфера денежного обращения сузится до обслуживания оборота тривиальных благ, в новой же экономике начнут формироваться принципиально другие отношения обмена, основанные, видимо, на знаниях, на информации. Корпоративный, акционерный принципы владения начнут уходить в прошлое, система собственности на средства производства будет формироваться и развиваться на основе добровольного объединения носителей информации и знаний, то есть на кооперативной основе.</w:t>
      </w:r>
    </w:p>
    <w:p>
      <w:pPr>
        <w:pStyle w:val="Normal"/>
        <w:spacing w:lineRule="auto" w:line="264"/>
        <w:ind w:firstLine="284"/>
        <w:jc w:val="both"/>
        <w:rPr/>
      </w:pPr>
      <w:r>
        <w:rPr>
          <w:kern w:val="2"/>
          <w:sz w:val="22"/>
        </w:rPr>
        <w:t>В обществе, сформированном подобным образом, со временем сложится широкий слой элиты, членство в которой будет определяться преимущественно личными качествами, а не происхождением и не капиталом предков. На Новом Западе подобного не произойдет, там во главе общества останется элита прежняя, а если точнее — то её наиболее старая и закрытая часть... Принципиально различный генезис элит будет определять различия в мировоззрении, их цивилизационные преимущества и недостатки. У человечества появится возможность ещё одного исторического витка, ещё одного круга развития.</w:t>
      </w:r>
    </w:p>
    <w:p>
      <w:pPr>
        <w:pStyle w:val="Normal"/>
        <w:spacing w:lineRule="auto" w:line="264"/>
        <w:ind w:firstLine="284"/>
        <w:jc w:val="both"/>
        <w:rPr/>
      </w:pPr>
      <w:r>
        <w:rPr>
          <w:kern w:val="2"/>
          <w:sz w:val="22"/>
        </w:rPr>
        <w:t>Нынешнее государство, нынешние официальные власти вполне могли бы помочь становлению в стране нового экономического уклада, укорению ростков нового общества. Ведь рано или поздно состоялась бы конвергенция двух «систем». Власти могли бы также содействовать новому укладу и через покровительство переселению в нашу страну достаточно многочисленной консорции «дееспособных романтиков» из стран Запада. Как ни неправдоподобно это звучит, но подобная иммиграция в Россию не только возможна, но по мере трансформации западных обществ к технократическому социализму её потенциал будет нарастать. Никакой угрозы для самоидентичности России в подобной иммиграции нет, от массовых переселений к нам византийских греков, немцев или коммунаров из США в 1920-е годы Россия только выигрывала.</w:t>
      </w:r>
    </w:p>
    <w:p>
      <w:pPr>
        <w:pStyle w:val="Normal"/>
        <w:spacing w:lineRule="auto" w:line="264"/>
        <w:ind w:firstLine="284"/>
        <w:jc w:val="both"/>
        <w:rPr>
          <w:kern w:val="2"/>
          <w:sz w:val="22"/>
        </w:rPr>
      </w:pPr>
      <w:r>
        <w:rPr>
          <w:kern w:val="2"/>
          <w:sz w:val="22"/>
        </w:rPr>
        <w:t>«Параллельная Россия» с её новой элитой, биоэкономика, технологии продления жизни и всё с ними связанное — представляются абстрактными и глобальными категориями лишь при философском осмыслении. В представлении же их непосредственных участников данные категории будут являться не самоцелью, а всего лишь способом самоорганизации и развития во имя обеспечения собственных земных интересов, интересов своих семей, будущего детей. Но, поскольку одним из условий успеха будет человеческая совместность, начнется постепенное освобождение нового общества от ограничений индивидуализма и кастовости. Новую Россию я вижу не только внутренне свободной, но и открытой миру. В принципе, если подобная Россия состоится, то человечество получит шанс на содержательное продолжение своей истории. По крайней мере, народы, не попадающие на ковчег Нового Запада, обретут надежду, что проблемы перенаселения и нехватки ресурсов смогут быть решены по моделям, отличным от «евгенистической оптимизации».</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19" w:name="__RefHeading___Toc320722288"/>
      <w:bookmarkEnd w:id="19"/>
      <w:r>
        <w:rPr/>
        <w:t>18. О преодолении разделённости русского народа</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В русском народе всегда жила идея свободы. Свободными людьми были и землепроходцы, и строители потрясающих храмов. Они успевали многое сделать до того, как их водворяли в строй и выкалывали им глаза. Удушение свободы мы привыкли списывать на деспотов — Иоанна ли Грозного, Сталина.... Но вот я лично вижу в народе вторую, тёмную и злобную половину, волей которой  удушение свободы и творилось. Да, это страшный, трагический факт, но огромный русский народ разделён. Возможно, в результате какой-то древней катастрофы, кровосмешения, языческого проклятия, монгольского ли следа — я не знаю. Но эта разделённость — факт. Большая часть инициированных умными русскими правителями попыток хотя бы частично вывести людей из-под этого гнёта тормозились изнутри России, от её низов или, как у нас любят говорить, «от корней». Прекрасно быть с корнями, в книжном единении со всем народом, но вот почему-то практически всегда, когда требовалось реальное развитие, от корней, от единения приходилось отказываться.</w:t>
      </w:r>
    </w:p>
    <w:p>
      <w:pPr>
        <w:pStyle w:val="Normal"/>
        <w:spacing w:lineRule="auto" w:line="264"/>
        <w:ind w:firstLine="284"/>
        <w:jc w:val="both"/>
        <w:rPr/>
      </w:pPr>
      <w:r>
        <w:rPr>
          <w:kern w:val="2"/>
          <w:sz w:val="22"/>
        </w:rPr>
        <w:t>Старообрядцы, которым в силу своей исторической судьбы пришлось изолировать себя от этой косной половины, дали дореволюционной России большую и, пожалуй, лучшую часть её предпринимательского класса. Столыпин буквально силой вырывал из тенет общины ценящих свободу и достаток крестьян, из которых он намеревался сформировать для монархии новую социальную опору. А из их оппонентов, из второй половины народа, выходили преимущественно держиморды и революционеры, одинаковые в желании всё уравнять.</w:t>
      </w:r>
    </w:p>
    <w:p>
      <w:pPr>
        <w:pStyle w:val="Normal"/>
        <w:spacing w:lineRule="auto" w:line="264"/>
        <w:ind w:firstLine="284"/>
        <w:jc w:val="both"/>
        <w:rPr/>
      </w:pPr>
      <w:r>
        <w:rPr>
          <w:kern w:val="2"/>
          <w:sz w:val="22"/>
        </w:rPr>
        <w:t>Гениальность Столыпина состояла в том, что он не просто понял эту разделённость русского этноса, но и увидел механизм, обеспечивавший вековое воспроизводство «идеи несвободы», — крестьянскую общину, повел с ней борьбу. В половине губерний это удалось, в половине — нет, так что действительно, в этом отношении у нас даже географически как бы два народа. Первый народ — за какие-то считаные годы создал на юге Сибири принципиально новую кооперативную экономику, завалив Россию дешевым хлебом, а Европу — маслом, яйцами, мясом. Поставлял на рынок столь дешевое зерно, что царское правительство было вынуждено ввести дискриминационный тариф для вывоза зерна из Сибири в черноморские экспортные порты — так называемый «челябинский тарифный перелом». Вторая часть народа, второй народ — стал опорой большевистской власти и раскулачивания. Уже в советские годы уцелевшая первая часть русского народа создавала техническую, военную и культурную славу Красной империи, наивно веря в провозглашённые новой властью идеалы свободы, вторая же — с неистовой страстью эти идеалы душила. Изначально сентиментального и добродушного Иосифа Джугашвили превратила в тирана злая и настойчивая воля миллионов «маленьких тиранов»...</w:t>
      </w:r>
    </w:p>
    <w:p>
      <w:pPr>
        <w:pStyle w:val="Normal"/>
        <w:spacing w:lineRule="auto" w:line="264"/>
        <w:ind w:firstLine="284"/>
        <w:jc w:val="both"/>
        <w:rPr/>
      </w:pPr>
      <w:r>
        <w:rPr>
          <w:kern w:val="2"/>
          <w:sz w:val="22"/>
        </w:rPr>
        <w:t>Страшно, но подобная мутация власти, судя по всему, после полувекового перерыва возобновилась и вовсю происходит у нас сейчас. Только если при Столыпине два народа пребывали приблизительно в равном соотношении, при Сталине доля «свободолюбцев» сократилась где-то до четверти, то сегодня их — не более десяти-пятнадцати процентов. Возможно, что и меньше, поскольку Россию продолжают покидать наиболее работоспособные и образованные соотечественники.</w:t>
      </w:r>
    </w:p>
    <w:p>
      <w:pPr>
        <w:pStyle w:val="Normal"/>
        <w:spacing w:lineRule="auto" w:line="264"/>
        <w:ind w:firstLine="284"/>
        <w:jc w:val="both"/>
        <w:rPr/>
      </w:pPr>
      <w:r>
        <w:rPr>
          <w:kern w:val="2"/>
          <w:sz w:val="22"/>
        </w:rPr>
        <w:t>Поэтому выбор у нас невелик — либо к 2050 году пасть от внутренней тирании, подобно метастазирующему раку убивающей все живые клетки общества, либо радикально измениться. Стать совершенно другим обществом.</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20" w:name="__RefHeading___Toc320722289"/>
      <w:bookmarkEnd w:id="20"/>
      <w:r>
        <w:rPr/>
        <w:t>19. О новой жизненной среде</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Новый тип экономической организации в «паралелльной России» позволил бы первоначальным сообществам «внутренних эмигрантов» на вполне конкурентоспособной основе производить жизненные блага и добывать хлеб насущный. Экономическое взаимодействие их участников должно строиться не столько на объединении капиталов, то есть прошлых заслуг и усилий, сколько на интеграции наличных ресурсов, живого труда и живого интеллекта. В этих условиях структура новой экономики будет тяготеть не к корпоративным, а к кооперативным формам. В перспективе эта экономика сможет обеспечить всем своим участникам гарантированно высокий уровень базовых благ и устранить конкуренцию за жизненные ресурсы. Состязательность сохранится в отношении знаний и талантов, и она, скорее всего, окажется более действенным фактором развития, нежели борьба за деньги, за ресурсы.</w:t>
      </w:r>
    </w:p>
    <w:p>
      <w:pPr>
        <w:pStyle w:val="Normal"/>
        <w:spacing w:lineRule="auto" w:line="264"/>
        <w:ind w:firstLine="284"/>
        <w:jc w:val="both"/>
        <w:rPr/>
      </w:pPr>
      <w:r>
        <w:rPr>
          <w:kern w:val="2"/>
          <w:sz w:val="22"/>
        </w:rPr>
        <w:t>Аналогичным образом, преимущественно на горизонтальной основе — той, что мы сегодня называем кредитной кооперацией, сможет начаться объединение финансовых ресурсов. При этом центральные учреждения кредитной кооперации приобретут со временем возможность стать полноценным эмиссионными центрами.</w:t>
      </w:r>
    </w:p>
    <w:p>
      <w:pPr>
        <w:pStyle w:val="Normal"/>
        <w:spacing w:lineRule="auto" w:line="264"/>
        <w:ind w:firstLine="284"/>
        <w:jc w:val="both"/>
        <w:rPr/>
      </w:pPr>
      <w:r>
        <w:rPr>
          <w:kern w:val="2"/>
          <w:sz w:val="22"/>
        </w:rPr>
        <w:t xml:space="preserve">Технологию строительства новой, или параллельной России, можно определить термином «Расселение». </w:t>
      </w:r>
      <w:r>
        <w:rPr>
          <w:b/>
          <w:i/>
          <w:kern w:val="2"/>
          <w:sz w:val="22"/>
          <w:u w:val="single"/>
        </w:rPr>
        <w:t>Рас</w:t>
      </w:r>
      <w:r>
        <w:rPr>
          <w:kern w:val="2"/>
          <w:sz w:val="22"/>
        </w:rPr>
        <w:t xml:space="preserve">селение — это антипод замкнутому, обособленному и внутренне статичному </w:t>
      </w:r>
      <w:r>
        <w:rPr>
          <w:b/>
          <w:i/>
          <w:kern w:val="2"/>
          <w:sz w:val="22"/>
          <w:u w:val="single"/>
        </w:rPr>
        <w:t>по</w:t>
      </w:r>
      <w:r>
        <w:rPr>
          <w:kern w:val="2"/>
          <w:sz w:val="22"/>
        </w:rPr>
        <w:t>селению, основное назначение которого — оградить, защитить своих обитателей от внешнего мира. Расселение же, наоборот, прорастает во внешний мир, постепенно трансформируя его по своему образу и подобию.</w:t>
      </w:r>
    </w:p>
    <w:p>
      <w:pPr>
        <w:pStyle w:val="Normal"/>
        <w:spacing w:lineRule="auto" w:line="264"/>
        <w:ind w:firstLine="284"/>
        <w:jc w:val="both"/>
        <w:rPr/>
      </w:pPr>
      <w:r>
        <w:rPr>
          <w:kern w:val="2"/>
          <w:sz w:val="22"/>
        </w:rPr>
        <w:t>Как создавать это Расселение, положить начало процессу — отдельная тема, где вопросов пока больше, чем ответов. Ясно одно, что модель государственного наукограда «Сколково», где чиновники будут распределять лаборатории и коттеджи для временного проживания ученого люда, здесь неприменима. Новая страна должна строиться свободными руками свободных людей. С чего начать — в деталях не знаю. Может быть, на основе жилищных и дачных кооперативов провинциальных интернетчиков или художников. Может быть, в качестве закваски, «дрожжей» стоит пригласить поселиться у нас с семьями сколько-то сотен западных учёных и инженеров, которых реально тяготят усиливающиеся в их странах поведенческие ограничения и опека государства и корпораций. Начиная от любителей курения и охоты, от несогласных с политкорректными выкрутасами и так далее.</w:t>
      </w:r>
    </w:p>
    <w:p>
      <w:pPr>
        <w:pStyle w:val="Normal"/>
        <w:spacing w:lineRule="auto" w:line="264"/>
        <w:ind w:firstLine="284"/>
        <w:jc w:val="both"/>
        <w:rPr/>
      </w:pPr>
      <w:r>
        <w:rPr>
          <w:kern w:val="2"/>
          <w:sz w:val="22"/>
        </w:rPr>
        <w:t>Далее, необходимо добиваться коммунальной и муниципальной автономии Расселения, поддержания в нем порядка силами собственной милиции — на сей раз именно милиции, то есть вооруженных представителей самоуправления. Накапливать принципиально новое качество жизни, где ведущая роль будет принадлежать творчеству и здоровым человеческим отношениям. Сформировать экономический базис, «посадив» у себя всё те же биотехнологические и иже с ними производства, развивать на его основе хозяйственный комплекс, который бы обеспечивал и базовые потребительские блага, и генерирование инноваций. Опять же повторю, что ни о какой замкнутой экономике Расселения речи не идёт, в век интернета и информационных технологий она будет максимально открытой. Потребляемые изделия, если необходимо, могут физически изготавливаться в Китае, но все лекала, все инновации должны оставаться здесь. Эти инновации со временем бы стали своеобразным товаром для обмена с остальной, «ветхой» Россией, а совместное их использование двумя моделями превратилось бы в механизм конвергенции. Ведь для федеральной бюрократии «ветхой» России оказалось бы привлекательным со временем политически возглавить обновлённое общество, а для самого нового общества — заполучить в союзники оздоровленный государственный аппарат, обеспечить государственное правопреемство.</w:t>
      </w:r>
    </w:p>
    <w:p>
      <w:pPr>
        <w:pStyle w:val="Normal"/>
        <w:spacing w:lineRule="auto" w:line="264"/>
        <w:ind w:firstLine="284"/>
        <w:jc w:val="both"/>
        <w:rPr/>
      </w:pPr>
      <w:r>
        <w:rPr>
          <w:kern w:val="2"/>
          <w:sz w:val="22"/>
        </w:rPr>
        <w:t>Аналогичные системы интересов могли бы складываться с властями и на региональном уровне, поэтому процесс Расселения, вызревания новой России в недрах старой страны мог бы протекать в целом мирно и бесконфликтно.</w:t>
      </w:r>
    </w:p>
    <w:p>
      <w:pPr>
        <w:pStyle w:val="Normal"/>
        <w:spacing w:lineRule="auto" w:line="264"/>
        <w:ind w:firstLine="284"/>
        <w:jc w:val="both"/>
        <w:rPr/>
      </w:pPr>
      <w:r>
        <w:rPr>
          <w:kern w:val="2"/>
          <w:sz w:val="22"/>
        </w:rPr>
        <w:t>Новую страну лучше начать создавать на неосвоенных или заброшенных землях. Например, на Дальнем Востоке, в Новгородской, Тверской областях, в Пермском крае.... Свободная жизнь и свободный труд означают, что нынешние формы скученного, по сути барачного поселения должны быть выброшены на свалку истории.</w:t>
      </w:r>
    </w:p>
    <w:p>
      <w:pPr>
        <w:pStyle w:val="Normal"/>
        <w:spacing w:lineRule="auto" w:line="264"/>
        <w:ind w:firstLine="284"/>
        <w:jc w:val="both"/>
        <w:rPr/>
      </w:pPr>
      <w:r>
        <w:rPr>
          <w:kern w:val="2"/>
          <w:sz w:val="22"/>
        </w:rPr>
        <w:t>Очень важно — не создавать новые места проживания в планах прежних городов и деревень, не пытаться вписаться в их отжившую свой век селитебно-ландшафтную структуру. Строить для новой жизни новые поселения и города. Подобно Андрею Боголюбскому, бежавшему из преисполненного предательством, обманом и блудом Киева и перенесшему в девственные владимирско-московские просторы свою столицу. Подобно жителям Рязани, выстроившим новый город в десятках верст от прежнего, сожженного захватчиками.</w:t>
      </w:r>
    </w:p>
    <w:p>
      <w:pPr>
        <w:pStyle w:val="Normal"/>
        <w:spacing w:lineRule="auto" w:line="264"/>
        <w:ind w:firstLine="284"/>
        <w:jc w:val="both"/>
        <w:rPr/>
      </w:pPr>
      <w:r>
        <w:rPr>
          <w:kern w:val="2"/>
          <w:sz w:val="22"/>
        </w:rPr>
        <w:t>Я вижу будущее обновлённой России за городской средой распределенного типа — небольшими поселками, состоящими из 15–30 усадеб, связанных между собой дорожной и инфраструктурной сетью. Не шесть соток, а минимум гектар, не огороды с картошкой, а сады и парки, не кустарные упражнения на грядках и в гаражах, а высококвалифицированный научный и управленческий труд. Слава Богу, в век информационных технологий для его осуществления людей не обязательно сгонять в офисы.</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21" w:name="__RefHeading___Toc320722290"/>
      <w:bookmarkEnd w:id="21"/>
      <w:r>
        <w:rPr/>
        <w:t>20. О новой столице</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Если мы хотим, чтобы у России было будущее, — начинать надо с разрушения нынешних городов. Сегодняшний город в России лишь в минимальной степени выполняет нормальные функции центра наук и культуры, источника менталитета городского типа. Современный российский город — это не узел организации, а источник энтропии, не прообраз Града Божия, а блудливый посад. Наши города творчески оскопляют человека, пожирают его время, волю, его жизнь... Лучшие годы жизни русская городская семья отдает за то, чтобы заработать на квартиру, затем из последних сил её обустраивает, затем за железной дверью, у телеэкрана, полагает, что может наслаждаться комфортом и относительной независимостью от мира — а на самом деле попадает к нему в окончательное рабство.</w:t>
      </w:r>
    </w:p>
    <w:p>
      <w:pPr>
        <w:pStyle w:val="Normal"/>
        <w:spacing w:lineRule="auto" w:line="264"/>
        <w:ind w:firstLine="284"/>
        <w:jc w:val="both"/>
        <w:rPr/>
      </w:pPr>
      <w:r>
        <w:rPr>
          <w:kern w:val="2"/>
          <w:sz w:val="22"/>
        </w:rPr>
        <w:t>Педалируемое властями так называемое «решение жилищного вопроса» для большей части россиян, где заветная цель — малогабаритная двушка через ипотеку — это прежде всего изъятие, удаление из жизни людей их лучших лет для творчества и самореализации. Проживание в современных российских городах, в их скученности, в их пробках, в их страхе — отбирает остатки свободы и сил, устраняет иммунитет перед массовой культурой. Наряду с телевидением нынешний город — ведущий фактор дебилизации населения.</w:t>
      </w:r>
    </w:p>
    <w:p>
      <w:pPr>
        <w:pStyle w:val="Normal"/>
        <w:spacing w:lineRule="auto" w:line="264"/>
        <w:ind w:firstLine="284"/>
        <w:jc w:val="both"/>
        <w:rPr/>
      </w:pPr>
      <w:r>
        <w:rPr>
          <w:kern w:val="2"/>
          <w:sz w:val="22"/>
        </w:rPr>
        <w:t>Я за то, чтобы наши города продолжали жить лишь своими историческими и культурными центрами, немногими сохранившимися сакральными памятниками и ландшафтами. А вот городские окраины, посады — эти перенаселённые территории, вместилища функционального люда, бесталанные нагромождения — должны навсегда исчезнуть с карты России. Пусть на их месте шумят листвой парки и зеленеют газоны лужаек.</w:t>
      </w:r>
    </w:p>
    <w:p>
      <w:pPr>
        <w:pStyle w:val="Normal"/>
        <w:spacing w:lineRule="auto" w:line="264"/>
        <w:ind w:firstLine="284"/>
        <w:jc w:val="both"/>
        <w:rPr/>
      </w:pPr>
      <w:r>
        <w:rPr>
          <w:kern w:val="2"/>
          <w:sz w:val="22"/>
        </w:rPr>
        <w:t>Надо спасать наших сограждан, создавать для них новую жизненную среду. Но не возвращаться к примитивному сельскому обществу, к сельскому менталитету — который, к слову, ещё хуже нынешнего «полугородского», посадского, — а укоренять позитивное городское, гражданское мировоззрение в свободных и нестеснённых условиях. С новой экономикой. С новой жизнью.</w:t>
      </w:r>
    </w:p>
    <w:p>
      <w:pPr>
        <w:pStyle w:val="Normal"/>
        <w:spacing w:lineRule="auto" w:line="264"/>
        <w:ind w:firstLine="284"/>
        <w:jc w:val="both"/>
        <w:rPr/>
      </w:pPr>
      <w:r>
        <w:rPr>
          <w:kern w:val="2"/>
          <w:sz w:val="22"/>
        </w:rPr>
        <w:t>Если нашу нынешнюю селитебную среду, миллионами нитей и отношений регламентирующую и сковывающую человека, превращающую его из гражданина в «население», в лояльный и управляемый «электорат», сравнить с функционально близкой ей старой крестьянской общиной — а такое сравнение более чем оправдано и уместно, — то тогда Расселение, создание новой жизненной среды по своей социальной функции будут являться запоздалым завершением cтолыпинских реформ. Печально, что эти реформы растянулись более чем на сто лет, но в истории, как и в жизни, долги рано или поздно приходится возвращать.</w:t>
      </w:r>
    </w:p>
    <w:p>
      <w:pPr>
        <w:pStyle w:val="Normal"/>
        <w:spacing w:lineRule="auto" w:line="264"/>
        <w:ind w:firstLine="284"/>
        <w:jc w:val="both"/>
        <w:rPr/>
      </w:pPr>
      <w:r>
        <w:rPr>
          <w:kern w:val="2"/>
          <w:sz w:val="22"/>
        </w:rPr>
        <w:t>Подозреваю также, что скоро в обществе пробудится потребность и в учреждении новой столицы. Моей любимой Москвы, Москвы, в своё время возлюбленной и воспетой, Москвы как центра русского пространства больше нет, нет ни функционально, ни духовно. Когда-то Ахматова писала, что «в Кремле не можно жить», поскольку там «зверства древнего ещё кишат микробы». Теперь впору — в Москве не можно жить, древнее зверство мутировало в сегодняшнюю массовую дикость, столичное городское пространство из компактного прообраза, из символа и идеала России превратилось в торжище, в бордель, в сверкающую виртуальную надстройку над страной, отрекающейся от своих людей, бегущей от своей земли.</w:t>
      </w:r>
    </w:p>
    <w:p>
      <w:pPr>
        <w:pStyle w:val="Normal"/>
        <w:spacing w:lineRule="auto" w:line="264"/>
        <w:ind w:firstLine="284"/>
        <w:jc w:val="both"/>
        <w:rPr/>
      </w:pPr>
      <w:r>
        <w:rPr>
          <w:kern w:val="2"/>
          <w:sz w:val="22"/>
        </w:rPr>
        <w:t>Если не верите, не согласны — найдите в сегодняшней Москве хоть что-нибудь, что бы работало на объединение земель, символически сходящихся к её камням! Не найдете. Нынешней Москве страшно неуютно в центре этого пространства, она инстинктивно стремится закрыться в коконе своей локальной исключительности, своей благополучной европейской миниатюрности — происходящей то ли от сверхуплотненной лужковской застройки, то ли от приземленности мыслей. В сегодняшней Москве стало практически невозможно думать о великом.</w:t>
      </w:r>
    </w:p>
    <w:p>
      <w:pPr>
        <w:pStyle w:val="Normal"/>
        <w:spacing w:lineRule="auto" w:line="264"/>
        <w:ind w:firstLine="284"/>
        <w:jc w:val="both"/>
        <w:rPr/>
      </w:pPr>
      <w:r>
        <w:rPr>
          <w:kern w:val="2"/>
          <w:sz w:val="22"/>
        </w:rPr>
        <w:t>Подобно тому как дух романовской империи навеки вошел, въелся в питерский гранит, и иного духа к этому граниту не привить, так и этот нынешний меркантильный гибельный дух более не истребим из московского бетона. Отыграть назад не удастся, Москве полноценной столицей не быть.</w:t>
      </w:r>
    </w:p>
    <w:p>
      <w:pPr>
        <w:pStyle w:val="Normal"/>
        <w:spacing w:lineRule="auto" w:line="264"/>
        <w:ind w:firstLine="284"/>
        <w:jc w:val="both"/>
        <w:rPr/>
      </w:pPr>
      <w:r>
        <w:rPr>
          <w:kern w:val="2"/>
          <w:sz w:val="22"/>
        </w:rPr>
        <w:t>Но ни один из нынешних городов — ни Питер, ни Новосибирск, ни Екатеринбург — тоже не сможет стать полноценным новым центром страны. Хотя бы потому, что не сумеет удержать её пространства. Столицу необходимо строить на новом месте, она должна быть наполнена новыми смыслами, новыми ожиданиями, новой эстетикой. Неважно, на землях какого племени, вблизи какой реки или побережья эта новая русская столица возникнет, необходимо — чтобы она несла новый смысл и формировалась бы как место, в пределах которого и с помощью которого смогут быть реализованы новые человеческие идеи и мечты. Сегодня подобного города в России нет, и не факт, что появится. Но если появится — то для его развития не потребуются ни многомиллиардные вливания из казны, ни потуги казенных архитекторов, ни сомнительные политические решения. Жизнь всё сама организует и построит.</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kern w:val="2"/>
          <w:sz w:val="22"/>
        </w:rPr>
      </w:r>
    </w:p>
    <w:p>
      <w:pPr>
        <w:pStyle w:val="28"/>
        <w:rPr/>
      </w:pPr>
      <w:bookmarkStart w:id="22" w:name="__RefHeading___Toc320722291"/>
      <w:bookmarkEnd w:id="22"/>
      <w:r>
        <w:rPr/>
        <w:t>21. О шансах</w:t>
      </w:r>
    </w:p>
    <w:p>
      <w:pPr>
        <w:pStyle w:val="Normal"/>
        <w:spacing w:lineRule="auto" w:line="264"/>
        <w:ind w:firstLine="284"/>
        <w:jc w:val="both"/>
        <w:rPr>
          <w:kern w:val="2"/>
          <w:sz w:val="22"/>
        </w:rPr>
      </w:pPr>
      <w:r>
        <w:rPr>
          <w:kern w:val="2"/>
          <w:sz w:val="22"/>
        </w:rPr>
      </w:r>
    </w:p>
    <w:p>
      <w:pPr>
        <w:pStyle w:val="Normal"/>
        <w:spacing w:lineRule="auto" w:line="264"/>
        <w:jc w:val="both"/>
        <w:rPr/>
      </w:pPr>
      <w:r>
        <w:rPr>
          <w:kern w:val="2"/>
          <w:sz w:val="22"/>
        </w:rPr>
        <w:t>В идею реализации нашей страной, нашиим народом собственного цивилизационного проекта, построения Новой России — я верю, если честно, процентов на двадцать-двадцать пять, не более. Но и полноценный успех западного проекта в виде триумфа «золотого миллаирда» на костях стерилизованной остальной части мира гарантирован, наверное, не более, чем на три четвертых.</w:t>
      </w:r>
    </w:p>
    <w:p>
      <w:pPr>
        <w:pStyle w:val="Normal"/>
        <w:spacing w:lineRule="auto" w:line="264"/>
        <w:ind w:firstLine="284"/>
        <w:jc w:val="both"/>
        <w:rPr/>
      </w:pPr>
      <w:r>
        <w:rPr>
          <w:kern w:val="2"/>
          <w:sz w:val="22"/>
        </w:rPr>
        <w:t>Соответственно, остающееся окно возможностей — а это, согласно теории вероятности, почти двадцать процентов —нарастающий хаос и всемирная жизнь по принципу «умри ты сегодня, а я завтра».</w:t>
      </w:r>
    </w:p>
    <w:p>
      <w:pPr>
        <w:pStyle w:val="Normal"/>
        <w:spacing w:lineRule="auto" w:line="264"/>
        <w:ind w:firstLine="284"/>
        <w:jc w:val="both"/>
        <w:rPr>
          <w:kern w:val="2"/>
          <w:sz w:val="22"/>
        </w:rPr>
      </w:pPr>
      <w:r>
        <w:rPr>
          <w:kern w:val="2"/>
          <w:sz w:val="22"/>
        </w:rPr>
        <w:t>Таковы шансы, ставки за нами.</w:t>
      </w:r>
    </w:p>
    <w:p>
      <w:pPr>
        <w:pStyle w:val="Normal"/>
        <w:spacing w:lineRule="auto" w:line="264"/>
        <w:ind w:firstLine="284"/>
        <w:jc w:val="both"/>
        <w:rPr/>
      </w:pPr>
      <w:r>
        <w:rPr>
          <w:kern w:val="2"/>
          <w:sz w:val="22"/>
        </w:rPr>
        <w:t xml:space="preserve">Как бы там ни сложилось, но весь мир, и мы здесь не являемся исключением, в ближайшие десятилетия ждут кровь, пот и слезы. Blood, sweat and tears. В знаменитой фразе Черчилля на сей счет упоминается ещё и </w:t>
      </w:r>
      <w:r>
        <w:rPr>
          <w:i/>
          <w:kern w:val="2"/>
          <w:sz w:val="22"/>
        </w:rPr>
        <w:t>toil</w:t>
      </w:r>
      <w:r>
        <w:rPr>
          <w:kern w:val="2"/>
          <w:sz w:val="22"/>
        </w:rPr>
        <w:t xml:space="preserve"> — непосильный труд. Скорее всего, результат этого труда и станет решающим в том, чья модель определит будущее мировой цивилизации в ближайшее столетие.</w:t>
      </w:r>
    </w:p>
    <w:p>
      <w:pPr>
        <w:pStyle w:val="Normal"/>
        <w:spacing w:lineRule="auto" w:line="264"/>
        <w:ind w:firstLine="284"/>
        <w:jc w:val="both"/>
        <w:rPr/>
      </w:pPr>
      <w:r>
        <w:rPr>
          <w:kern w:val="2"/>
          <w:sz w:val="22"/>
        </w:rPr>
        <w:t>Не ждать, когда очередной кумир произнесет с телеэкрана заветные слова, что-то запретит и что-то разрешит, кого-то возвеличит, кого-то расстреляет, и тогда всё устроится, — нет! Необходимо работать, отвечая на вызовы времени, устраняя старые ошибки, преодолевая заблуждения, добиваясь нового качества жизни. Нового смысла.</w:t>
      </w:r>
    </w:p>
    <w:p>
      <w:pPr>
        <w:pStyle w:val="Normal"/>
        <w:spacing w:lineRule="auto" w:line="264"/>
        <w:ind w:firstLine="284"/>
        <w:jc w:val="both"/>
        <w:rPr/>
      </w:pPr>
      <w:r>
        <w:rPr>
          <w:kern w:val="2"/>
          <w:sz w:val="22"/>
        </w:rPr>
        <w:t>Работать — какие бы потрясения ни грезились впереди. Работать во имя собственных интересов, что бы ни говорили лукавые властители мира. И главное — сохранять свою человеческую свободу, этот величайший дар Божий, не обменять её на комфорт, защищенность, продлённые годы... Наша свобода — это наш шанс в земной жизни приблизиться к Творцу, шанс самим, без чужих подсказок и без чужой навязчивой помощи выбрать и проследовать, как когда-то говорили священники, Царским путем.</w:t>
      </w:r>
    </w:p>
    <w:p>
      <w:pPr>
        <w:pStyle w:val="Normal"/>
        <w:spacing w:lineRule="auto" w:line="264"/>
        <w:ind w:firstLine="284"/>
        <w:jc w:val="both"/>
        <w:rPr/>
      </w:pPr>
      <w:r>
        <w:rPr>
          <w:kern w:val="2"/>
          <w:sz w:val="22"/>
        </w:rPr>
        <w:t>В конце концов, у свободных людей выше адаптивность. Когда история сделает очередной крутой поворот, именно они выживут и смогут наследовать Землю. Бог не допустит, чтобы по Его земле ходили биороботы.</w:t>
      </w:r>
    </w:p>
    <w:p>
      <w:pPr>
        <w:sectPr>
          <w:footerReference w:type="default" r:id="rId6"/>
          <w:type w:val="nextPage"/>
          <w:pgSz w:w="8100" w:h="11509"/>
          <w:pgMar w:left="907" w:right="907" w:gutter="0" w:header="0" w:top="709" w:footer="284" w:bottom="794"/>
          <w:pgNumType w:fmt="decimal"/>
          <w:formProt w:val="false"/>
          <w:textDirection w:val="lrTb"/>
          <w:docGrid w:type="default" w:linePitch="360" w:charSpace="0"/>
        </w:sectPr>
        <w:pStyle w:val="Normal"/>
        <w:spacing w:lineRule="auto" w:line="264"/>
        <w:ind w:firstLine="284"/>
        <w:jc w:val="both"/>
        <w:rPr>
          <w:kern w:val="2"/>
          <w:sz w:val="22"/>
        </w:rPr>
      </w:pPr>
      <w:r>
        <w:rPr>
          <w:kern w:val="2"/>
          <w:sz w:val="22"/>
        </w:rPr>
        <w:t>И вот этот прогноз сбудется со стопроцентной вероятностью, не сомневайтесь.</w:t>
      </w:r>
    </w:p>
    <w:p>
      <w:pPr>
        <w:pStyle w:val="18"/>
        <w:spacing w:before="0" w:after="240"/>
        <w:rPr>
          <w:szCs w:val="28"/>
        </w:rPr>
      </w:pPr>
      <w:bookmarkStart w:id="23" w:name="__RefHeading___Toc320722292"/>
      <w:bookmarkEnd w:id="23"/>
      <w:r>
        <w:rPr/>
        <w:t>Разрушить заводы и города,</w:t>
        <w:br/>
        <w:t>преобразить Россию!</w:t>
        <w:br/>
      </w:r>
      <w:r>
        <w:rPr>
          <w:b w:val="false"/>
          <w:bCs w:val="false"/>
          <w:sz w:val="22"/>
          <w:szCs w:val="22"/>
        </w:rPr>
        <w:br/>
        <w:t>Неопубликованное интервью для Forbes</w:t>
      </w:r>
    </w:p>
    <w:p>
      <w:pPr>
        <w:pStyle w:val="Normal"/>
        <w:spacing w:lineRule="auto" w:line="264"/>
        <w:ind w:firstLine="284"/>
        <w:jc w:val="both"/>
        <w:rPr>
          <w:kern w:val="2"/>
          <w:sz w:val="22"/>
          <w:szCs w:val="28"/>
        </w:rPr>
      </w:pPr>
      <w:r>
        <w:rPr>
          <w:kern w:val="2"/>
          <w:sz w:val="22"/>
          <w:szCs w:val="28"/>
        </w:rPr>
      </w:r>
    </w:p>
    <w:p>
      <w:pPr>
        <w:pStyle w:val="Normal"/>
        <w:spacing w:lineRule="auto" w:line="264"/>
        <w:ind w:firstLine="284"/>
        <w:jc w:val="both"/>
        <w:rPr>
          <w:kern w:val="2"/>
          <w:sz w:val="22"/>
          <w:szCs w:val="28"/>
        </w:rPr>
      </w:pPr>
      <w:r>
        <w:rPr>
          <w:kern w:val="2"/>
          <w:sz w:val="22"/>
          <w:szCs w:val="28"/>
        </w:rPr>
      </w:r>
    </w:p>
    <w:p>
      <w:pPr>
        <w:pStyle w:val="Normal"/>
        <w:spacing w:lineRule="auto" w:line="264"/>
        <w:ind w:firstLine="284"/>
        <w:jc w:val="both"/>
        <w:rPr>
          <w:kern w:val="2"/>
          <w:sz w:val="22"/>
          <w:szCs w:val="28"/>
        </w:rPr>
      </w:pPr>
      <w:r>
        <w:rPr>
          <w:kern w:val="2"/>
          <w:sz w:val="22"/>
          <w:szCs w:val="28"/>
        </w:rPr>
      </w:r>
    </w:p>
    <w:p>
      <w:pPr>
        <w:pStyle w:val="Normal"/>
        <w:spacing w:lineRule="auto" w:line="264"/>
        <w:ind w:left="567" w:right="567" w:hanging="0"/>
        <w:jc w:val="both"/>
        <w:rPr/>
      </w:pPr>
      <w:r>
        <w:rPr>
          <w:i/>
          <w:kern w:val="2"/>
          <w:sz w:val="22"/>
        </w:rPr>
        <w:t>19 марта 2011 года в Центральном доме литераторов московский экономист и биотехнолог Юрий Шушкевич выступил с лекцией «О национальном преображении России», в которой призвал во имя становления нового технологического уклада не бояться разрушения существующей в России промышленности и устаревшей, обветшалой жизненной среды — например, в результате катаклизмов, подобных японскому землетрясению. После окончания мероприятия корреспондент Р. Кутузов попросил прокомментировать сказанное.</w:t>
      </w:r>
    </w:p>
    <w:p>
      <w:pPr>
        <w:pStyle w:val="Normal"/>
        <w:spacing w:lineRule="auto" w:line="264"/>
        <w:ind w:firstLine="284"/>
        <w:jc w:val="both"/>
        <w:rPr>
          <w:i/>
          <w:i/>
          <w:kern w:val="2"/>
          <w:sz w:val="22"/>
        </w:rPr>
      </w:pPr>
      <w:r>
        <w:rPr>
          <w:i/>
          <w:kern w:val="2"/>
          <w:sz w:val="22"/>
        </w:rPr>
      </w:r>
    </w:p>
    <w:p>
      <w:pPr>
        <w:pStyle w:val="Normal"/>
        <w:spacing w:lineRule="auto" w:line="264"/>
        <w:ind w:firstLine="284"/>
        <w:jc w:val="both"/>
        <w:rPr/>
      </w:pPr>
      <w:r>
        <w:rPr>
          <w:b/>
          <w:kern w:val="2"/>
          <w:sz w:val="22"/>
        </w:rPr>
        <w:t>Вы сказали, что не следует бояться разрушения нефтеперерабатывающих и химических заводов, нефтепроводов и других ключевых объектов промышленного потенциала, образующих, как сейчас принято говорить, «наше всё». Что Вы имели в виду?</w:t>
      </w:r>
    </w:p>
    <w:p>
      <w:pPr>
        <w:pStyle w:val="Normal"/>
        <w:spacing w:lineRule="auto" w:line="264"/>
        <w:ind w:firstLine="284"/>
        <w:jc w:val="both"/>
        <w:rPr/>
      </w:pPr>
      <w:r>
        <w:rPr>
          <w:kern w:val="2"/>
          <w:sz w:val="22"/>
        </w:rPr>
        <w:t>Конечно же, не взрывы и не диверсии. Но если в стране начнутся природные или техногенные катаклизмы, подобные тем, что переживает сегодня Япония, — не следует затем бросать скудеющие силы на восстановление разрушенных промышленных гигантов. Необходимо будет воспользоваться шансом и попытаться провести реиндустриализацию России на основе технологий так называемого шестого уклада — биотехнологий, робототехники и т.д.</w:t>
      </w:r>
    </w:p>
    <w:p>
      <w:pPr>
        <w:pStyle w:val="Normal"/>
        <w:spacing w:lineRule="auto" w:line="264"/>
        <w:ind w:firstLine="284"/>
        <w:jc w:val="both"/>
        <w:rPr>
          <w:b/>
          <w:b/>
          <w:kern w:val="2"/>
          <w:sz w:val="22"/>
        </w:rPr>
      </w:pPr>
      <w:r>
        <w:rPr>
          <w:b/>
          <w:kern w:val="2"/>
          <w:sz w:val="22"/>
        </w:rPr>
      </w:r>
    </w:p>
    <w:p>
      <w:pPr>
        <w:pStyle w:val="Normal"/>
        <w:spacing w:lineRule="auto" w:line="264"/>
        <w:ind w:firstLine="284"/>
        <w:jc w:val="both"/>
        <w:rPr>
          <w:kern w:val="2"/>
          <w:sz w:val="22"/>
        </w:rPr>
      </w:pPr>
      <w:r>
        <w:rPr>
          <w:b/>
          <w:kern w:val="2"/>
          <w:sz w:val="22"/>
        </w:rPr>
        <w:t>А без разрушения этого нельзя будет сделать?</w:t>
      </w:r>
    </w:p>
    <w:p>
      <w:pPr>
        <w:pStyle w:val="Normal"/>
        <w:spacing w:lineRule="auto" w:line="264"/>
        <w:ind w:firstLine="284"/>
        <w:jc w:val="both"/>
        <w:rPr/>
      </w:pPr>
      <w:r>
        <w:rPr>
          <w:kern w:val="2"/>
          <w:sz w:val="22"/>
        </w:rPr>
        <w:t xml:space="preserve">Можно, но значительно труднее. Дело в том, что нынешняя российская экономика имеет техническую структуру капитала, сформированную ещё в середине прошлого века. В </w:t>
      </w:r>
      <w:r>
        <w:rPr>
          <w:kern w:val="2"/>
          <w:sz w:val="22"/>
          <w:lang w:val="en-US"/>
        </w:rPr>
        <w:t>XXI</w:t>
      </w:r>
      <w:r>
        <w:rPr>
          <w:kern w:val="2"/>
          <w:sz w:val="22"/>
        </w:rPr>
        <w:t xml:space="preserve"> веке крупнейшие заводы России работают на основе проектных решений полувековой давности. Технические модернизации сводятся, в основном, к замене датчиков, контроллеров и элементов оборудования, которые уже физически не могут работать.</w:t>
      </w:r>
    </w:p>
    <w:p>
      <w:pPr>
        <w:pStyle w:val="Normal"/>
        <w:spacing w:lineRule="auto" w:line="264"/>
        <w:ind w:firstLine="284"/>
        <w:jc w:val="both"/>
        <w:rPr/>
      </w:pPr>
      <w:r>
        <w:rPr>
          <w:kern w:val="2"/>
          <w:sz w:val="22"/>
        </w:rPr>
        <w:t>Реформы девяностых на деле оказались завершением так называемых «косыгинских реформ» середины шестидесятых, в рамках которых предполагалось заменить командно-административную модель экономикой госкорпораций. Сегодня мы имеем ту же самую экономику госкорпораций и мало чем отличающуюся от них крупнейших частных корпораций. Но подобно советской экономике, корпорации не во состоянии обеспечить потребности внутреннего рынка, они могут эффективно работать только в условиях мощного экзогенного спроса. В советские времена такой спрос обеспечивала «оборонка», сегодня — мировая потребность в углеводородном сырье и древесине.</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А металлы, минеральные удобрения?</w:t>
      </w:r>
    </w:p>
    <w:p>
      <w:pPr>
        <w:pStyle w:val="Normal"/>
        <w:spacing w:lineRule="auto" w:line="264"/>
        <w:ind w:firstLine="284"/>
        <w:jc w:val="both"/>
        <w:rPr/>
      </w:pPr>
      <w:r>
        <w:rPr>
          <w:kern w:val="2"/>
          <w:sz w:val="22"/>
        </w:rPr>
        <w:t>Металлы и удобрения выпускаются у нас по технологиям шестидесятых годов, сегодня совершенно неконкурентоспособным. Если бы эти производства приобретали энергоносители по мировым ценам, то они давно бы обанкротились, они успешны лишь потому, что через свою продукцию поставляют за границу пока что всё ещё дешевую российскую энергию.</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В чем же тогда выход? С какими технологиями мы сможем двигаться в будущее?</w:t>
      </w:r>
    </w:p>
    <w:p>
      <w:pPr>
        <w:pStyle w:val="Normal"/>
        <w:spacing w:lineRule="auto" w:line="264"/>
        <w:ind w:firstLine="284"/>
        <w:jc w:val="both"/>
        <w:rPr>
          <w:kern w:val="2"/>
          <w:sz w:val="22"/>
        </w:rPr>
      </w:pPr>
      <w:r>
        <w:rPr>
          <w:kern w:val="2"/>
          <w:sz w:val="22"/>
        </w:rPr>
        <w:t>Это компактные и гибкие автоматизированные и роботизированные производства плюс биоэкономика. Благодаря первым будет сведена к минимуму потребность в низкоквалифицированном труде, создающая целый шлейф социальных проблем, прежде всего колоссальную проблему мигрантов. Благодаря биоэкономике значительная часть технологий нефтехимии, основной химии и фармацевтики сможет быть реализована на небольших производствах, где в условиях управляемого биокатализа процессы будут протекать при комнатных температурах, без участия ядовитых ингредиентов, без запредельных давлений и температур.</w:t>
      </w:r>
    </w:p>
    <w:p>
      <w:pPr>
        <w:pStyle w:val="Normal"/>
        <w:spacing w:lineRule="auto" w:line="264"/>
        <w:ind w:firstLine="284"/>
        <w:jc w:val="both"/>
        <w:rPr/>
      </w:pPr>
      <w:r>
        <w:rPr>
          <w:kern w:val="2"/>
          <w:sz w:val="22"/>
        </w:rPr>
        <w:t>На традиционном НПЗ сегодня 90% объектов и капитальных затрат — это подготовка к ректификации и крекингу, обеспечение их безопасности. Напротив, для биокаталитических производств потребность в фондах минимальна, зато на первый план выходят технологии, ноу-хау. То же самое верно и для гибких роботизированных обрабатывающих и сборочных производств. Отсюда технологиям шестого уклада значительно комфортнее развиваться в широкой среде мелких и средних собственников-носителей знаний и технологий, в которой концентрация капиталов и финансов будет осуществляться на горизонтальной, кооперативной основе.</w:t>
      </w:r>
    </w:p>
    <w:p>
      <w:pPr>
        <w:pStyle w:val="Normal"/>
        <w:spacing w:lineRule="auto" w:line="264"/>
        <w:ind w:firstLine="284"/>
        <w:jc w:val="both"/>
        <w:rPr/>
      </w:pPr>
      <w:r>
        <w:rPr>
          <w:kern w:val="2"/>
          <w:sz w:val="22"/>
        </w:rPr>
        <w:t>А вот наша принципиальная неготовность отказаться от госкапитализма, от капитализма сверхкрупных корпораций, начисто закрывает путь к подлинной модернизации, к технологиям наступившего века.</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Потому-то Вы и предлагаете разрушить экономическую основу «корпоративного капитализма»?</w:t>
      </w:r>
    </w:p>
    <w:p>
      <w:pPr>
        <w:pStyle w:val="Normal"/>
        <w:spacing w:lineRule="auto" w:line="264"/>
        <w:ind w:firstLine="284"/>
        <w:jc w:val="both"/>
        <w:rPr/>
      </w:pPr>
      <w:r>
        <w:rPr>
          <w:kern w:val="2"/>
          <w:sz w:val="22"/>
        </w:rPr>
        <w:t>Я предлагаю лишь не препятствовать её неизбежному внутреннему разрушению, не расходовать средства госбюджета и фонда будущих поколений на восстановление тех промышленных активов, которые западные экономики давно переместили в Китай, и поэтому теперь у себя дома могут концентрироваться на технологиях будущего. И государственную программу модернизации следовало бы развернуть в направлении массового, народного капитализма. Помочь с технологическими знаниями и минимальными производственными возможностями максимально широкому кругу предпринимателей.</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Но в сегодняшних реалиях создание «народного капитализма» — это, на мой взгляд, абсолютно утопический проект.</w:t>
      </w:r>
    </w:p>
    <w:p>
      <w:pPr>
        <w:pStyle w:val="Normal"/>
        <w:spacing w:lineRule="auto" w:line="264"/>
        <w:ind w:firstLine="284"/>
        <w:jc w:val="both"/>
        <w:rPr>
          <w:kern w:val="2"/>
          <w:sz w:val="22"/>
        </w:rPr>
      </w:pPr>
      <w:r>
        <w:rPr>
          <w:kern w:val="2"/>
          <w:sz w:val="22"/>
        </w:rPr>
        <w:t>Ну почему же? В Израиле и частично на Тайване, например, вполне построен народный капитализм на основе высокотехнологичных производств. Один мой знакомый, дагестанец, сегодня буквально одержим идеей выпуска синтетических кормовых аминокислот — метионина и лизина — из биологических отходов. Сеть подобных кооперированных производств, где на низовом уровне вырабатывают полуфабрикаты, а затем на центральном производстве осуществляют биосинтез этих сверхдефицитных соединений, могла бы стать реальной альтернативой примитивным бизнесам, с помощью которых сегодня пытаются «развивать» северокавказский регион. В Нечерноземье можно было бы организовать кооперативные двух- и трёхуровневые производственные системы по выпуску биотоплива и биополимеров. Аналогичным образом, через саморегулируемые организации, можно было бы развивать и сферу медицинских услуг. Во многом для этого необходимо лишь устранить или смягчить идиотские запреты и ограничения, например, связанные с оборотом биоэтанола или медицинской практикой. Или разрешить выращивание и переработку, пожалуй, лучшего источника натуральных волокон — безнаркотической конопли.</w:t>
      </w:r>
    </w:p>
    <w:p>
      <w:pPr>
        <w:pStyle w:val="Normal"/>
        <w:spacing w:lineRule="auto" w:line="264"/>
        <w:ind w:firstLine="284"/>
        <w:jc w:val="both"/>
        <w:rPr>
          <w:kern w:val="2"/>
          <w:sz w:val="22"/>
        </w:rPr>
      </w:pPr>
      <w:r>
        <w:rPr>
          <w:kern w:val="2"/>
          <w:sz w:val="22"/>
        </w:rPr>
        <w:t xml:space="preserve">Когда 150 лет назад в России было отменено крепостное право, на европейской территории страны быстро сформировались аналоги наших «сверхкорпораций» — огромные латифундии, ориентированные на зерновой экспорт. Но практически одновременно с ними в Южной Сибири начал стремительно подниматься кооперативный сектор. Чтобы не создавать конкуренции землевладельцам-экспортерам зерна, царское правительство ввело запретительный тариф на вывоз железной дорогой зерна из Сибири — так называемый «челябинский тарифный перелом». Однако тамошние фермеры быстро научились превращать зерно в продукты животноводства, один только экспорт которых из России по стоимости превышал в начале </w:t>
      </w:r>
      <w:r>
        <w:rPr>
          <w:kern w:val="2"/>
          <w:sz w:val="22"/>
          <w:lang w:val="en-US"/>
        </w:rPr>
        <w:t>XX</w:t>
      </w:r>
      <w:r>
        <w:rPr>
          <w:kern w:val="2"/>
          <w:sz w:val="22"/>
        </w:rPr>
        <w:t xml:space="preserve"> века добычу золота!</w:t>
      </w:r>
    </w:p>
    <w:p>
      <w:pPr>
        <w:pStyle w:val="Normal"/>
        <w:spacing w:lineRule="auto" w:line="264"/>
        <w:ind w:firstLine="284"/>
        <w:jc w:val="both"/>
        <w:rPr>
          <w:kern w:val="2"/>
          <w:sz w:val="22"/>
        </w:rPr>
      </w:pPr>
      <w:r>
        <w:rPr>
          <w:kern w:val="2"/>
          <w:sz w:val="22"/>
        </w:rPr>
        <w:t>При этом весь цикл переработки и экспорта осуществлялся кооперативными структурами, в конечном итоге возвращающим полученную добавленную стоимость непосредственным производителям пропорционально поставленному на переработку объему сырья, а не вкладу в капитал. Сегодня мало кто об этом знает, но знаменитый Московский народный банк в Лондоне, существующий до сих пор, был создан в 1911 году как филиал головного банка Московского союза потребительских обществ. В своё время через эти структуры осуществлялся практически весь экспорт из России продукции животноводства с высокой добавленной стоимостью. А помещики-латифундисты, подобно нашим сегодняшним нефтяникам, продавали за границу дешевое непереработанное зерно… Кооперативная экономика в России была легализована только в 1895, и за какие-то 10–15 лет, практически лишенная поддержки государства, она поднялась до мирового уровня!</w:t>
      </w:r>
    </w:p>
    <w:p>
      <w:pPr>
        <w:pStyle w:val="Normal"/>
        <w:spacing w:lineRule="auto" w:line="264"/>
        <w:ind w:firstLine="284"/>
        <w:jc w:val="both"/>
        <w:rPr/>
      </w:pPr>
      <w:r>
        <w:rPr>
          <w:kern w:val="2"/>
          <w:sz w:val="22"/>
        </w:rPr>
        <w:t>Так что альтернативная экономика в России — это не утопия, а реальность. Сегодня в рамках биотехнологического уклада можно производить более дешевое топливо, пластмассы, концентрированные удобрения и кормовые добавки, биосинтетические волокна и многое-многое другое. Главное — в сферу биоэкономики может быть переведена значительная часть современной энергетики. С начала нулевых годов в мире наблюдается фундаментальная закономерность: производство энергии через биотопливо в расчете на гектар пашни становится более выгодным, нежели производство продовольствия. И это — на базе традиционных сельхозкультур, без специальных модификаций их генома, без выращивания биореакторными методами! Когда удастся реализовать технологию биофотолиза, то есть получения топливного водорода через генетически модифицированный процесс фотосинтеза, энергетика углеводородная и даже энергетика ядерная уйдут в прошлое, как ушли паровые машины… В более отдаленной перспективе через биоэкономику будут реализованы технологии продления человеческой жизни до 120–150 лет.</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Прекрасная перспектива, но кто сможет все эти технологии организовать и внедрить?</w:t>
      </w:r>
    </w:p>
    <w:p>
      <w:pPr>
        <w:pStyle w:val="Normal"/>
        <w:spacing w:lineRule="auto" w:line="264"/>
        <w:ind w:firstLine="284"/>
        <w:jc w:val="both"/>
        <w:rPr/>
      </w:pPr>
      <w:r>
        <w:rPr>
          <w:kern w:val="2"/>
          <w:sz w:val="22"/>
        </w:rPr>
        <w:t>Народ, государство и даже нынешние крупные корпорации — когда и если поймут, что путь в технологическое будущее возможен только через коренное преобразование всего общественного устройства. А жизнеспособность компактных, небольших, организованных по горизонтальному принципу производств взамен «гигантов индустрии» подтвердит сама жизнь. Ведь к биоэкономике в полной мере применимо открытие, сделанное в своё время Александром Чаяновым: в сельском хозяйстве, имеющем дело с биологическими объектами, малые, семейные формы предпринимательства заведомо эффективней крупных. Биоэкономика же отличается от сельского хозяйства лишь преобладанием технологических процессов, созданных человеческим интеллектом, над процессами, созданными природой…</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Хорошо, допустим, что государство и корпорации, проникнувшись этими идеями, со временем сделают правильные выводы и сменят курс. Но насколько нынешний народ готов участвовать в столь грандиозных переменах?</w:t>
      </w:r>
    </w:p>
    <w:p>
      <w:pPr>
        <w:pStyle w:val="Normal"/>
        <w:spacing w:lineRule="auto" w:line="264"/>
        <w:ind w:firstLine="284"/>
        <w:jc w:val="both"/>
        <w:rPr/>
      </w:pPr>
      <w:r>
        <w:rPr>
          <w:kern w:val="2"/>
          <w:sz w:val="22"/>
        </w:rPr>
        <w:t>Вы совершенно правы, сегодня народ к этому не готов. Если следовать теории этногенеза Льва Гумилева, то, похоже, наш народ вступил в его последнюю фазу — в «фазу обскурации», когда нет сил не только для развития, но и для самовоспроизводства. Действительно, чтобы наши люди рожали детей, государство сегодня вынуждено платить им деньги!</w:t>
      </w:r>
    </w:p>
    <w:p>
      <w:pPr>
        <w:pStyle w:val="Normal"/>
        <w:spacing w:lineRule="auto" w:line="264"/>
        <w:ind w:firstLine="284"/>
        <w:jc w:val="both"/>
        <w:rPr/>
      </w:pPr>
      <w:r>
        <w:rPr>
          <w:kern w:val="2"/>
          <w:sz w:val="22"/>
        </w:rPr>
        <w:t>Поэтому даже «встряска» в виде разрушения заводов и городов в результате, скажем, катаклизмов, подобных японскому землетрясению или глобальной засухе, в результате террористической ли войны или прямого вторжения на территорию России — например, для захвата верховьев Иртыша с целью переброски его стока через Тургайский желоб в гибнущую без воды Центральную Азию — не факт, что такая «встряска» сработает. Нужны новая идея, новый акматический идеал, который смог бы наполнить жизненной энергией хотя бы 5–10% населения.</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То есть что-то вроде национальной идеи?</w:t>
      </w:r>
    </w:p>
    <w:p>
      <w:pPr>
        <w:pStyle w:val="Normal"/>
        <w:spacing w:lineRule="auto" w:line="264"/>
        <w:ind w:firstLine="284"/>
        <w:jc w:val="both"/>
        <w:rPr/>
      </w:pPr>
      <w:r>
        <w:rPr>
          <w:kern w:val="2"/>
          <w:sz w:val="22"/>
        </w:rPr>
        <w:t>Не совсем. Национальная идея массова, а акматический идеал должен быть персонифицирован, чтобы своим разрывом с реальностью создавать дискомфорт на индивидуальном уровне, вызывать «сумасшествие творчества». Ведь как известно, первые камни в грандиозное здание западной экономики были в своё время заложены именно такими «сумасшедшими» протестантами и романтиками…</w:t>
      </w:r>
    </w:p>
    <w:p>
      <w:pPr>
        <w:pStyle w:val="Normal"/>
        <w:spacing w:lineRule="auto" w:line="264"/>
        <w:ind w:firstLine="284"/>
        <w:jc w:val="both"/>
        <w:rPr/>
      </w:pPr>
      <w:r>
        <w:rPr>
          <w:kern w:val="2"/>
          <w:sz w:val="22"/>
        </w:rPr>
        <w:t>Нужно не «поднимать народ» на очередные свершения, а заново запустить заглохший процесс социогенеза русского народа как основного, государствообразующего народа России. Я убеждён, что биоэкономика способна в этом помочь.</w:t>
      </w:r>
    </w:p>
    <w:p>
      <w:pPr>
        <w:pStyle w:val="Normal"/>
        <w:spacing w:lineRule="auto" w:line="264"/>
        <w:ind w:firstLine="284"/>
        <w:jc w:val="both"/>
        <w:rPr/>
      </w:pPr>
      <w:r>
        <w:rPr>
          <w:kern w:val="2"/>
          <w:sz w:val="22"/>
        </w:rPr>
        <w:t xml:space="preserve">Сегодня подобной сверхидеей может стать продление человеческой жизни с помощью современных медицинских и биотехнологий. Причем если для 90% публики продление жизни будет означать банальное продление потребления и наслаждений, то для 10% оно обязательно станет продлением творчества, возможностью познать истину, приблизиться к Богу… Этногенез и социогенез в истории всегда «запускались» небольшой пассионарной прослойкой. Для остальных же, чтобы помочь им найти себя в новой жизни, я предложил бы обязательное высшее образование — но не с липовыми дипломами, как сейчас, а жесткое и полноценное, альтернатива которому — военная служба. Ведь судя по всему, </w:t>
      </w:r>
      <w:r>
        <w:rPr>
          <w:kern w:val="2"/>
          <w:sz w:val="22"/>
          <w:lang w:val="en-US"/>
        </w:rPr>
        <w:t>XXI</w:t>
      </w:r>
      <w:r>
        <w:rPr>
          <w:kern w:val="2"/>
          <w:sz w:val="22"/>
        </w:rPr>
        <w:t xml:space="preserve"> век не обещает для нашей страны быть мирным.</w:t>
      </w:r>
    </w:p>
    <w:p>
      <w:pPr>
        <w:pStyle w:val="Normal"/>
        <w:spacing w:lineRule="auto" w:line="264"/>
        <w:ind w:firstLine="284"/>
        <w:jc w:val="both"/>
        <w:rPr/>
      </w:pPr>
      <w:r>
        <w:rPr>
          <w:kern w:val="2"/>
          <w:sz w:val="22"/>
        </w:rPr>
        <w:t>Поверьте, продлённые годы жизни для постижения «образа мира», для «творчества и чудотворства» — это, в отличие от лишнего килограмма колбасы, сильнейший мегастимул, ради которого можно ввязаться в создание и новой экономики, и новой жизненной среды. Ведь преобладающая в России жизненная среда на основе перенаселённых городов-посадов абсолютно непригодна для новой жизни.</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Для этого-то Вы и провозгласили сегодня необходимость разрушения нынешних городов?</w:t>
      </w:r>
    </w:p>
    <w:p>
      <w:pPr>
        <w:pStyle w:val="Normal"/>
        <w:spacing w:lineRule="auto" w:line="264"/>
        <w:ind w:firstLine="284"/>
        <w:jc w:val="both"/>
        <w:rPr/>
      </w:pPr>
      <w:r>
        <w:rPr>
          <w:kern w:val="2"/>
          <w:sz w:val="22"/>
        </w:rPr>
        <w:t xml:space="preserve">Если в качестве метафоры — то да. Современный российский город, подобно Карфагену, должен быть разрушен, России необходимо вернуться к усадебной системе расселения. К той, которая в </w:t>
      </w:r>
      <w:r>
        <w:rPr>
          <w:kern w:val="2"/>
          <w:sz w:val="22"/>
          <w:lang w:val="en-US"/>
        </w:rPr>
        <w:t>XVIII</w:t>
      </w:r>
      <w:r>
        <w:rPr>
          <w:kern w:val="2"/>
          <w:sz w:val="22"/>
        </w:rPr>
        <w:t>–</w:t>
      </w:r>
      <w:r>
        <w:rPr>
          <w:kern w:val="2"/>
          <w:sz w:val="22"/>
          <w:lang w:val="en-US"/>
        </w:rPr>
        <w:t>XIX</w:t>
      </w:r>
      <w:r>
        <w:rPr>
          <w:kern w:val="2"/>
          <w:sz w:val="22"/>
        </w:rPr>
        <w:t xml:space="preserve"> веках была уделом поместного дворянства, а в условиях нынешних производительных сил может и должна стать массовой, как в «одноэтажной Америке». Кстати, основные идеи и технологии расселения, которые сегодня реализованы в Северной Америке, пришли из нашей страны: едва ли первое в мировой практике «технократическое поселение» усадебного типа для учёных, инженеров и квалифицированных рабочих было спроектировано и заложено русским промышленником Николаем Второвым вблизи созданных им передовых по тем временам металлургических предприятий в подмосковном урочище Затишье, сегодня это Электросталь. Правда, когда я имел честь и удовольствие разговаривать с внуком Второва, тот горько заметил, что пуск первой электропечи его дед назначил на 25 октября 1917 года…</w:t>
      </w:r>
    </w:p>
    <w:p>
      <w:pPr>
        <w:pStyle w:val="Normal"/>
        <w:spacing w:lineRule="auto" w:line="264"/>
        <w:ind w:firstLine="284"/>
        <w:jc w:val="both"/>
        <w:rPr>
          <w:kern w:val="2"/>
          <w:sz w:val="22"/>
        </w:rPr>
      </w:pPr>
      <w:r>
        <w:rPr>
          <w:kern w:val="2"/>
          <w:sz w:val="22"/>
        </w:rPr>
      </w:r>
    </w:p>
    <w:p>
      <w:pPr>
        <w:pStyle w:val="Normal"/>
        <w:spacing w:lineRule="auto" w:line="264"/>
        <w:ind w:firstLine="284"/>
        <w:jc w:val="both"/>
        <w:rPr/>
      </w:pPr>
      <w:r>
        <w:rPr>
          <w:kern w:val="2"/>
          <w:sz w:val="22"/>
        </w:rPr>
        <w:t>Когда Россия покроется сетью подобного рода расселений, тысячами «ново-сколковых», в которых будут объединены творчество, интеллект и производственные возможности — мы и увидим новую, преображённую страну. А многоэтажные дома-бараки современных безликих российских городов с помощью технологий шестого уклада придется утилизировать и разбить на их месте вишневые сады и поля для гольфа.</w:t>
      </w:r>
    </w:p>
    <w:p>
      <w:pPr>
        <w:pStyle w:val="Normal"/>
        <w:spacing w:lineRule="auto" w:line="264"/>
        <w:ind w:firstLine="284"/>
        <w:jc w:val="both"/>
        <w:rPr>
          <w:kern w:val="2"/>
          <w:sz w:val="22"/>
        </w:rPr>
      </w:pPr>
      <w:r>
        <w:rPr>
          <w:kern w:val="2"/>
          <w:sz w:val="22"/>
        </w:rPr>
      </w:r>
    </w:p>
    <w:p>
      <w:pPr>
        <w:pStyle w:val="Normal"/>
        <w:spacing w:lineRule="auto" w:line="264"/>
        <w:ind w:firstLine="284"/>
        <w:jc w:val="both"/>
        <w:rPr>
          <w:kern w:val="2"/>
          <w:sz w:val="22"/>
        </w:rPr>
      </w:pPr>
      <w:r>
        <w:rPr>
          <w:b/>
          <w:kern w:val="2"/>
          <w:sz w:val="22"/>
        </w:rPr>
        <w:t>Поля для гольфа?</w:t>
      </w:r>
    </w:p>
    <w:p>
      <w:pPr>
        <w:sectPr>
          <w:footerReference w:type="default" r:id="rId7"/>
          <w:type w:val="nextPage"/>
          <w:pgSz w:w="8100" w:h="11509"/>
          <w:pgMar w:left="907" w:right="907" w:gutter="0" w:header="0" w:top="709" w:footer="284" w:bottom="794"/>
          <w:pgNumType w:fmt="decimal"/>
          <w:formProt w:val="false"/>
          <w:textDirection w:val="lrTb"/>
          <w:docGrid w:type="default" w:linePitch="360" w:charSpace="0"/>
        </w:sectPr>
        <w:pStyle w:val="Normal"/>
        <w:spacing w:lineRule="auto" w:line="264"/>
        <w:ind w:firstLine="284"/>
        <w:jc w:val="both"/>
        <w:rPr/>
      </w:pPr>
      <w:r>
        <w:rPr>
          <w:kern w:val="2"/>
          <w:sz w:val="22"/>
        </w:rPr>
        <w:t>А почему бы и нет? Прекрасная игра для состоявшихся и творчески мыслящих людей, для которой у нас в стране почему-то всегда не хватало места и времени.</w:t>
      </w:r>
    </w:p>
    <w:p>
      <w:pPr>
        <w:pStyle w:val="18"/>
        <w:spacing w:before="0" w:after="240"/>
        <w:rPr>
          <w:b w:val="false"/>
          <w:b w:val="false"/>
          <w:bCs w:val="false"/>
        </w:rPr>
      </w:pPr>
      <w:bookmarkStart w:id="24" w:name="__RefHeading___Toc320722293"/>
      <w:bookmarkEnd w:id="24"/>
      <w:r>
        <w:rPr/>
        <w:t>Футуристический проект</w:t>
        <w:br/>
        <w:t>«Сверхчеловека СССР»:</w:t>
        <w:br/>
      </w:r>
      <w:r>
        <w:rPr>
          <w:b w:val="false"/>
          <w:bCs w:val="false"/>
        </w:rPr>
        <w:t>может ли он быть востребован сегодня?</w:t>
      </w:r>
    </w:p>
    <w:p>
      <w:pPr>
        <w:pStyle w:val="Normal"/>
        <w:spacing w:lineRule="auto" w:line="264"/>
        <w:ind w:firstLine="284"/>
        <w:jc w:val="both"/>
        <w:rPr>
          <w:b/>
          <w:b/>
          <w:bCs/>
          <w:kern w:val="2"/>
          <w:sz w:val="14"/>
          <w:szCs w:val="14"/>
        </w:rPr>
      </w:pPr>
      <w:r>
        <w:rPr>
          <w:b/>
          <w:bCs/>
          <w:kern w:val="2"/>
          <w:sz w:val="14"/>
          <w:szCs w:val="14"/>
        </w:rPr>
      </w:r>
    </w:p>
    <w:p>
      <w:pPr>
        <w:pStyle w:val="Normal"/>
        <w:spacing w:lineRule="auto" w:line="264"/>
        <w:ind w:firstLine="284"/>
        <w:jc w:val="both"/>
        <w:rPr>
          <w:kern w:val="2"/>
          <w:sz w:val="22"/>
          <w:szCs w:val="14"/>
        </w:rPr>
      </w:pPr>
      <w:r>
        <w:rPr>
          <w:kern w:val="2"/>
          <w:sz w:val="22"/>
          <w:szCs w:val="14"/>
        </w:rPr>
      </w:r>
    </w:p>
    <w:p>
      <w:pPr>
        <w:pStyle w:val="Normal"/>
        <w:spacing w:lineRule="auto" w:line="264"/>
        <w:ind w:firstLine="284"/>
        <w:jc w:val="both"/>
        <w:rPr>
          <w:kern w:val="2"/>
          <w:sz w:val="22"/>
        </w:rPr>
      </w:pPr>
      <w:r>
        <w:rPr>
          <w:kern w:val="2"/>
          <w:sz w:val="22"/>
        </w:rPr>
      </w:r>
    </w:p>
    <w:p>
      <w:pPr>
        <w:pStyle w:val="Normal"/>
        <w:spacing w:lineRule="auto" w:line="264"/>
        <w:ind w:left="567" w:right="567" w:hanging="0"/>
        <w:jc w:val="both"/>
        <w:rPr/>
      </w:pPr>
      <w:r>
        <w:rPr>
          <w:i/>
          <w:kern w:val="2"/>
          <w:sz w:val="22"/>
        </w:rPr>
        <w:t xml:space="preserve">Концепция сверхчеловека, вульгаризированная германским нацизмом, на самом деле являлась одним из философских образов будущего, возникшим в эпоху модерна. Взлёт и крушение Советского Союза удивительно точно коррелирует с циклом её развития и заката в </w:t>
      </w:r>
      <w:r>
        <w:rPr>
          <w:i/>
          <w:kern w:val="2"/>
          <w:sz w:val="22"/>
          <w:lang w:val="en-US"/>
        </w:rPr>
        <w:t>XX</w:t>
      </w:r>
      <w:r>
        <w:rPr>
          <w:i/>
          <w:kern w:val="2"/>
          <w:sz w:val="22"/>
        </w:rPr>
        <w:t xml:space="preserve"> веке. Сегодня, когда новая «экономика знаний» позволяет вернуться к реализации этой императивной антропологической идеи, насколько актуальны опыт СССР и соответствующие представления европейской и отечественной философии?</w:t>
      </w:r>
    </w:p>
    <w:p>
      <w:pPr>
        <w:pStyle w:val="Normal"/>
        <w:spacing w:lineRule="auto" w:line="264"/>
        <w:ind w:firstLine="284"/>
        <w:jc w:val="both"/>
        <w:rPr>
          <w:b/>
          <w:b/>
          <w:i/>
          <w:i/>
          <w:kern w:val="2"/>
          <w:sz w:val="22"/>
        </w:rPr>
      </w:pPr>
      <w:r>
        <w:rPr>
          <w:b/>
          <w:i/>
          <w:kern w:val="2"/>
          <w:sz w:val="22"/>
        </w:rPr>
      </w:r>
    </w:p>
    <w:p>
      <w:pPr>
        <w:pStyle w:val="Normal"/>
        <w:spacing w:lineRule="auto" w:line="264"/>
        <w:ind w:firstLine="284"/>
        <w:jc w:val="both"/>
        <w:rPr/>
      </w:pPr>
      <w:r>
        <w:rPr>
          <w:kern w:val="2"/>
          <w:sz w:val="22"/>
        </w:rPr>
        <w:t>Генезис Советского Союза как государственного образования принципиально нового типа нельзя рассматривать вне контекста развития общечеловеческой идеи об изменении природы человека, о формировании людей с новыми сознанием, моралью, волей и с невиданными прежде способностями. Революционные преобразования, произошедшие в начале XX века сразу в пяти мировых империях — Китайской, Российской, Германской, Австро-Венгерской и Османской, — во многом определялись предчувствием кардинальной смены «ветхой» человеческой природы, необходимостью её обновления. Прогрессивное обновление человеческой природы вслед за прогрессом производительных сил — именно так должен быть сформулирован основной вызов той эпохи.</w:t>
      </w:r>
    </w:p>
    <w:p>
      <w:pPr>
        <w:pStyle w:val="Normal"/>
        <w:spacing w:lineRule="auto" w:line="264"/>
        <w:ind w:firstLine="284"/>
        <w:jc w:val="both"/>
        <w:rPr>
          <w:kern w:val="2"/>
          <w:sz w:val="22"/>
        </w:rPr>
      </w:pPr>
      <w:r>
        <w:rPr>
          <w:kern w:val="2"/>
          <w:sz w:val="22"/>
        </w:rPr>
        <w:t>«Предчувствие сверхчеловека» начало вызревать в европейской философии ещё в начале XIX века. Всё быстрее и динамичнее меняющийся мир более не мог объясняться Божественной волей, отсюда основой мироздания становилась воля природных сил, достигающая в человеке своей высшей объективации (А. Шопенгауэр). Следующим шагом была абсолютизация человеческого «Я», получившая своё выражение в трудах И. Фихте и М. Штирнера, и завершившаяся целостной концепцией сверхчеловека у Ф. Ницше. Согласно Ницше, задача сверхчеловека — противостоять своей волей злым природным силам (природной воле, стихиям), управляющим миром.</w:t>
      </w:r>
    </w:p>
    <w:p>
      <w:pPr>
        <w:pStyle w:val="Normal"/>
        <w:spacing w:lineRule="auto" w:line="264"/>
        <w:ind w:firstLine="284"/>
        <w:jc w:val="both"/>
        <w:rPr/>
      </w:pPr>
      <w:r>
        <w:rPr>
          <w:kern w:val="2"/>
          <w:sz w:val="22"/>
        </w:rPr>
        <w:t xml:space="preserve">Европейское отождествление человеческого «Я» с основой мироздания в полной мере соответствовало задачам и идеалам технологического уклада, который с середины </w:t>
      </w:r>
      <w:r>
        <w:rPr>
          <w:kern w:val="2"/>
          <w:sz w:val="22"/>
          <w:lang w:val="en-US"/>
        </w:rPr>
        <w:t>XIX</w:t>
      </w:r>
      <w:r>
        <w:rPr>
          <w:kern w:val="2"/>
          <w:sz w:val="22"/>
        </w:rPr>
        <w:t xml:space="preserve"> века всё настойчивее реализовывал себя через крупнокапиталистический строй. Вместе с тем, оно несло и неразрешимое противоречие: подобный строй, привечающий «сверхлюдей» в лице предпринимателей, финансистов и технократов, совершенно не нуждался в развитии сверхчеловеческих качеств у остальной части населения, уделом которого становился наемный функциональный труд. Мы увидим, что весьма скоро это противоречие приведёт к кризису западной идеи сверхчеловека и выработке в ней принципиально иных философских доктрин.</w:t>
      </w:r>
    </w:p>
    <w:p>
      <w:pPr>
        <w:pStyle w:val="Normal"/>
        <w:spacing w:lineRule="auto" w:line="264"/>
        <w:ind w:firstLine="284"/>
        <w:jc w:val="both"/>
        <w:rPr>
          <w:kern w:val="2"/>
          <w:sz w:val="22"/>
        </w:rPr>
      </w:pPr>
      <w:r>
        <w:rPr>
          <w:kern w:val="2"/>
          <w:sz w:val="22"/>
        </w:rPr>
        <w:t>Альтернативная концепция сверхчеловека, в полной мере способная преодолеть данное противоречие, возникла и развивалась в России. Поиск «русского сверхчеловека», начало которому было положено в трудах Н. Страхова, В. Соловьева, Н. Федорова и других отечественных философов, основывался на духовном возрождении и преображении его земной природы. Посвящая часть своей воли собственному совершенствованию и приближению к Творцу, русский сверхчеловек уже одним этим получал возможность снять противоречие между Творцом и тварью, вследствие которого на земле существуют неравенство и нужда. Согласно Н. Страхову, человек — центральный узел в мироздании, в трактовке Н. Бердяева — именно человеческий свободный творческий дух способен преодолеть ограниченность бытия.</w:t>
      </w:r>
    </w:p>
    <w:p>
      <w:pPr>
        <w:pStyle w:val="Normal"/>
        <w:spacing w:lineRule="auto" w:line="264"/>
        <w:ind w:firstLine="284"/>
        <w:jc w:val="both"/>
        <w:rPr/>
      </w:pPr>
      <w:r>
        <w:rPr>
          <w:kern w:val="2"/>
          <w:sz w:val="22"/>
        </w:rPr>
        <w:t>При внешне схожем антропоцентризме, западная и русская трактовки сверхчеловека различались в своих «предельных состояниях»: европейская модель стремилась к экзистенциальному преодолению ограниченной земной сущности человека, русская же — несла идею преображения человеческой сущности, идею создания Нового человека, идею Богочеловека.</w:t>
      </w:r>
    </w:p>
    <w:p>
      <w:pPr>
        <w:pStyle w:val="Normal"/>
        <w:spacing w:lineRule="auto" w:line="264"/>
        <w:ind w:firstLine="284"/>
        <w:jc w:val="both"/>
        <w:rPr/>
      </w:pPr>
      <w:r>
        <w:rPr>
          <w:kern w:val="2"/>
          <w:sz w:val="22"/>
        </w:rPr>
        <w:t>«Но какое значение все эти философские инвективы имеют для жизни?» — спросите вы. Оказывается, самое прямое и непосредственное. Философы, будучи людьми умными и духовно развитыми, лучше остальных чувствуют перемены, которые несут законы мироздания, преломляясь в изменяющемся человеке, — по причине чего их книги хотя бы изредка стоит читать.</w:t>
      </w:r>
    </w:p>
    <w:p>
      <w:pPr>
        <w:pStyle w:val="Normal"/>
        <w:spacing w:lineRule="auto" w:line="264"/>
        <w:ind w:firstLine="284"/>
        <w:jc w:val="both"/>
        <w:rPr/>
      </w:pPr>
      <w:r>
        <w:rPr>
          <w:kern w:val="2"/>
          <w:sz w:val="22"/>
        </w:rPr>
        <w:t>Именно предвосхищение, «предчувствие Нового человека» явилось глубинной основой успеха русской революции 1917 года. Революционеры и увлечённые ими массы самых разнообразных партий и пошибов могли быть сколь угодно корыстны, извне мотивированы, ограничены, бессердечны, безумны — но они никогда не променяли бы спокойную жизнь и налаженный быт на лишения и борьбу, если подобные предвосхищения и внезапно открывающиеся идеи близкой новой жизни не снедали бы, не лишали покоя и сна. Большая их часть никогда не читала философских книжек, зато философы могли достаточно точно предсказать и заранее описать те состояния и обстоятельства, которые с неизбежностью будут вынуждать людей пытаться изменить свою жизнь.</w:t>
      </w:r>
    </w:p>
    <w:p>
      <w:pPr>
        <w:pStyle w:val="Normal"/>
        <w:spacing w:lineRule="auto" w:line="264"/>
        <w:ind w:firstLine="284"/>
        <w:jc w:val="both"/>
        <w:rPr/>
      </w:pPr>
      <w:r>
        <w:rPr>
          <w:kern w:val="2"/>
          <w:sz w:val="22"/>
        </w:rPr>
        <w:t xml:space="preserve">«Дворцовый переворот» с захватом «командных высот» на II съезде советов в Петрограде, к которому сегодня часто пытаются свести революционные события 1917 года, никогда не смог привести к созданию на обломках империи нового могучего государства, если бы идеи глубинного, подлинного преображения человеческой природы, для воплощения которых в новом государстве открылся необходимый простор, не обеспечивали ему реальную поддержку со стороны миллионов. Желание пограбить, обязательно присутствующее при любой революции, не может быть креативным — креатив, необходимый для успеха революционных преобразований, давало представление о том, что старая царская Россия, безнадёжно отстав от Запада, рискует, пытаясь устранить этот разрыв, ещё более увязнуть в тенетах проблем, из которых Запад ещё даже не начал выбираться. Средний русский человек начала </w:t>
      </w:r>
      <w:r>
        <w:rPr>
          <w:kern w:val="2"/>
          <w:sz w:val="22"/>
          <w:lang w:val="en-US"/>
        </w:rPr>
        <w:t>XX</w:t>
      </w:r>
      <w:r>
        <w:rPr>
          <w:kern w:val="2"/>
          <w:sz w:val="22"/>
        </w:rPr>
        <w:t xml:space="preserve"> века едва ли имел даже относительное представление о реальных проблемах Запада, но точно знал, что Божьего царства в Европе и Америке нет. Поэтому не было и смысла их догонять, необходимо было волевым усилием перенести себя в некое более совершенное Новое общество, которое затем всё тою же своей волей продолжать развивать. Широкое укоренение в России марксистских идей позволяло не сомневаться, что Новое общество реально (не могли же два бородатых «немца» ошибиться!) — стало быть, реален и рывок в него. И когда подобное представление стало массовым, революция сделалась неизбежной.</w:t>
      </w:r>
    </w:p>
    <w:p>
      <w:pPr>
        <w:pStyle w:val="Normal"/>
        <w:spacing w:lineRule="auto" w:line="264"/>
        <w:ind w:firstLine="284"/>
        <w:jc w:val="both"/>
        <w:rPr/>
      </w:pPr>
      <w:r>
        <w:rPr>
          <w:kern w:val="2"/>
          <w:sz w:val="22"/>
        </w:rPr>
        <w:t>Запомним эту логическую связку: тёмная несправедливая жизнь — ещё большая несправедливость, маячащая за ближайшим поворотом; зато далее — сверкающее царство истины и добра, путь к которому закрыт природными и социальными «злобными силами». Употребив свою волю на преодоление этого разрыва, добиваемся для себя искомой новой жизни и — посредством всё той же воли — начинаем заниматься собственным преображением. В переводе на язык философии это звучит так: в человеке, совершающем революции и строящем Новую жизнь, природные силы получают высшую объективацию, благодаря чему человек возносится над природой и над жизнью. Атеисты на этом могли поставить точку, люди с верой могли бы добавить, что человек при этом ещё и уподобляется Творцу — к чему, как известно, каждый христианин должен стремиться. Сказанное выше — не заурядная формула революции. Это программа генезиса сверхчеловека с преображённой природой, о котором писали русские философы.</w:t>
      </w:r>
    </w:p>
    <w:p>
      <w:pPr>
        <w:pStyle w:val="Normal"/>
        <w:spacing w:lineRule="auto" w:line="264"/>
        <w:ind w:firstLine="284"/>
        <w:jc w:val="both"/>
        <w:rPr/>
      </w:pPr>
      <w:r>
        <w:rPr>
          <w:kern w:val="2"/>
          <w:sz w:val="22"/>
        </w:rPr>
        <w:t>Так что в становлении Советского Союза идеал Нового человека, или сверхчеловека, сыграл едва ли не определяющую роль. Он на подспудном, часто неосознаваемом уровне сознания оправдывал потери и лишения, убеждал в некорыстном характере перемен, без использования каких-либо PR-технологий обращал к СССР подлинные симпатии миллионов людей во всём мире. «Очарование советским строем», которому в довоенные годы поддавались даже наши прирождённые недоброжелатели, было нечем иным, как отражением ярких, подлинных, не нуждавшихся в управлении извне результатов человеческого развития и преображения. Несмотря на официальный атеизм советского государства, в своей сути этот процесс имел христианскую моральную основу — что, в частности, определяло открытость и интернационализм советской модели.</w:t>
      </w:r>
    </w:p>
    <w:p>
      <w:pPr>
        <w:pStyle w:val="Normal"/>
        <w:spacing w:lineRule="auto" w:line="264"/>
        <w:ind w:firstLine="284"/>
        <w:jc w:val="both"/>
        <w:rPr/>
      </w:pPr>
      <w:r>
        <w:rPr>
          <w:kern w:val="2"/>
          <w:sz w:val="22"/>
        </w:rPr>
        <w:t>Основу бытия Нового человека должны были составлять всезнание, универсальность, свобода от пороков «проклятого прошлого», стальная воля, вера и идеал и т.д. В отличие от Запада, в Советском Союзе идея сверхчеловека внятно и отчетливо никогда не провозглашалась, однако это не мешало ей глубоко укорениться в сознании людей, стать едва ли не основной частью советского акматического идеала. Если не касаться записных героев той эпохи — летчиков, полярников, героев Испании и Хасана, — то на практике массовый идеал советского сверхчеловека реализовывался через отрицание свойств и характеристик «человека прошлого». Действительно, дореволюционная эпоха для большинства была тёмной и страшной страницей истории, в то время как строительство новой жизни кардинально меняло людей, выводя прежние пороки и привычки за грань нравственно допустимого. И конечно же, идеал сверхчеловека проявлял себя через неистовое стремление к знаниям. Ни одна из инициатив советской власти не имела столь живого и горячего отклика, не обрела столько миллионов последователей и искренних почитателей, как развитие в СССР первоклассного среднего и высшего образования. Что бы ни говорили сегодня о «реализме» и трагичности той эпохи, определяющими отношениями для бытия людей в Советском Союзе до конца 1930-х годов были сильнейший акматический подъем и подлинная гонка за новыми знаниями, новыми практиками, новыми талантами.</w:t>
      </w:r>
    </w:p>
    <w:p>
      <w:pPr>
        <w:pStyle w:val="Normal"/>
        <w:spacing w:lineRule="auto" w:line="264"/>
        <w:ind w:firstLine="284"/>
        <w:jc w:val="both"/>
        <w:rPr/>
      </w:pPr>
      <w:r>
        <w:rPr>
          <w:kern w:val="2"/>
          <w:sz w:val="22"/>
        </w:rPr>
        <w:t>В советском акматическом идеале очень важную роль занимала задача истребления косного и рутинного труда, на смену которому должен был прийти труд свободный и творческий, с невиданными доселе показателями производительности. Последнее — очень примечательно, поскольку одновременно с человеком преображению подлежала и сфера производства материальных благ: советский сверхчеловек должен был «проскочить» ограниченность существующего промышленного уклада и, как можно скорее, оказаться в технологическом укладе Будущего, где необходимые блага будут производить машины, а призванием сверхлюдей станут научный поиск, технологическое творчество и искусство.</w:t>
      </w:r>
    </w:p>
    <w:p>
      <w:pPr>
        <w:pStyle w:val="Normal"/>
        <w:spacing w:lineRule="auto" w:line="264"/>
        <w:ind w:firstLine="284"/>
        <w:jc w:val="both"/>
        <w:rPr>
          <w:kern w:val="2"/>
          <w:sz w:val="22"/>
        </w:rPr>
      </w:pPr>
      <w:r>
        <w:rPr>
          <w:kern w:val="2"/>
          <w:sz w:val="22"/>
        </w:rPr>
        <w:t>Конечно же, создать в СССР общество сверхлюдей не удалось. Был лишь явный и мощный градиент движения к этому идеалу — но даже он значил весьма многое, буквально за считанные годы радикально меняя людей. Однако в сфере межнациональных отношений сверхчеловечность в СССР вполне состоялась, поскольку в стране был реально преодолен национализм. Для общества, намеревавшегося волей своих членов изменять мир, категории, подобные этничности, становились ничтожными и неразличимыми. Советский интернационализм, сформированный и укоренённый за считаные годы, был подлинным и непридуманным. Между прочим, если бы германский рейх также опирался на интернациональную идею — хотя бы в рамках европейской общности наций — он был, скорее всего, непобедим.</w:t>
      </w:r>
    </w:p>
    <w:p>
      <w:pPr>
        <w:pStyle w:val="Normal"/>
        <w:spacing w:lineRule="auto" w:line="264"/>
        <w:ind w:firstLine="284"/>
        <w:jc w:val="both"/>
        <w:rPr/>
      </w:pPr>
      <w:r>
        <w:rPr>
          <w:kern w:val="2"/>
          <w:sz w:val="22"/>
        </w:rPr>
        <w:t>Также в СССР не удалось сформировать и законченной теории Нового человека — советского сверхчеловека. Сначала официальная марксистская доктрина крайне настороженно относилась к «религиозным экивокам» дореволюционной русской философии (достаточно вспомнить разгром Лениным идей «богостроительства» марксистов Луначарского и Базарова-Руднева, в которых содержалась искренняя попытка найти основу бытия в результатах человеческого творчества). А по вполне понятным причинам с конца 1920-х годов «сверхчеловечность» терминологически стала считаться в СССР проявлением фашистской идеологии.</w:t>
      </w:r>
    </w:p>
    <w:p>
      <w:pPr>
        <w:pStyle w:val="Normal"/>
        <w:spacing w:lineRule="auto" w:line="264"/>
        <w:ind w:firstLine="284"/>
        <w:jc w:val="both"/>
        <w:rPr/>
      </w:pPr>
      <w:r>
        <w:rPr>
          <w:kern w:val="2"/>
          <w:sz w:val="22"/>
        </w:rPr>
        <w:t>Однако к тому времени начала трагически эволюционировать и меняться западная идея сверхчеловека. Как мы помним, в ней не содержалось идеи человеческого преображения: европейский сверхчеловек, преодолевая волей сопротивление косных природных сил, а также самого себя в процессе безжалостного дарвиновского отбора (помните знаменитое «Падающего подтолкни!»), должен был лишь воссоздать свою подлинную, исходную и неискаженную природную сущность. Отсюда европейский сверхчеловек, закончив решать проблемы с природой и обществом, должен был попросту стать хозяином последних. Но в «непреображённом» мире, где миллионы людей вынуждены были продолжать трудиться в шахтах и у станков, «сверхлюди» могли укорениться лишь в вершине социальной пирамиды, нижние ярусы которой отводились для не прошедших естественный отбор «унтерменшей». Достигшая подобного концептуального завершения в гитлеровской Германии, сверхчеловеческая идея стала идеей античеловечности, то есть выродилась.</w:t>
      </w:r>
    </w:p>
    <w:p>
      <w:pPr>
        <w:pStyle w:val="Normal"/>
        <w:spacing w:lineRule="auto" w:line="264"/>
        <w:ind w:firstLine="284"/>
        <w:jc w:val="both"/>
        <w:rPr>
          <w:kern w:val="2"/>
          <w:sz w:val="22"/>
        </w:rPr>
      </w:pPr>
      <w:r>
        <w:rPr>
          <w:kern w:val="2"/>
          <w:sz w:val="22"/>
        </w:rPr>
        <w:t>На смену вырождающейся идее сверхчеловека в Европе к началу тридцатых годов пришла «</w:t>
      </w:r>
      <w:r>
        <w:rPr>
          <w:i/>
          <w:kern w:val="2"/>
          <w:sz w:val="22"/>
        </w:rPr>
        <w:t>философская антропология</w:t>
      </w:r>
      <w:r>
        <w:rPr>
          <w:kern w:val="2"/>
          <w:sz w:val="22"/>
        </w:rPr>
        <w:t>» М. Шелера и А. Гелена (оба философа, что показательно, были немцами, а Гелен даже вступил в НСДАП — то есть их сознательный уход от «официального» ницшеанства более чем показателен). Основная мысль «философской антропологии» — человек в высшей степени сложен и иерархичен, волевые порывы не способны решить никаких его проблем, заниматься нужно самопознанием (для избранных) и социальной гармонизацией (для остальных). Иными словами, человека надлежало с существующим порочным и несовершенным обществом примирять, благодаря чему общество постепенно тоже должно было меняться к лучшему. «Мещанство!» — воскликнете вы. Совершенно верно, на смену технологически невозможному преодолению несовершенной и несправедливой жизни следовал призыв к отказу от «излишних» человеческих претензий, к примирению и сознательному конформизму.</w:t>
      </w:r>
    </w:p>
    <w:p>
      <w:pPr>
        <w:pStyle w:val="Normal"/>
        <w:spacing w:lineRule="auto" w:line="264"/>
        <w:ind w:firstLine="284"/>
        <w:jc w:val="both"/>
        <w:rPr/>
      </w:pPr>
      <w:r>
        <w:rPr>
          <w:kern w:val="2"/>
          <w:sz w:val="22"/>
        </w:rPr>
        <w:t xml:space="preserve">Значительно более достойный и отнюдь не «мещанский» путь к разрешению противоречий между человеком и средой предложил европейский </w:t>
      </w:r>
      <w:r>
        <w:rPr>
          <w:i/>
          <w:kern w:val="2"/>
          <w:sz w:val="22"/>
        </w:rPr>
        <w:t>экзистенциализм</w:t>
      </w:r>
      <w:r>
        <w:rPr>
          <w:kern w:val="2"/>
          <w:sz w:val="22"/>
        </w:rPr>
        <w:t>. Вместо познания человека в координатах мировой иерархии в качестве основной задачи людей его создателями было провозглашено познание человеческой сущности, которое предполагало уход от идей рационального преобразования мира в направлении переживания индивидуального иррационального бытия.</w:t>
      </w:r>
    </w:p>
    <w:p>
      <w:pPr>
        <w:pStyle w:val="Normal"/>
        <w:spacing w:lineRule="auto" w:line="264"/>
        <w:ind w:firstLine="284"/>
        <w:jc w:val="both"/>
        <w:rPr/>
      </w:pPr>
      <w:r>
        <w:rPr>
          <w:kern w:val="2"/>
          <w:sz w:val="22"/>
        </w:rPr>
        <w:t xml:space="preserve">Экзистенциализм оказался поистине гениальным открытием философии, поскольку вернул слабому, «маленькому человеку» точку опоры, научил выживанию в жутком, свирепом и не поддающемся преобразованию мире с сохранением чести, лица, с простором для личного внутреннего развития, против которого бессильны все вместе взятые эксплуататоры, негодяи и палачи. Жан-Поль Сартр был абсолютно прав, назвав свой знаменитый доклад «Экзистенциализм — это гуманизм». Пожалуй, в кошмарной реальности середины </w:t>
      </w:r>
      <w:r>
        <w:rPr>
          <w:kern w:val="2"/>
          <w:sz w:val="22"/>
          <w:lang w:val="en-US"/>
        </w:rPr>
        <w:t>XX</w:t>
      </w:r>
      <w:r>
        <w:rPr>
          <w:kern w:val="2"/>
          <w:sz w:val="22"/>
        </w:rPr>
        <w:t xml:space="preserve"> века иного убежища для гуманизма просто не существовало. Увы, знание об этом было доступно в те годы только немногочисленной интеллектуальной элите: именно поэтому самый значительный в мировой литературе экзистенциальный роман — «Мастер и Маргарита», будь он опубликован каким-то чудом в 1940 году, остался бы не понят и, скорее всего, искренне проклят — причем не только в СССР, но и в Европе. Сверхчеловеческая идея к тому моменту ещё не достигла своего предела и продолжала развиваться — поэтому пронизывающая роман вполне христианская идея обращения человеческой воли вовнутрь самого себя — несмотря на то, что для этой воли имелись более доступные и выгодные земные приложения, — у Булгакова могла проявиться только в декорациях дьявольского карнавала.</w:t>
      </w:r>
    </w:p>
    <w:p>
      <w:pPr>
        <w:pStyle w:val="Normal"/>
        <w:spacing w:lineRule="auto" w:line="264"/>
        <w:ind w:firstLine="284"/>
        <w:jc w:val="both"/>
        <w:rPr/>
      </w:pPr>
      <w:r>
        <w:rPr>
          <w:kern w:val="2"/>
          <w:sz w:val="22"/>
        </w:rPr>
        <w:t xml:space="preserve">Подобные малозначимые для широкой публики философские и литературные нюансы означали, на самом деле, фундаментальный поворот, который мировая промышленная цивилизация начала совершать с 1930-х годов от классических идей антропоцентризма к идеям </w:t>
      </w:r>
      <w:r>
        <w:rPr>
          <w:i/>
          <w:kern w:val="2"/>
          <w:sz w:val="22"/>
        </w:rPr>
        <w:t>функционализации человека</w:t>
      </w:r>
      <w:r>
        <w:rPr>
          <w:kern w:val="2"/>
          <w:sz w:val="22"/>
        </w:rPr>
        <w:t>, к превращению его в один из производственных элементов будущего технократического строя. Мы уже говорили, что философские идеи обычно опережают своё время: так вот, время «функционального» человека, довольствующегося полнотой бытия исключительно «внутри себя», в полной мере наступает именно сегодня, когда в условиях сверхразвитых производительных сил, контролируемых тончайшей прослойкой финансовых и технократических элит Запада, уделом большинства становится одинаковый для работяг и менеджеров редуцированный функциональный труд. И если подобное состояние общества не будет преодолено, то экзистенциализм останется, пожалуй, единственным выходом для тех, кто, не желая превращаться в чипированных киборгов, намеревается сберечь свою человеческую природу. Не думая о «свете», по крайней мере, заслужить для себя и своих близких воландовского «покоя» — ведь как говорят футурологи, киборги не будут умирать в привычном и полном смысле, детали их организма и мозга смогут использоваться и работать вечно…</w:t>
      </w:r>
    </w:p>
    <w:p>
      <w:pPr>
        <w:pStyle w:val="Normal"/>
        <w:spacing w:lineRule="auto" w:line="264"/>
        <w:ind w:firstLine="284"/>
        <w:jc w:val="both"/>
        <w:rPr/>
      </w:pPr>
      <w:r>
        <w:rPr>
          <w:kern w:val="2"/>
          <w:sz w:val="22"/>
        </w:rPr>
        <w:t>Но вернемся в эпоху великих иллюзий и несокрушённых надежд. Советский Союз, развивавшийся в 1930-е годы по логически иному, чем капиталистический Запад, пути, через отрицание едва ли не единственного отношения редукции сложного труда к труду простому (так как сверхчеловек по определению способен непосредственно производить и обмениваться продуктами сложного труда) обретал номинальную возможность избежать кабалы функционализации. Имел возможности для укоренения и дальнейшего развития в своих гражданах подлинных сверхчеловеческих творческих начал, для преобразования общества исполнителей в общество творцов, для изменения, в конечном итоге, самой природы человека. В техническом плане для этого было нужно создать производительные силы, которые были бы в состоянии обеспечивать изобилие жизненных благ с минимальным (а лучше — с нулевым) расходом простого труда. Между прочим, именно подобная метацель стояла за позднесталинскими инновациями, связанными с развитием ядерных технологий, энергетики, органической химии, электроники и других сверхновых на тот момент отраслей, чьи гигантские темпы роста в конце 1940-х — начале 1950-х годов в полной мере поддерживали подобную убеждённость, а колоссальные ресурсные возможности СССР делали реалистичными разговоры об экономике, в которой стоимость товаров со временем будет стремиться к ничтожным величинам. Но для достижения подобного успеха было необходимо начать рассматривать бытие советского общества как уникальный всемирно-исторический шанс во имя земного человеческого Преображения, во имя Богочеловечества. Увы, подобные идеи, в изобилии рождавшиеся и развивавшиеся накануне революции и в первые годы после неё (группа “Вперёд”, «каприйская школа», М.Горький, русский постреволюционный авангард и т. д.), уже к середине тридцатых годов оказались исключенными из общественного дискурса. Хотя Сталин, отдадим ему должное, так и не позволил в годы своей жизни ввести в советскую политэкономию классическую идею потребления — эту «антиновацию» сотворили уже в годы правления следующего советского лидера.</w:t>
      </w:r>
    </w:p>
    <w:p>
      <w:pPr>
        <w:pStyle w:val="Normal"/>
        <w:spacing w:lineRule="auto" w:line="264"/>
        <w:ind w:firstLine="284"/>
        <w:jc w:val="both"/>
        <w:rPr/>
      </w:pPr>
      <w:r>
        <w:rPr>
          <w:kern w:val="2"/>
          <w:sz w:val="22"/>
        </w:rPr>
        <w:t>У нас стало едва ли не традицией и «хорошим тоном» возлагать вину за смену акматического общественного дискурса двадцатых-тридцатых годов на Сталина и установленный им «тоталитарный режим», истребивший «романтиков революции». Однако революционный романтизм являлся лишь внешней эмоциональной формой, одинаково приемлемой для различных человеческих типов: так, основной блок идей, противостоявших Сталину и тяготевших к словам и делам Л. Троцкого, как раз и исключал в революционере подлинную сверхчеловечность, рассматривая его в качестве функционального «винтика» в машине Мировой революции. Парадокс — но уничтоженное Сталиным «поколение революционеров» не носило в себе никаких идей сверхчеловечности, их идеалом, напротив, были «мобилизация масс» и создание трудовых армий, предвосхитивших ГУЛАГ. В этом контексте идеи Троцкого — при всём их внешнем революционном антураже — сегодня оказываются вполне комплементарными дискурсу западной цивилизации на функционализацию общества, руководимого узкой элитарной прослойкой.</w:t>
      </w:r>
    </w:p>
    <w:p>
      <w:pPr>
        <w:pStyle w:val="Normal"/>
        <w:spacing w:lineRule="auto" w:line="264"/>
        <w:ind w:firstLine="284"/>
        <w:jc w:val="both"/>
        <w:rPr/>
      </w:pPr>
      <w:r>
        <w:rPr>
          <w:kern w:val="2"/>
          <w:sz w:val="22"/>
        </w:rPr>
        <w:t>Парадокс второй — Сталин, учредивший в СССР жесткую бюрократическую вертикаль и «деспотически подавлявший свободу», вполне разделял отвергнутые Лениным и Троцким идеи «богостроительства», а также рождённые «русским ренессансом» представления о Новом человеке. Собственно, «госзаказом» Сталина советской культуре было не что иное, как задача воспитания этого самого нового человека. Причем идеалом становился отнюдь не послушный «винтик», а творчески одарённый, физически развитый, аполлоновского типа советский человек — чтобы убедиться в этом, достаточно обратиться к массовой советской литературе той эпохи. Причина, по которой при Сталине практически не строили малогабаритное «доступное жилье», но зато возводили поразительные дома-дворцы, состояла всё в том же: советский сверхчеловек не должен был ютиться в лачугах и клетушках…</w:t>
      </w:r>
    </w:p>
    <w:p>
      <w:pPr>
        <w:pStyle w:val="Normal"/>
        <w:spacing w:lineRule="auto" w:line="264"/>
        <w:ind w:firstLine="284"/>
        <w:jc w:val="both"/>
        <w:rPr>
          <w:kern w:val="2"/>
          <w:sz w:val="22"/>
        </w:rPr>
      </w:pPr>
      <w:r>
        <w:rPr>
          <w:kern w:val="2"/>
          <w:sz w:val="22"/>
        </w:rPr>
        <w:t>При всей неоднозначности и трагичности советской истории, опыт СССР по формированию Нового человека, или советского сверхчеловека, — уникален, и он ещё ждёт своего полноценного и объективного исследования. Поскольку «новый человек» в СССР рассматривался открытым миру, несущим всем нуждающимся защиту, знания, прогресс и т.д., одно уже это не позволяет проводить параллели между «тоталитарными режимами» СССР и гитлеровской Германии — желание уравнять которые сегодня становится навязчивой идеей у отечественных и западных либералов. Проявлять уважение к советскому проекту необходимо хотя бы потому, что в годы Второй мировой войны, в условиях равных техноэкономических потенциалов СССР и Германии, именно антропологический тип советского сверхчеловека в полной мере доказал своё волевое, интеллектуальное и деятельностное превосходство над «арийским сверхчеловеком» — победа которого, сумей она состояться, изменила бы современный мир до неузнаваемости и отнюдь не в лучшую сторону.</w:t>
      </w:r>
    </w:p>
    <w:p>
      <w:pPr>
        <w:pStyle w:val="Normal"/>
        <w:spacing w:lineRule="auto" w:line="264"/>
        <w:ind w:firstLine="284"/>
        <w:jc w:val="both"/>
        <w:rPr>
          <w:kern w:val="2"/>
          <w:sz w:val="22"/>
        </w:rPr>
      </w:pPr>
      <w:r>
        <w:rPr>
          <w:kern w:val="2"/>
          <w:sz w:val="22"/>
        </w:rPr>
        <w:t>К. Симонов как-то заметил, что «войну выиграл сталинский школьник». А ведь именно это самое поколение «сталинских школьников», родившихся в начале двадцатых и в полной мере сформировавшееся под воздействием идей преображения мира и человеческой природы, в течение своей недолгой — для большинства из них — земной жизни смогли собственной волей и жертвенностью изменить ход истории. Иными словами, в полной мере реализовали идею собственной сверхчеловечности. Страну и мир в годы войны спасли именно они, а не «истерзанные режимом бесправные орды» — будем же помнить, какого рода людям мы обязаны своим нынешним бытием!</w:t>
      </w:r>
    </w:p>
    <w:p>
      <w:pPr>
        <w:pStyle w:val="Normal"/>
        <w:spacing w:lineRule="auto" w:line="264"/>
        <w:ind w:firstLine="284"/>
        <w:jc w:val="both"/>
        <w:rPr>
          <w:kern w:val="2"/>
          <w:sz w:val="22"/>
        </w:rPr>
      </w:pPr>
      <w:r>
        <w:rPr>
          <w:kern w:val="2"/>
          <w:sz w:val="22"/>
        </w:rPr>
        <w:t>В чем же заключалась неудача советской идеи Нового человека, и насколько с её закатом потерпела фиаско глобальная идея русской философии по преображению человеческой природы, по воссозданию в ней Божественной сущности?</w:t>
      </w:r>
    </w:p>
    <w:p>
      <w:pPr>
        <w:pStyle w:val="Normal"/>
        <w:spacing w:lineRule="auto" w:line="264"/>
        <w:ind w:firstLine="284"/>
        <w:jc w:val="both"/>
        <w:rPr/>
      </w:pPr>
      <w:r>
        <w:rPr>
          <w:kern w:val="2"/>
          <w:sz w:val="22"/>
        </w:rPr>
        <w:t>Прежде всего, новый человеческий тип не мог укорениться и воспроизводиться естественным путем в условиях старого промышленного уклада, основанного на использовании преимущественно редуцированного человеческого труда. Этот уклад господствовал на Западе, и он же — в процессе индустриализации — объективно воссоздавался в Советском Союзе. Возведённые в годы первых пятилеток промышленные гиганты лишь обеспечивали стране конкурентоспособность с Западом, но никак не товарное изобилие и не ликвидацию простого труда. Поэтому в части возможностей вести творческую, свободную от рутины выживания жизнь «сверхлюдьми» в СССР являлись лишь крупные учёные, конструкторы, организаторы промышленности, деятели культуры, военачальники… Элитарность данного человеческого типа, первоначально рассматривавшаяся как временное явление, так и не смогла быть преодолена. Советская элита, в своё время формировавшаяся на началах позитивного отбора, быстро превратилась в квазифеодальную прослойку, претендующую на ограниченное количество благ. Интерес «сверху» к продолжению позитивного отбора угас. Интерес же к позитивному отбору «снизу» не смог сформироваться в силу того, что превратившаяся в функциональные «винтики» большая часть советского народа почти не имела возможностей для изменения своего социального статуса, за исключением разве что комсомольской или партийной карьеры. Но для успеха в последней требовались отнюдь не «сверхчеловеческие» качества, а качества, определяющие негативный отбор, — карьеризм, лесть, приспособленчество, цинизм и т. д.</w:t>
      </w:r>
    </w:p>
    <w:p>
      <w:pPr>
        <w:pStyle w:val="Normal"/>
        <w:spacing w:lineRule="auto" w:line="264"/>
        <w:ind w:firstLine="284"/>
        <w:jc w:val="both"/>
        <w:rPr/>
      </w:pPr>
      <w:r>
        <w:rPr>
          <w:kern w:val="2"/>
          <w:sz w:val="22"/>
        </w:rPr>
        <w:t>Таким образом, необходимый для формирования нового человеческого типа позитивный отбор к концу 1930-х годов перестал работать в системе партийной и государственной власти, а к середине 1960-х покинул практически все сферы советской жизни. Причем критичным оказалось не изменение идеалов (генезис и смена идеалов — закономерный процесс), а смена мировоззренческих и поведенческих доминант, прежде всего отказ от примата деятельностности в пользу иждивенчества и уход от романтизма в область цинизма.</w:t>
      </w:r>
    </w:p>
    <w:p>
      <w:pPr>
        <w:pStyle w:val="Normal"/>
        <w:spacing w:lineRule="auto" w:line="264"/>
        <w:ind w:firstLine="284"/>
        <w:jc w:val="both"/>
        <w:rPr/>
      </w:pPr>
      <w:r>
        <w:rPr>
          <w:kern w:val="2"/>
          <w:sz w:val="22"/>
        </w:rPr>
        <w:t>Последняя трансформация состоялась в связи с изменением психологического типа советского человека в процессе перехода от «классической эпохи» к технократическому обществу модерна. Сверхчеловек тридцатых был дуалистичен: идеологически устремлённый к высотам модерна, психологически он всё ещё оставался носителем общинно-крестьянских архетипов. Первоначально данный дуализм не только не был конфликтен, но и порождал синергию: архетипические общинные представления о Беловодье идеально сочетались с идеалом общества справедливости и гармонии, а многовековая крестьянская, артельная привычка к напряженному труду формировала мощнейшую трудоспособность. Из рассказов старших родственников многие из нас должны помнить, что в те годы мало кто использовал своё свободное время в целях привычного для нас сегодня отдыха «в кресле» — большинство посвящали его какой-то обязательной практической деятельности: от занятий спортом с соседскими детьми до изготовления домашней мебели…</w:t>
      </w:r>
    </w:p>
    <w:p>
      <w:pPr>
        <w:pStyle w:val="Normal"/>
        <w:spacing w:lineRule="auto" w:line="264"/>
        <w:ind w:firstLine="284"/>
        <w:jc w:val="both"/>
        <w:rPr>
          <w:kern w:val="2"/>
          <w:sz w:val="22"/>
        </w:rPr>
      </w:pPr>
      <w:r>
        <w:rPr>
          <w:kern w:val="2"/>
          <w:sz w:val="22"/>
        </w:rPr>
        <w:t>На приводимой ниже графической социометрической модели, группирующей общество в разрезе психологических и деятельностных мотиваций, показано, что для довоенной эпохи было характерно преобладание «дееспособных романтиков» — в основе своей Новых людей, выросших из общинной традиции. Рядом с ними — консорция «дееспособных циников» — профессиональных администраторов и политиков. Вместе они и образовывали мощный человеческий слой «сверхлюдей тридцатых», численность которого правомерно оценить в 55% от всего населения.</w:t>
      </w:r>
    </w:p>
    <w:p>
      <w:pPr>
        <w:pStyle w:val="Normal"/>
        <w:spacing w:lineRule="auto" w:line="264"/>
        <w:ind w:firstLine="284"/>
        <w:jc w:val="both"/>
        <w:rPr>
          <w:kern w:val="2"/>
          <w:sz w:val="22"/>
        </w:rPr>
      </w:pPr>
      <w:r>
        <w:rPr>
          <w:kern w:val="2"/>
          <w:sz w:val="22"/>
        </w:rPr>
      </w:r>
    </w:p>
    <w:p>
      <w:pPr>
        <w:pStyle w:val="Normal"/>
        <w:spacing w:lineRule="auto" w:line="264"/>
        <w:jc w:val="center"/>
        <w:rPr>
          <w:kern w:val="2"/>
          <w:sz w:val="22"/>
        </w:rPr>
      </w:pPr>
      <w:r>
        <w:rPr>
          <w:kern w:val="2"/>
          <w:sz w:val="22"/>
        </w:rPr>
        <w:drawing>
          <wp:inline distT="0" distB="0" distL="0" distR="0">
            <wp:extent cx="3519170" cy="3324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8" r="-8" b="-8"/>
                    <a:stretch>
                      <a:fillRect/>
                    </a:stretch>
                  </pic:blipFill>
                  <pic:spPr bwMode="auto">
                    <a:xfrm>
                      <a:off x="0" y="0"/>
                      <a:ext cx="3519170" cy="3324225"/>
                    </a:xfrm>
                    <a:prstGeom prst="rect">
                      <a:avLst/>
                    </a:prstGeom>
                  </pic:spPr>
                </pic:pic>
              </a:graphicData>
            </a:graphic>
          </wp:inline>
        </w:drawing>
      </w:r>
    </w:p>
    <w:p>
      <w:pPr>
        <w:pStyle w:val="Normal"/>
        <w:spacing w:lineRule="auto" w:line="264"/>
        <w:ind w:firstLine="284"/>
        <w:jc w:val="both"/>
        <w:rPr>
          <w:kern w:val="2"/>
          <w:sz w:val="22"/>
        </w:rPr>
      </w:pPr>
      <w:r>
        <w:rPr>
          <w:kern w:val="2"/>
          <w:sz w:val="22"/>
        </w:rPr>
      </w:r>
    </w:p>
    <w:p>
      <w:pPr>
        <w:pStyle w:val="Normal"/>
        <w:spacing w:lineRule="auto" w:line="264"/>
        <w:ind w:firstLine="284"/>
        <w:jc w:val="both"/>
        <w:rPr/>
      </w:pPr>
      <w:r>
        <w:rPr>
          <w:kern w:val="2"/>
          <w:sz w:val="22"/>
        </w:rPr>
        <w:t xml:space="preserve">Катастрофа произошла с поколением детей «дееспособных романтиков» в шестидесятые-семидесятые годы. В неузнаваемо изменившемся к тому времени обществе и мире были полностью изжиты реликты общинного архетипа, питавшие романтический взгляд на жизнь, а аналогичных им, но уже из технократических сфер модерна — несмотря на все усилия советской научной фантастики — не возникло. Вместе со сменой знака психологической доминанты изменилась и доминанта отношения к труду, в результате чего к концу восьмидесятых в стране резко увеличилась численность «циничных иждивенцев» — наиболее антисистемного и балластного человеческого типа. Вчерашние «романтики» встретились в соответствующем квадранте с потомками не покидавших его десоциализированных элементов — всевозможных «бывших людей», гопников, представителей уголовного эгрегора и т.п. В тридцатые годы таковых также было достаточно — не менее 15%, к девяностым же их стало более трети. Там же и ожили причудливо трансформировавшиеся в эпоху модерна наиболее мрачные элементы древнего общинного архетипа — завистливость, нигилистичность, животное неприятие культуры как образа человеческой свободы, вандализм, поклонение и садистическое любование насилием. Если провозглашённая когда-то «страна мечтателей, страна учёных» была по доминанте своего менталитета страной прежде всего </w:t>
      </w:r>
      <w:r>
        <w:rPr>
          <w:i/>
          <w:kern w:val="2"/>
          <w:sz w:val="22"/>
        </w:rPr>
        <w:t>горожан</w:t>
      </w:r>
      <w:r>
        <w:rPr>
          <w:kern w:val="2"/>
          <w:sz w:val="22"/>
        </w:rPr>
        <w:t xml:space="preserve">, страной стремительно расширяющейся </w:t>
      </w:r>
      <w:r>
        <w:rPr>
          <w:i/>
          <w:kern w:val="2"/>
          <w:sz w:val="22"/>
        </w:rPr>
        <w:t>городской культуры</w:t>
      </w:r>
      <w:r>
        <w:rPr>
          <w:kern w:val="2"/>
          <w:sz w:val="22"/>
        </w:rPr>
        <w:t xml:space="preserve">, то к обозначенному рубежу СССР стал возвращаться в лоно полугородской, полудеревенской </w:t>
      </w:r>
      <w:r>
        <w:rPr>
          <w:i/>
          <w:kern w:val="2"/>
          <w:sz w:val="22"/>
        </w:rPr>
        <w:t xml:space="preserve">культуры посада. </w:t>
      </w:r>
      <w:r>
        <w:rPr>
          <w:kern w:val="2"/>
          <w:sz w:val="22"/>
        </w:rPr>
        <w:t>Понятно, что в таких условиях не могло быть речи не только о сверхчеловечности, но и об элементарном модерне.</w:t>
      </w:r>
    </w:p>
    <w:p>
      <w:pPr>
        <w:pStyle w:val="Normal"/>
        <w:spacing w:lineRule="auto" w:line="264"/>
        <w:ind w:firstLine="284"/>
        <w:jc w:val="both"/>
        <w:rPr>
          <w:kern w:val="2"/>
          <w:sz w:val="22"/>
        </w:rPr>
      </w:pPr>
      <w:r>
        <w:rPr>
          <w:kern w:val="2"/>
          <w:sz w:val="22"/>
        </w:rPr>
        <w:t>Не могу не сказать и о горьких, затянувшихся поминках советского сверхчеловека — о нарастающем с послевоенных лет невиданном в истории цивилизаций национальном запое. Причиной этого запоя называют и привычку, берущую начало от пресловутых фронтовых «ста грамм», и послевоенный шок от масштаба человеческих утрат. Я же полагаю, что основная причина — прежде всего укоренившаяся в коллективном бессознательном скорбь по утраченной идее сверхчеловечности. Эта скорбь оказалась максимальной прежде всего у трёх славянских народов — даже не в связи с тем, что славянство было несущим хребтом советского народа, а в силу того, что посредством сверхчеловечности обретал надежду на воплощение «комплекс Беловодья» — вековая славянская мечта о мире, гармоничном человеку, то есть преображённом его свободной и разумной — иначе сверхчеловеческой — волей.</w:t>
      </w:r>
    </w:p>
    <w:p>
      <w:pPr>
        <w:pStyle w:val="Normal"/>
        <w:spacing w:lineRule="auto" w:line="264"/>
        <w:ind w:firstLine="284"/>
        <w:jc w:val="both"/>
        <w:rPr/>
      </w:pPr>
      <w:r>
        <w:rPr>
          <w:b/>
          <w:kern w:val="2"/>
          <w:sz w:val="22"/>
        </w:rPr>
        <w:t>Таким образом, прежде чем прекратил своё существование Советский Союз, исчез тип человека, в интересах развития и во имя триумфа которого СССР строился и развивался на протяжении своих 67 лет.</w:t>
      </w:r>
      <w:r>
        <w:rPr>
          <w:kern w:val="2"/>
          <w:sz w:val="22"/>
        </w:rPr>
        <w:t xml:space="preserve"> После 1991 года Россия подобрала остатки когда-то прекрасного человеческого материала, деградация которого продолжается на наших глазах. Чтобы преодолеть инволюцию российского общества, необходимо заново запустить процесс его социогенеза — однако где те сильные и неспекулятивные идеи, способные справиться с подобной задачей?</w:t>
      </w:r>
    </w:p>
    <w:p>
      <w:pPr>
        <w:pStyle w:val="Normal"/>
        <w:spacing w:lineRule="auto" w:line="264"/>
        <w:ind w:firstLine="284"/>
        <w:jc w:val="both"/>
        <w:rPr/>
      </w:pPr>
      <w:r>
        <w:rPr>
          <w:kern w:val="2"/>
          <w:sz w:val="22"/>
        </w:rPr>
        <w:t>Самое поразительное в том, что такая идея есть, и это — по-прежнему идея сверхчеловечности. Я утверждаю так не из-за привязанности к только что изложенным умозаключениям, а в силу совершенно объективной закономерности: новый постиндустриальный строй впервые в человеческой истории формирует все предпосылки для того, чтобы сверхчеловечность наконец-то смогла быть воплощена!</w:t>
      </w:r>
    </w:p>
    <w:p>
      <w:pPr>
        <w:pStyle w:val="Normal"/>
        <w:spacing w:lineRule="auto" w:line="264"/>
        <w:ind w:firstLine="284"/>
        <w:jc w:val="both"/>
        <w:rPr>
          <w:kern w:val="2"/>
          <w:sz w:val="22"/>
        </w:rPr>
      </w:pPr>
      <w:r>
        <w:rPr>
          <w:kern w:val="2"/>
          <w:sz w:val="22"/>
        </w:rPr>
        <w:t>Судите сами. Новый технологический уклад, основанный на биоэкономике (работают микроорганизмы) и роботизированных сборочных производствах (работают автоматы), делает реальным производство жизненных благ с существенным ослаблением ресурсных ограничений и минимальными затратами простого труда, а в своем пределе — и без таковых. Новые биомедицинские технологии снимают и другое ограничение — «лимит» по здоровью и продолжительности человеческой жизни. Таким образом, человек будущего освобождается от социальной и экзистенциальной ограниченности, а его свободная творческая воля — в полном соответствии с мыслями А. Шопенгауэра — становится полноценной основой бытия. И наконец-то получает возможность — теперь уже в соответствии с идеями русской философии — сотворчествовать Творцу в преображении мира.</w:t>
      </w:r>
    </w:p>
    <w:p>
      <w:pPr>
        <w:pStyle w:val="Normal"/>
        <w:spacing w:lineRule="auto" w:line="264"/>
        <w:ind w:firstLine="284"/>
        <w:jc w:val="both"/>
        <w:rPr/>
      </w:pPr>
      <w:r>
        <w:rPr>
          <w:kern w:val="2"/>
          <w:sz w:val="22"/>
        </w:rPr>
        <w:t xml:space="preserve">Правда, в наиболее технологически развитой части мира — в обществах Запада — ничего подобного не предвидится. Антропологический дискурс там давно и устойчиво задан углублением отношения функционализации человека как единственно возможного способа его бытия в условиях </w:t>
      </w:r>
      <w:r>
        <w:rPr>
          <w:i/>
          <w:kern w:val="2"/>
          <w:sz w:val="22"/>
        </w:rPr>
        <w:t>экзогенно иерархизованного общества</w:t>
      </w:r>
      <w:r>
        <w:rPr>
          <w:kern w:val="2"/>
          <w:sz w:val="22"/>
        </w:rPr>
        <w:t xml:space="preserve">. Под этим сложным термином понимается весьма простая вещь: западное общество, сформированное и управляемое сверхузкой прослойкой финансовой и технократической элиты, может продолжить своё существование только при условии похищения, «убийства» свободного времени людей, высвобождающегося под воздействием прогресса технологий и медицины. Если в обществе будущего, где для получения жизненных благ люди смогут работать всё меньше, высвобождающееся время не «изымать», то по причине неизбежной реализации его членами своего подлинного творческого потенциала иерархичность общества начнет неуправляемо и необратимо изменяться. На смену экзогенной иерархичности, сформировавшейся и институциализировавшейся в далёком прошлом, придет </w:t>
      </w:r>
      <w:r>
        <w:rPr>
          <w:i/>
          <w:kern w:val="2"/>
          <w:sz w:val="22"/>
        </w:rPr>
        <w:t>иерархичность эндогенная</w:t>
      </w:r>
      <w:r>
        <w:rPr>
          <w:kern w:val="2"/>
          <w:sz w:val="22"/>
        </w:rPr>
        <w:t xml:space="preserve"> — динамичная, подвижная, живая. Поэтому западные элиты, господству которых, в общем-то, ничего сегодня не угрожает, сделают всё для того, чтобы высвобождающееся свободное время граждан «золотого миллиарда» было посвящено пусть фиктивному, ритуальному, но зато безальтернативному функциональному труду. При всём могуществе и блеске Нового Запада рождения сверхчеловека там не предвидится. Зато значительно вероятнее, что киборги со временем возникнут именно в его пределах.</w:t>
      </w:r>
    </w:p>
    <w:p>
      <w:pPr>
        <w:pStyle w:val="Normal"/>
        <w:spacing w:lineRule="auto" w:line="264"/>
        <w:ind w:firstLine="284"/>
        <w:jc w:val="both"/>
        <w:rPr/>
      </w:pPr>
      <w:r>
        <w:rPr>
          <w:kern w:val="2"/>
          <w:sz w:val="22"/>
        </w:rPr>
        <w:t>У России, несмотря на её длящийся упадок, сегодня парадоксальным образом есть абсолютно реальные и, пожалуй, наилучшие среди остальных стран мира шансы на возврат к антропоцентричной модели развития, единственной на сегодня способной сохранить позитивную человеческую природу, а со временем — и преобразить ее. Беспрецедентные территориальные и ресурсные возможности, сохранение ядер основных научных и технологических школ, практическая доступность технологий нового уклада, практическая достижимость «экономики знаний» — и, конечно же, уникальный и бесценный своими взлетами и падениями опыт развития Нового человека. В нашей стране возможно не только укоренить паритетный с Западом новый технологический уклад, но и сформировать полноценную систему социально-экономических отношений, воспроизводящих подвижную эндогенную иерархичность. Подобная «параллельная Россия» вполне способна развиваться в режиме конвергенции с существующей общественно-политической системой, без революций и государственных потрясений трансформируя последнюю к собственным стандартам. Высшей земной ценностью преображённого подобным образом российского общества явится уже знакомое нам бытие сверхчеловека. А небесные идеалы каждый сумеет определить по вере своей.</w:t>
      </w:r>
    </w:p>
    <w:p>
      <w:pPr>
        <w:sectPr>
          <w:footerReference w:type="default" r:id="rId9"/>
          <w:type w:val="nextPage"/>
          <w:pgSz w:w="8100" w:h="11509"/>
          <w:pgMar w:left="907" w:right="907" w:gutter="0" w:header="0" w:top="709" w:footer="284" w:bottom="794"/>
          <w:pgNumType w:fmt="decimal"/>
          <w:formProt w:val="false"/>
          <w:textDirection w:val="lrTb"/>
          <w:docGrid w:type="default" w:linePitch="360" w:charSpace="0"/>
        </w:sectPr>
        <w:pStyle w:val="Normal"/>
        <w:spacing w:lineRule="auto" w:line="264"/>
        <w:ind w:firstLine="284"/>
        <w:jc w:val="both"/>
        <w:rPr>
          <w:kern w:val="2"/>
          <w:sz w:val="22"/>
        </w:rPr>
      </w:pPr>
      <w:r>
        <w:rPr>
          <w:kern w:val="2"/>
          <w:sz w:val="22"/>
        </w:rPr>
        <w:t xml:space="preserve">Возрождение России в качестве своего важнейшего и необходимого условия должно опираться на </w:t>
      </w:r>
      <w:r>
        <w:rPr>
          <w:i/>
          <w:kern w:val="2"/>
          <w:sz w:val="22"/>
        </w:rPr>
        <w:t xml:space="preserve">восстановление творческой и полноразмерной природы человека </w:t>
      </w:r>
      <w:r>
        <w:rPr>
          <w:kern w:val="2"/>
          <w:sz w:val="22"/>
        </w:rPr>
        <w:t>как основы для развития его нравственных, интеллектуальных и духовных сил. И именно поэтому в коротком, неоднозначном, трагическом и ярком периоде советской истории мы можем отыскать подлинный и объективный опыт генезиса Нового человека, столь важный для России сегодня.</w:t>
      </w:r>
    </w:p>
    <w:p>
      <w:pPr>
        <w:pStyle w:val="18"/>
        <w:spacing w:before="0" w:after="240"/>
        <w:rPr/>
      </w:pPr>
      <w:bookmarkStart w:id="25" w:name="__RefHeading___Toc320722294"/>
      <w:bookmarkEnd w:id="25"/>
      <w:r>
        <w:rPr/>
        <w:t>В сумерках привычного мира</w:t>
      </w:r>
    </w:p>
    <w:p>
      <w:pPr>
        <w:pStyle w:val="Normal"/>
        <w:spacing w:lineRule="auto" w:line="288"/>
        <w:ind w:firstLine="284"/>
        <w:jc w:val="both"/>
        <w:rPr>
          <w:b/>
          <w:b/>
          <w:sz w:val="22"/>
          <w:szCs w:val="22"/>
        </w:rPr>
      </w:pPr>
      <w:r>
        <w:rPr>
          <w:b/>
          <w:sz w:val="22"/>
          <w:szCs w:val="22"/>
        </w:rPr>
      </w:r>
    </w:p>
    <w:p>
      <w:pPr>
        <w:pStyle w:val="Normal"/>
        <w:spacing w:lineRule="auto" w:line="288"/>
        <w:ind w:firstLine="284"/>
        <w:jc w:val="both"/>
        <w:rPr>
          <w:b/>
          <w:b/>
          <w:sz w:val="22"/>
          <w:szCs w:val="22"/>
        </w:rPr>
      </w:pPr>
      <w:r>
        <w:rPr>
          <w:b/>
          <w:sz w:val="22"/>
          <w:szCs w:val="22"/>
        </w:rPr>
      </w:r>
    </w:p>
    <w:p>
      <w:pPr>
        <w:pStyle w:val="Normal"/>
        <w:spacing w:lineRule="auto" w:line="288"/>
        <w:ind w:left="2977" w:firstLine="284"/>
        <w:jc w:val="both"/>
        <w:rPr/>
      </w:pPr>
      <w:r>
        <w:rPr>
          <w:iCs/>
          <w:sz w:val="22"/>
          <w:szCs w:val="22"/>
        </w:rPr>
        <w:t>О дивный новый мир!</w:t>
      </w:r>
    </w:p>
    <w:p>
      <w:pPr>
        <w:pStyle w:val="Normal"/>
        <w:spacing w:lineRule="auto" w:line="288"/>
        <w:ind w:left="2977" w:firstLine="284"/>
        <w:jc w:val="right"/>
        <w:rPr>
          <w:iCs/>
          <w:smallCaps/>
          <w:sz w:val="22"/>
          <w:szCs w:val="22"/>
        </w:rPr>
      </w:pPr>
      <w:r>
        <w:rPr>
          <w:iCs/>
          <w:smallCaps/>
          <w:sz w:val="22"/>
          <w:szCs w:val="22"/>
        </w:rPr>
        <w:t>О.Хаксли</w:t>
      </w:r>
    </w:p>
    <w:p>
      <w:pPr>
        <w:pStyle w:val="Normal"/>
        <w:spacing w:lineRule="auto" w:line="288"/>
        <w:ind w:left="2977" w:firstLine="284"/>
        <w:jc w:val="both"/>
        <w:rPr>
          <w:i/>
          <w:i/>
          <w:iCs/>
          <w:smallCaps/>
          <w:sz w:val="22"/>
          <w:szCs w:val="22"/>
        </w:rPr>
      </w:pPr>
      <w:r>
        <w:rPr>
          <w:i/>
          <w:iCs/>
          <w:smallCaps/>
          <w:sz w:val="22"/>
          <w:szCs w:val="22"/>
        </w:rPr>
      </w:r>
    </w:p>
    <w:p>
      <w:pPr>
        <w:pStyle w:val="Normal"/>
        <w:spacing w:lineRule="auto" w:line="288"/>
        <w:ind w:left="2977" w:firstLine="284"/>
        <w:jc w:val="both"/>
        <w:rPr/>
      </w:pPr>
      <w:r>
        <w:rPr>
          <w:iCs/>
          <w:sz w:val="22"/>
          <w:szCs w:val="22"/>
        </w:rPr>
        <w:t>И бездна нам обнажена</w:t>
      </w:r>
    </w:p>
    <w:p>
      <w:pPr>
        <w:pStyle w:val="Normal"/>
        <w:spacing w:lineRule="auto" w:line="288"/>
        <w:ind w:left="2977" w:firstLine="284"/>
        <w:jc w:val="both"/>
        <w:rPr/>
      </w:pPr>
      <w:r>
        <w:rPr>
          <w:iCs/>
          <w:sz w:val="22"/>
          <w:szCs w:val="22"/>
        </w:rPr>
        <w:t>С своими страхами и мглами,</w:t>
      </w:r>
    </w:p>
    <w:p>
      <w:pPr>
        <w:pStyle w:val="Normal"/>
        <w:spacing w:lineRule="auto" w:line="288"/>
        <w:ind w:left="2977" w:firstLine="284"/>
        <w:jc w:val="both"/>
        <w:rPr>
          <w:iCs/>
          <w:spacing w:val="-2"/>
          <w:sz w:val="22"/>
          <w:szCs w:val="22"/>
        </w:rPr>
      </w:pPr>
      <w:r>
        <w:rPr>
          <w:iCs/>
          <w:spacing w:val="-2"/>
          <w:sz w:val="22"/>
          <w:szCs w:val="22"/>
        </w:rPr>
        <w:t>И нет преград меж ей и нами —</w:t>
      </w:r>
    </w:p>
    <w:p>
      <w:pPr>
        <w:pStyle w:val="Normal"/>
        <w:spacing w:lineRule="auto" w:line="288"/>
        <w:ind w:left="2977" w:firstLine="284"/>
        <w:jc w:val="both"/>
        <w:rPr/>
      </w:pPr>
      <w:r>
        <w:rPr>
          <w:iCs/>
          <w:sz w:val="22"/>
          <w:szCs w:val="22"/>
        </w:rPr>
        <w:t>Вот отчего нам ночь страшна!</w:t>
      </w:r>
    </w:p>
    <w:p>
      <w:pPr>
        <w:pStyle w:val="Normal"/>
        <w:spacing w:lineRule="auto" w:line="288"/>
        <w:ind w:left="2977" w:firstLine="284"/>
        <w:jc w:val="right"/>
        <w:rPr>
          <w:iCs/>
          <w:smallCaps/>
          <w:sz w:val="22"/>
          <w:szCs w:val="22"/>
        </w:rPr>
      </w:pPr>
      <w:r>
        <w:rPr>
          <w:iCs/>
          <w:smallCaps/>
          <w:sz w:val="22"/>
          <w:szCs w:val="22"/>
        </w:rPr>
        <w:t>Ф. Тютчев</w:t>
      </w:r>
    </w:p>
    <w:p>
      <w:pPr>
        <w:pStyle w:val="Normal"/>
        <w:spacing w:lineRule="auto" w:line="288"/>
        <w:ind w:firstLine="284"/>
        <w:jc w:val="both"/>
        <w:rPr>
          <w:iCs/>
          <w:smallCaps/>
          <w:sz w:val="22"/>
          <w:szCs w:val="22"/>
        </w:rPr>
      </w:pPr>
      <w:r>
        <w:rPr>
          <w:iCs/>
          <w:smallCaps/>
          <w:sz w:val="22"/>
          <w:szCs w:val="22"/>
        </w:rPr>
      </w:r>
    </w:p>
    <w:p>
      <w:pPr>
        <w:pStyle w:val="Normal"/>
        <w:spacing w:lineRule="auto" w:line="288"/>
        <w:ind w:firstLine="284"/>
        <w:jc w:val="both"/>
        <w:rPr>
          <w:sz w:val="22"/>
          <w:szCs w:val="22"/>
        </w:rPr>
      </w:pPr>
      <w:r>
        <w:rPr>
          <w:sz w:val="22"/>
          <w:szCs w:val="22"/>
        </w:rPr>
      </w:r>
    </w:p>
    <w:p>
      <w:pPr>
        <w:pStyle w:val="28"/>
        <w:rPr/>
      </w:pPr>
      <w:bookmarkStart w:id="26" w:name="__RefHeading___Toc320722295"/>
      <w:bookmarkEnd w:id="26"/>
      <w:r>
        <w:rPr/>
        <w:t>Механика и суть глобальных перемен</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Меня часто упрекают в отсутствии у предлагаемых вниманию публики идей единой теоретической основы. И хотя подобной задачи я перед собой никогда не ставил, попробую сей недостаток устранить.</w:t>
      </w:r>
    </w:p>
    <w:p>
      <w:pPr>
        <w:pStyle w:val="Normal"/>
        <w:spacing w:lineRule="auto" w:line="288"/>
        <w:ind w:firstLine="284"/>
        <w:jc w:val="both"/>
        <w:rPr>
          <w:sz w:val="22"/>
          <w:szCs w:val="22"/>
        </w:rPr>
      </w:pPr>
      <w:r>
        <w:rPr>
          <w:sz w:val="22"/>
          <w:szCs w:val="22"/>
        </w:rPr>
        <w:t>Если излагать мою концепцию будущего предельно кратко, то сводится она к следующему: развитие мировых производительных сил приближается к такому уровню, когда количество живого труда, необходимого для производства жизненных благ, начинает стремиться к малозначащим величинам, к нулю. Потенциально высвобождается невиданное в истории количество свободного человеческого времени, использовать которое человек мог бы для неограниченного удовольствия или неограниченного развития. Одновременно усиливаются ограничения ресурсные — на планете заканчиваются топливо, вода, пашня. Поэтому общество будущего должно найти способ общественно полезной утилизации человеческого времени при ограничении потребления невосполнимых ресурсов планеты.</w:t>
      </w:r>
    </w:p>
    <w:p>
      <w:pPr>
        <w:pStyle w:val="Normal"/>
        <w:spacing w:lineRule="auto" w:line="288"/>
        <w:ind w:firstLine="284"/>
        <w:jc w:val="both"/>
        <w:rPr>
          <w:sz w:val="22"/>
          <w:szCs w:val="22"/>
        </w:rPr>
      </w:pPr>
      <w:r>
        <w:rPr>
          <w:sz w:val="22"/>
          <w:szCs w:val="22"/>
        </w:rPr>
        <w:t>Существуют два принципиальных пути решения этой проблемы: принудительное управление мотивациями и потребностями человека и достижение человеком уровня, когда он свободно и самостоятельно сможет формировать свои мотивации и определять потребности.</w:t>
      </w:r>
    </w:p>
    <w:p>
      <w:pPr>
        <w:pStyle w:val="Normal"/>
        <w:spacing w:lineRule="auto" w:line="288"/>
        <w:ind w:firstLine="284"/>
        <w:jc w:val="both"/>
        <w:rPr>
          <w:sz w:val="22"/>
          <w:szCs w:val="22"/>
        </w:rPr>
      </w:pPr>
      <w:r>
        <w:rPr>
          <w:sz w:val="22"/>
          <w:szCs w:val="22"/>
        </w:rPr>
        <w:t>Первый путь — это экзогенная, реализуемая по принуждению и извне социализация общества. Она может осуществляться по как по жёсткой модели концлагеря, когда рационируются потребности и принудительно устанавливается необходимый функциональный вклад каждого, так и по модели ненасильственной, при которой функциональный вклад назначается мягко, с учетом возможностей человека, и при этом данные возможности определяются к длительному совершенствованию и развитию.</w:t>
      </w:r>
    </w:p>
    <w:p>
      <w:pPr>
        <w:pStyle w:val="Normal"/>
        <w:spacing w:lineRule="auto" w:line="288"/>
        <w:ind w:firstLine="284"/>
        <w:jc w:val="both"/>
        <w:rPr>
          <w:sz w:val="22"/>
          <w:szCs w:val="22"/>
        </w:rPr>
      </w:pPr>
      <w:r>
        <w:rPr>
          <w:sz w:val="22"/>
          <w:szCs w:val="22"/>
        </w:rPr>
        <w:t>Первая модель во всей своей полноте проявила себя в Кампучии во времена диктатуры Пол Пота в конце 1970-х годов, причем её подлинными организаторами, о чем сегодня многие забывают, были китайские коммунисты. Поэтому нет оснований полагать, что сегодняшний относительно либеральный строй в Китае — не следствие всемирного закона, по которому всё сущее якобы стремится к демократии, а историческая случайность. Когда на планете начнут заканчиваться углеводороды, во многих небогатых странах окажется более выгодным вместо получения продовольствия использовать ограниченный ресурс пашни для производства биотоплива на экспорт, а «излишнее население» — согнать в концлагеря или позволить ему самому умереть от голода.</w:t>
      </w:r>
    </w:p>
    <w:p>
      <w:pPr>
        <w:pStyle w:val="Normal"/>
        <w:spacing w:lineRule="auto" w:line="288"/>
        <w:ind w:firstLine="284"/>
        <w:jc w:val="both"/>
        <w:rPr>
          <w:sz w:val="22"/>
          <w:szCs w:val="22"/>
        </w:rPr>
      </w:pPr>
      <w:r>
        <w:rPr>
          <w:sz w:val="22"/>
          <w:szCs w:val="22"/>
        </w:rPr>
        <w:t>Реализация второй модели, исключающей столь грубое физическое насилие, предполагается в более развитых и богатых странах. Отношения рационирования в технократических обществах в полной мере смогут быть введены путем всеобъемлющего вовлечения человека в тот или иной производственный, научный или социальный процесс в качестве устойчивого функционального элемента. Человеку, который в силу данного императива определён становиться сверхузким специалистом или исполнителем, для которого традиционные отношения свободного найма станут заменяться пожизненным трудоустройством и чье здоровье и благополучие будет теперь зависеть от трудовой и социальной лояльности, представляется возможным навязать любую сколь угодно ригористичную в плане использования ресурсов модель жизни и потребления. Например, вместо традиционной ресурсоёмкой пищи заставить употреблять «продукты из пробирки» или вместо коттеджей и квартир — проживать в небольших пластиковых боксах с минимумом потребления энергии на кондиционирование и обогрев. При этом, если вознаграждением за лояльность будет становиться значительное продление активной и здоровой жизни с помощью новейших биомедицинских технологий и формирование через телесный и психологический комфорт образа счастья, которые К. Фрумкин назвал «фелицитарной политикой», а наказанием — ниспровержение «на дно», то подобный строй окажется весьма и весьма устойчивым. Управляя градациями лояльности и наказания — подобно тому, как сегодня центральные банки управляют мировой финансовой системой через операции на открытом рынке и политику резервирования, можно будет долго и успешно поддерживать подобное общество в устойчивом состоянии. Скорость и направления его развития — соотносить с планами научно-технологического прогресса и с объективным прогнозом ресурсов. А в более отдаленной перспективе — с движениями климата и биосферы Земли, по факту сделав человечество системным элементом ноосферы.</w:t>
      </w:r>
    </w:p>
    <w:p>
      <w:pPr>
        <w:pStyle w:val="Normal"/>
        <w:spacing w:lineRule="auto" w:line="288"/>
        <w:ind w:firstLine="284"/>
        <w:jc w:val="both"/>
        <w:rPr>
          <w:sz w:val="22"/>
          <w:szCs w:val="22"/>
        </w:rPr>
      </w:pPr>
      <w:r>
        <w:rPr>
          <w:sz w:val="22"/>
          <w:szCs w:val="22"/>
        </w:rPr>
        <w:t>Подобное общество я назвал технологическим социализмом и предсказал его возникновение в странах «золотого миллиарда». Экзогенная иерархичность Запада, опирающаяся на институциализированную власть старых политических и финансовых элит, в условиях ужесточения ресурсных ограничений и при одновременном переизбытке производительных сил и возможностей потребления абсолютно самостоятельно, значительно быстрее теории Маркса и любых революций, приведёт западное общество к экзогенной социализации.</w:t>
      </w:r>
    </w:p>
    <w:p>
      <w:pPr>
        <w:pStyle w:val="Normal"/>
        <w:spacing w:lineRule="auto" w:line="288"/>
        <w:ind w:firstLine="284"/>
        <w:jc w:val="both"/>
        <w:rPr/>
      </w:pPr>
      <w:r>
        <w:rPr>
          <w:sz w:val="22"/>
          <w:szCs w:val="22"/>
        </w:rPr>
        <w:t>Однако что произойдет, если на путь подобных социально-технологических трансформаций вступит общество с иным типом иерархичности? Например, с образуемой отношениями кооперации и самоуправления иерархичностью эндогенного типа? Хорошо понимаю, что подобный тип иерархичности, имевший место в древней орде или казачьей «вольности», сегодня не существует. Однако его возрождение на новой технологической основе потенциально возможно: в частности, в условиях, когда укоренённые в человеке живые знания окажутся общественно более ценными и востребованными, чем капитал. Иными словами, когда сложный, творчески насыщенный труд качественно начнёт превосходить по результатам труд простой и аддитивный. То есть начнёт превосходить тот самый тип труда, овеществлённый накопленный результат которого образует основу капитала.</w:t>
      </w:r>
    </w:p>
    <w:p>
      <w:pPr>
        <w:pStyle w:val="Normal"/>
        <w:spacing w:lineRule="auto" w:line="288"/>
        <w:ind w:firstLine="284"/>
        <w:jc w:val="both"/>
        <w:rPr>
          <w:sz w:val="22"/>
          <w:szCs w:val="22"/>
        </w:rPr>
      </w:pPr>
      <w:r>
        <w:rPr>
          <w:sz w:val="22"/>
          <w:szCs w:val="22"/>
        </w:rPr>
        <w:t>В том, что с прогрессом науки и технологий знания рано или поздно должны прийти капиталу на смену, сегодня мало кто сомневается. Вопрос лишь в том — в рамках какого общества подобное произойдет? Если в рамках общества с состоявшейся иерархичностью, функционирование которого и управление которым осуществляется гигантскими промышленными и финансовыми корпорациями, чью капитализацию всегда можно возвысить до любой наперёд заданной величины, — то свободные знания никогда не смогут превзойти и затмить собой старый капитал. В подобном социуме носители знаний никогда не обретут значения самостоятельной производительной и общественной силы, их удел — «верхняя палуба» на корабле технократического социализма. Возможно также, что капитаны корабля Нового Запада научатся со временем обходиться и без трудноуправляемых «гениев» — например, когда тысячи функциональных работников, сорганизованных по технологии распределённых вычислений, смогут в качестве «суперкомпьютера» с человеческим интеллектом в плановом режиме генерировать необходимые новации.</w:t>
      </w:r>
    </w:p>
    <w:p>
      <w:pPr>
        <w:pStyle w:val="Normal"/>
        <w:spacing w:lineRule="auto" w:line="288"/>
        <w:ind w:firstLine="284"/>
        <w:jc w:val="both"/>
        <w:rPr>
          <w:sz w:val="22"/>
          <w:szCs w:val="22"/>
        </w:rPr>
      </w:pPr>
      <w:r>
        <w:rPr>
          <w:sz w:val="22"/>
          <w:szCs w:val="22"/>
        </w:rPr>
        <w:t>Но давайте на минуту допустим, что «экономика знаний» где-либо сможет начать развиваться «с нуля», не опираясь на закостеневшие за столетия институты корпоративной собственности и финансовой власти, а создавая взамен последних их альтернативные аналоги. Технологическую возможность для такого сценария дают современные биотехнологии вместе с технологиями искусственного интеллекта и робототехники, благодаря которым производство значительной части необходимых людям материальных благ, пищи и энергии уже в самом ближайшем будущем сможет осуществляться на новой и весьма некапиталоёмкой технической основе. Финансовую возможность для подобного сценария предоставляет качественное изменение в современных условиях действия закона стоимости, когда за счет преобладания в стоимости товаров новой экономики компоненты знаний, то есть результата сложного живого труда, над компонентой труда овеществлённого образуется принципиально иная основа денег. Если расхожий образ «денег из воздуха» был прежде не более чем констатацией той лёгкости, с которой дельцы преобразовывали в капитал овеществленный чужой человеческий труд, то теперь появляется возможность создавать капиталы из «воздуха» иного рода — из знаний, интеллекта и творчества их непосредственного обладателя.</w:t>
      </w:r>
    </w:p>
    <w:p>
      <w:pPr>
        <w:pStyle w:val="Normal"/>
        <w:spacing w:lineRule="auto" w:line="288"/>
        <w:ind w:firstLine="284"/>
        <w:jc w:val="both"/>
        <w:rPr/>
      </w:pPr>
      <w:r>
        <w:rPr>
          <w:sz w:val="22"/>
          <w:szCs w:val="22"/>
        </w:rPr>
        <w:t>В «экономике знаний» резко снизится промежуточный, технологический спрос, поскольку благодаря биологизации и роботизации производств сократится потребность в покупных ингредиентах и комплектующих — в идеале готовые конечные блага смогут вырабатываться в рамках всего двух переделов: биореакторным получением необходимого типа сырья и его автоматизированной обработкой. Рухнут обороты мировой торговли сырьем и трансконтинентальных перевозок готовых изделий, резко сократится денежная масса.</w:t>
      </w:r>
    </w:p>
    <w:p>
      <w:pPr>
        <w:pStyle w:val="Normal"/>
        <w:spacing w:lineRule="auto" w:line="288"/>
        <w:ind w:firstLine="284"/>
        <w:jc w:val="both"/>
        <w:rPr/>
      </w:pPr>
      <w:r>
        <w:rPr>
          <w:sz w:val="22"/>
          <w:szCs w:val="22"/>
        </w:rPr>
        <w:t>Притягивая деньги из существующей финансовой системы и одновременно генерируя новые деньги, которые будут считаться более обеспеченными и «весомыми», подобная параллельная экономика обретёт высокий темп развития и со временем сможет стать мощной общественной силой.</w:t>
      </w:r>
    </w:p>
    <w:p>
      <w:pPr>
        <w:pStyle w:val="Normal"/>
        <w:spacing w:lineRule="auto" w:line="288"/>
        <w:ind w:firstLine="284"/>
        <w:jc w:val="both"/>
        <w:rPr/>
      </w:pPr>
      <w:r>
        <w:rPr>
          <w:sz w:val="22"/>
          <w:szCs w:val="22"/>
        </w:rPr>
        <w:t>В этом случае старые промышленность, старые агробизнес и финансовая система быстро утратят свою незаменимость и экзистенциальную ценность. В новой параллельной экономике корпоративные отношения, приводящие к сверхконцентрации собственности и результатов её использования, смогут быть заменены широкой частной собственностью и кооперативной моделью распределения результатов в соответствии с количеством использованных в процессе создания благ знаний и живого труда, а не по номиналу владения. Основным видом собственности в подобном новом обществе станет обустроенная жизненная среда в качестве вместилища его основного актива — человеческого интеллекта, в то время как производственные фонды начнут дешеветь, и в пределе этого процесса станут не капитальной, а расходной частью производства.</w:t>
      </w:r>
    </w:p>
    <w:p>
      <w:pPr>
        <w:pStyle w:val="Normal"/>
        <w:spacing w:lineRule="auto" w:line="288"/>
        <w:ind w:firstLine="284"/>
        <w:jc w:val="both"/>
        <w:rPr/>
      </w:pPr>
      <w:r>
        <w:rPr>
          <w:sz w:val="22"/>
          <w:szCs w:val="22"/>
        </w:rPr>
        <w:t>Капитал, таким образом, обретёт качественно новую природу, оторвавшись от созданного овеществлённым трудом своего изначального материального базиса и переместившись в сферу живых человеческих знаний и талантов. Несмотря на объективные различия людей по когнитивному и творческому потенциалу, капитал будет распределён значительно равномернее, нежели сегодня, поскольку его станет невозможно накапливать исключительно с помощью денег. Общество, использующее подобный капитал, станет поэтому более справедливым, а социализация в нём общественных отношений будет происходить на основе координации, свободного и добровольного информационного обмена, а не через отчуждение с последующим перераспределением — поскольку отчуждать свойства разума невозможно.</w:t>
      </w:r>
    </w:p>
    <w:p>
      <w:pPr>
        <w:pStyle w:val="Normal"/>
        <w:spacing w:lineRule="auto" w:line="288"/>
        <w:ind w:firstLine="284"/>
        <w:jc w:val="both"/>
        <w:rPr/>
      </w:pPr>
      <w:r>
        <w:rPr>
          <w:sz w:val="22"/>
          <w:szCs w:val="22"/>
        </w:rPr>
        <w:t>В подобном обществе люди сумеют не только развить и усилить свои способности до сверхчеловеческого уровня, но и будут просто обязаны это сделать, чтобы сохранить свою социальную и экономическую дееспособность. Успехи биомедицины и продление жизни сведут на нет влияние биологических ограничений. Сверхчеловечность как преодоление сил природы живой волей и разумом начнёт проявлять себя в самых различных формах, от науки и до монашества, что в социальном плане будет означать пребывание человека в весьма широком элитарном слое. Иными словами, пропуском в элиту общества станет личная сверхчеловечность. Возможный отказ от чести и бремени сверхчеловечности с возвращением в «ветхий прежний мир» станет исключительно результатом свободного выбора, но не результатом социальной дискриминации.</w:t>
      </w:r>
    </w:p>
    <w:p>
      <w:pPr>
        <w:pStyle w:val="Normal"/>
        <w:spacing w:lineRule="auto" w:line="288"/>
        <w:ind w:firstLine="284"/>
        <w:jc w:val="both"/>
        <w:rPr/>
      </w:pPr>
      <w:r>
        <w:rPr>
          <w:sz w:val="22"/>
          <w:szCs w:val="22"/>
        </w:rPr>
        <w:t>Для того чтобы подобное общество смогло состояться, помимо доступности технологий высокого уровня необходимо также физическое пространство, в пределах которого новая экономика и соответствующая ей жизненная среда сумели бы сложиться в сложное и самодостаточное многообразие. Экономика биотехнологий предполагает наличие обширных пространств, в пределах которых значительную часть необходимых человечеству энергоёмких процессов могли бы выполнять биологические структуры, экспонируемые солнечным светом. На территории Голландии или Люксембурга подобной новой страны не построить, равно как и не построить её на сверхперенаселённых (7,3 человека на гектар сельхозугодий!) землях Китая. А вот заброшенные на сегодняшний день миллионы гектаров российской пашни — лучший, пожалуй, ресурс для старта «параллельной страны». О чем я недавно написал книгу — «Параллельная Россия».</w:t>
      </w:r>
    </w:p>
    <w:p>
      <w:pPr>
        <w:pStyle w:val="Normal"/>
        <w:spacing w:lineRule="auto" w:line="288"/>
        <w:ind w:firstLine="284"/>
        <w:jc w:val="both"/>
        <w:rPr>
          <w:sz w:val="22"/>
          <w:szCs w:val="22"/>
        </w:rPr>
      </w:pPr>
      <w:r>
        <w:rPr>
          <w:sz w:val="22"/>
          <w:szCs w:val="22"/>
        </w:rPr>
        <w:t>Возможно, что именно в практическом воплощении данной конкурентоспособной альтернативы угрюмому технократическому социализму Нового Запада и заключается сегодня историческая миссия нашей страны. Хотя, как мне представляется, даже если мы окажемся не в состоянии эту миссию выполнить, свободный человеческий дух продолжит искать пути обретения пространства и формы для сохранения полноразмерной природы человека. Как знать, не начнут ли со временем возникать в пустынях или свободном океанском пространстве «параллельные новые Англии» или «новые Германии»? Или не попытаются ли люди вырываться со своей неусмирённой волей в иные физические или метафизические измерения?</w:t>
      </w:r>
    </w:p>
    <w:p>
      <w:pPr>
        <w:pStyle w:val="Normal"/>
        <w:spacing w:lineRule="auto" w:line="288"/>
        <w:ind w:firstLine="284"/>
        <w:jc w:val="both"/>
        <w:rPr>
          <w:sz w:val="22"/>
          <w:szCs w:val="22"/>
        </w:rPr>
      </w:pPr>
      <w:r>
        <w:rPr>
          <w:sz w:val="22"/>
          <w:szCs w:val="22"/>
        </w:rPr>
        <w:t>Новый тип общества, конечно же, не станет спасительной идиллией, в нём останутся и острые углы, и тени. Новое общество превзойдет «технократический социализм» Нового Запада в части раскрытия человеческого потенциала — ибо сверхчеловек, приближающийся к богочеловеку, эффективней и сильней «распределенного суперкомпьютера» из функциональных импотентов. В сверхчеловеке также навсегда разрешится проблема утилизации свободного времени — для подлинного творчества времени никогда не будет хватать. Однако, напротив, организация рационирования в условиях «технократического социализма» будет происходить не в пример эффективней. Банальная нехватка ресурсов, которую в какой-либо конкретный момент окажется невозможным восполнить с помощью технологий, способна стать роковой для общества сверхлюдей, если они не разовьют в себе способность к добровольному самоограничению. По всё той же причине ограниченности определённой группы ресурсов переход «в сверхчеловечество» может оказаться сопряженным с конкуренцией и насилием, в результате которых императив разума и свободной воли, обязанный составлять основу этого перехода, сможет быть подвергнут сомнению. Нетрудно представить, с какой лицемерной истовостью Новой Запад начнёт реагировать на малейшие факты «ущемления» чьих-либо прав во враждебном ему «обществе сверхлюдей»!</w:t>
      </w:r>
    </w:p>
    <w:p>
      <w:pPr>
        <w:pStyle w:val="Normal"/>
        <w:spacing w:lineRule="auto" w:line="288"/>
        <w:ind w:firstLine="284"/>
        <w:jc w:val="both"/>
        <w:rPr>
          <w:sz w:val="22"/>
          <w:szCs w:val="22"/>
        </w:rPr>
      </w:pPr>
      <w:r>
        <w:rPr>
          <w:sz w:val="22"/>
          <w:szCs w:val="22"/>
        </w:rPr>
        <w:t>Тем не менее, если люди не хотят потерять свою природу, им ничего не остается, кроме как искать пути и пробовать жить по-новому.</w:t>
      </w:r>
    </w:p>
    <w:p>
      <w:pPr>
        <w:pStyle w:val="Normal"/>
        <w:spacing w:lineRule="auto" w:line="288"/>
        <w:ind w:firstLine="284"/>
        <w:jc w:val="both"/>
        <w:rPr>
          <w:sz w:val="22"/>
          <w:szCs w:val="22"/>
        </w:rPr>
      </w:pPr>
      <w:r>
        <w:rPr>
          <w:sz w:val="22"/>
          <w:szCs w:val="22"/>
        </w:rPr>
        <w:t>Вот вкратце мой план о том, как отложить конец человеческой истории.</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27" w:name="__RefHeading___Toc320722296"/>
      <w:bookmarkEnd w:id="27"/>
      <w:r>
        <w:rPr/>
        <w:t>Капитализация как величайший обман</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Человеку всегда не хватает денег, и лучшая отговорка от перемен — это сказать, что денег на их осуществление нет. Разумеется, с подобной точки зрения нет и никогда не сыщется денег на «параллельную страну».</w:t>
      </w:r>
    </w:p>
    <w:p>
      <w:pPr>
        <w:pStyle w:val="Normal"/>
        <w:spacing w:lineRule="auto" w:line="288"/>
        <w:ind w:firstLine="284"/>
        <w:jc w:val="both"/>
        <w:rPr>
          <w:sz w:val="22"/>
          <w:szCs w:val="22"/>
        </w:rPr>
      </w:pPr>
      <w:r>
        <w:rPr>
          <w:sz w:val="22"/>
          <w:szCs w:val="22"/>
        </w:rPr>
        <w:t>В то же время деньги обладают преинтереснейшим свойством: они всегда в необходимом количестве появляются там, где нужны, и не появляются там, где без них можно обойтись. У нищего непременно найдется пятак на похлёбку. Если человек способен купить автомобиль, у него всегда будут иметься деньги на бензин, если же способен завести загородный дом с парком — всегда будут деньги на садовника. Если же наш субъект дорастёт до уровня очень крупного банкира, то тогда он сможет, привлекая деньги на финансовом рынке и инвестируя их через цепочку посредников любой наперед заданной длины, по известной из учебников формуле денежного мультипликатора формировать сколь угодно значительный платежеспособный спрос. В том числе и такой, что на его покрытие на планете перестанет хватать парков и садовников, и придётся постоянно выдумывать новые объекты и модели потребления — от компьютерных гаджетов до хитроумных финансовых инструментов.</w:t>
      </w:r>
    </w:p>
    <w:p>
      <w:pPr>
        <w:pStyle w:val="Normal"/>
        <w:spacing w:lineRule="auto" w:line="288"/>
        <w:ind w:firstLine="284"/>
        <w:jc w:val="both"/>
        <w:rPr>
          <w:sz w:val="22"/>
          <w:szCs w:val="22"/>
        </w:rPr>
      </w:pPr>
      <w:r>
        <w:rPr>
          <w:sz w:val="22"/>
          <w:szCs w:val="22"/>
        </w:rPr>
        <w:t>Весьма мягкие последствия мировых кризисов 1998 и 2008 гг., не идущие ни в какое сравнение с «великой депрессией» 1929–1933 гг, можно объяснить тем, что раздувание пузыря сверхпотребления в мировой экономике в последние десятилетия не выходит за рамки известных пределов, определяемых и контролируемых финансовой элитой западного мира. Существует мнение — хоть и неафишируемое, но прочно укоренённое в головах «мирового среднего класса», — что эта денежная эмиссия, обогащая богатейших людей Земли, пусть в меньшей степени, но столь же обогащает и «мировой средний класс». Ведь от искусственно форсируемых оборотов всемирного потребления немало перепадает и благонамеренным обывателям, трудоустроенным в банках, транснациональных корпорациях и сфере услуг. Что бы ни происходило в мире, эти люди всегда будут верить в «американскую демократию», как верят они во всесильность и всеблагость хозяев мировой финансовой системы, имена которых известны, но которые, подобно именам божества, не принято произносить вслух.</w:t>
      </w:r>
    </w:p>
    <w:p>
      <w:pPr>
        <w:pStyle w:val="Normal"/>
        <w:spacing w:lineRule="auto" w:line="288"/>
        <w:ind w:firstLine="284"/>
        <w:jc w:val="both"/>
        <w:rPr>
          <w:sz w:val="22"/>
          <w:szCs w:val="22"/>
        </w:rPr>
      </w:pPr>
      <w:r>
        <w:rPr>
          <w:sz w:val="22"/>
          <w:szCs w:val="22"/>
        </w:rPr>
        <w:t>К сожалению или к счастью, но они ошибаются. Главнейшей задачей «финансового божества» является сохранение существующей в мире экзогенной иерархичности, что сегодня возможно только путем приведения стран «золотого миллиарда» к технократическому социализму на основе функционализации человека. Со временем функционализированное и счастливое население, объединённое на своих рабочих местах в подобие распределённых суперкомпьютеров, сможет вести контроль за автоматизированными процессами производства материальных благ и генерировать инновации.</w:t>
      </w:r>
    </w:p>
    <w:p>
      <w:pPr>
        <w:pStyle w:val="Normal"/>
        <w:spacing w:lineRule="auto" w:line="288"/>
        <w:ind w:firstLine="284"/>
        <w:jc w:val="both"/>
        <w:rPr>
          <w:sz w:val="22"/>
          <w:szCs w:val="22"/>
        </w:rPr>
      </w:pPr>
      <w:r>
        <w:rPr>
          <w:sz w:val="22"/>
          <w:szCs w:val="22"/>
        </w:rPr>
        <w:t>Генерирование инноваций — важнейшее условие конкурентоспособности и прогресса любой общественной системы. И пока «человеческие суперкомпьютеры» ещё не созданы, приходится опираться на традиционный механизм, связанный с творческим поиском и гениальностью. Вот почему сфера генерирования и коммерциализации инноваций становится сегодня основным полем, куда притекает и где утилизируется мировая денежная эмиссия.</w:t>
      </w:r>
    </w:p>
    <w:p>
      <w:pPr>
        <w:pStyle w:val="Normal"/>
        <w:spacing w:lineRule="auto" w:line="288"/>
        <w:ind w:firstLine="284"/>
        <w:jc w:val="both"/>
        <w:rPr>
          <w:sz w:val="22"/>
          <w:szCs w:val="22"/>
        </w:rPr>
      </w:pPr>
      <w:r>
        <w:rPr>
          <w:sz w:val="22"/>
          <w:szCs w:val="22"/>
        </w:rPr>
        <w:t xml:space="preserve">Действительно, ни одна из сфер традиционной экономики не порождала в последние годы такого количества миллиардеров и просто звезд бизнеса, как эта </w:t>
      </w:r>
      <w:r>
        <w:rPr>
          <w:i/>
          <w:sz w:val="22"/>
          <w:szCs w:val="22"/>
          <w:lang w:val="en-US"/>
        </w:rPr>
        <w:t>nouvelle</w:t>
      </w:r>
      <w:r>
        <w:rPr>
          <w:i/>
          <w:sz w:val="22"/>
          <w:szCs w:val="22"/>
        </w:rPr>
        <w:t xml:space="preserve"> </w:t>
      </w:r>
      <w:r>
        <w:rPr>
          <w:i/>
          <w:sz w:val="22"/>
          <w:szCs w:val="22"/>
          <w:lang w:val="en-US"/>
        </w:rPr>
        <w:t>economie</w:t>
      </w:r>
      <w:r>
        <w:rPr>
          <w:sz w:val="22"/>
          <w:szCs w:val="22"/>
        </w:rPr>
        <w:t>. Интернет, который должен был стать дополнением к телефонным коммуникациям, превратился в самый быстрорастущий и капитализированный сектор мирового бизнеса. Десятки людей, привнеся в него свежую идею или нехитрое электронное устройство, стали миллиардерами, десятки тысяч — долларовыми миллионерами и т.д. Следом идёт столь же бурно развивающийся сектор биомедицинских технологий. Добиться успеха в нём несколько сложнее, чем в конструировании социальных сетей, зато отдача от биомедицинских технологий будет на порядок выше, и уже в ближайшем будущем капитализация биомедицинских компаний потеснит интернет-бизнес. То же самое можно сказать и о новых пищевых и сельскохозяйственных технологиях, о технологиях новой энергетики, новых материалов и т.д.</w:t>
      </w:r>
    </w:p>
    <w:p>
      <w:pPr>
        <w:pStyle w:val="Normal"/>
        <w:spacing w:lineRule="auto" w:line="288"/>
        <w:ind w:firstLine="284"/>
        <w:jc w:val="both"/>
        <w:rPr>
          <w:sz w:val="22"/>
          <w:szCs w:val="22"/>
        </w:rPr>
      </w:pPr>
      <w:r>
        <w:rPr>
          <w:sz w:val="22"/>
          <w:szCs w:val="22"/>
        </w:rPr>
        <w:t>Любой автор и создатель подлинных инноваций в ипостаси творчества уже является сверхчеловеком. Которого, как мы знаем, в дивном мире Нового Запада быть не должно. Но и без которого на сегодняшнем этапе невозможно инновационное развитие. Данное противоречие разрешается очень просто: такие сверхлюди становятся бенефициарами рынка инноваций с его искусственно раздутой капитализацией, за счёт чего получают законное вознаграждение и формируют мощную мотивацию для остальных. Но тем самым— и подписывают приговор своему творческому кредо.</w:t>
      </w:r>
    </w:p>
    <w:p>
      <w:pPr>
        <w:pStyle w:val="Normal"/>
        <w:spacing w:lineRule="auto" w:line="288"/>
        <w:ind w:firstLine="284"/>
        <w:jc w:val="both"/>
        <w:rPr>
          <w:sz w:val="22"/>
          <w:szCs w:val="22"/>
        </w:rPr>
      </w:pPr>
      <w:r>
        <w:rPr>
          <w:sz w:val="22"/>
          <w:szCs w:val="22"/>
        </w:rPr>
        <w:t xml:space="preserve">Накачанный деньгами инновационный рынок порождает в сообществе инноваторов массовый успех, однако нисколько его не закрепляет. Вся логика обслуживающего инновации венчурного бизнеса сводится к тому, что возросшие «с нуля» инновационные компании обязательно должны продаваться, осыпая своих создателей золотым дождём, после чего состоявшиеся инновации переходят в распоряжение крупных корпораций. Которые, в свою очередь, либо поглощаются корпорациями ещё более крупными, либо оказываются связанными отношениями управления с мировым корпоративным ядром. Которое, как известно, сегодня образуют 1318 компаний, контролируемых «суперанклавом» из 147 компаний, находящихся, в свою очередь, в ведении 10 крупнейших финансовых институтов — эти цифры несложно перепроверить из исследования швейцарских математиков «The </w:t>
      </w:r>
      <w:r>
        <w:rPr>
          <w:sz w:val="22"/>
          <w:szCs w:val="22"/>
          <w:lang w:val="en-US"/>
        </w:rPr>
        <w:t>N</w:t>
      </w:r>
      <w:r>
        <w:rPr>
          <w:sz w:val="22"/>
          <w:szCs w:val="22"/>
        </w:rPr>
        <w:t>etwork of Global Economic Control», опубликованного в сентябре 2011 года.</w:t>
      </w:r>
    </w:p>
    <w:p>
      <w:pPr>
        <w:pStyle w:val="Normal"/>
        <w:spacing w:lineRule="auto" w:line="288"/>
        <w:ind w:firstLine="284"/>
        <w:jc w:val="both"/>
        <w:rPr>
          <w:sz w:val="22"/>
          <w:szCs w:val="22"/>
        </w:rPr>
      </w:pPr>
      <w:r>
        <w:rPr>
          <w:sz w:val="22"/>
          <w:szCs w:val="22"/>
        </w:rPr>
        <w:t>Как правило, заработанные инноваторами деньги тратятся на потребление — на красивые автомобили, яхты, дома… Будучи людьми умными, они прекрасно понимают, что сохранить эти деньги в долгосрочном плане невозможно. Сверхбогатство, превышающее нормальные человеческие потребности, быстро превращает инноваторов в обычных буржуа и навсегда гасит в них все зачатки сверхчеловечности.</w:t>
      </w:r>
    </w:p>
    <w:p>
      <w:pPr>
        <w:pStyle w:val="Normal"/>
        <w:spacing w:lineRule="auto" w:line="288"/>
        <w:ind w:firstLine="284"/>
        <w:jc w:val="both"/>
        <w:rPr/>
      </w:pPr>
      <w:r>
        <w:rPr>
          <w:sz w:val="22"/>
          <w:szCs w:val="22"/>
        </w:rPr>
        <w:t>Поэтому потомки Гейтса и Джобса будут, скорее всего, спокойно и размеренно трудиться в чужих корпорациях по контрактам пожизненного найма, с чипами в головах.</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28" w:name="__RefHeading___Toc320722297"/>
      <w:bookmarkEnd w:id="28"/>
      <w:r>
        <w:rPr/>
        <w:t>ACTA, или метафизика отчуждения</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 xml:space="preserve">В феврале 2012 года во многих странах Европейского союза — в основном, на востоке Европы, — прошли шумные протесты против ратификации </w:t>
      </w:r>
      <w:r>
        <w:rPr>
          <w:sz w:val="22"/>
          <w:szCs w:val="22"/>
          <w:lang w:val="en-US"/>
        </w:rPr>
        <w:t>ACTA</w:t>
      </w:r>
      <w:r>
        <w:rPr>
          <w:sz w:val="22"/>
          <w:szCs w:val="22"/>
        </w:rPr>
        <w:t xml:space="preserve"> — международного торгового соглашения по борьбе с контрафактной продукцией (</w:t>
      </w:r>
      <w:r>
        <w:rPr>
          <w:i/>
          <w:sz w:val="22"/>
          <w:szCs w:val="22"/>
        </w:rPr>
        <w:t>Anti-Counterfeiting Trade Agreement</w:t>
      </w:r>
      <w:r>
        <w:rPr>
          <w:sz w:val="22"/>
          <w:szCs w:val="22"/>
        </w:rPr>
        <w:t xml:space="preserve">). В некоторых странах ратификацию </w:t>
      </w:r>
      <w:r>
        <w:rPr>
          <w:sz w:val="22"/>
          <w:szCs w:val="22"/>
          <w:lang w:val="en-US"/>
        </w:rPr>
        <w:t>ACTA</w:t>
      </w:r>
      <w:r>
        <w:rPr>
          <w:sz w:val="22"/>
          <w:szCs w:val="22"/>
        </w:rPr>
        <w:t xml:space="preserve"> даже пришлось отложить.</w:t>
      </w:r>
    </w:p>
    <w:p>
      <w:pPr>
        <w:pStyle w:val="Normal"/>
        <w:spacing w:lineRule="auto" w:line="288"/>
        <w:ind w:firstLine="284"/>
        <w:jc w:val="both"/>
        <w:rPr>
          <w:sz w:val="22"/>
          <w:szCs w:val="22"/>
        </w:rPr>
      </w:pPr>
      <w:r>
        <w:rPr>
          <w:sz w:val="22"/>
          <w:szCs w:val="22"/>
        </w:rPr>
        <w:t>На поверхности лежит нежелание «продвинутых» молодых людей платить за музыку и видео, которые они привыкли бесплатно и неограниченно скачивать из Интернета, и иметь в связи с этим риск досмотра и изъятия в аэропортах своих ноутбуков и сотовых телефонов. Однако представляется достаточно странным, чтобы респектабельные главы правительств и торговые комиссары были в столь высокой степени озабочены сохранением доходов деятелей шоу-бизнеса, представляющих, как известно, далеко не лучшую часть человечества.</w:t>
      </w:r>
    </w:p>
    <w:p>
      <w:pPr>
        <w:pStyle w:val="Normal"/>
        <w:spacing w:lineRule="auto" w:line="288"/>
        <w:ind w:firstLine="284"/>
        <w:jc w:val="both"/>
        <w:rPr>
          <w:sz w:val="22"/>
          <w:szCs w:val="22"/>
        </w:rPr>
      </w:pPr>
      <w:r>
        <w:rPr>
          <w:sz w:val="22"/>
          <w:szCs w:val="22"/>
        </w:rPr>
        <w:t xml:space="preserve">На самом деле под эгидой </w:t>
      </w:r>
      <w:r>
        <w:rPr>
          <w:sz w:val="22"/>
          <w:szCs w:val="22"/>
          <w:lang w:val="en-US"/>
        </w:rPr>
        <w:t>ACTA</w:t>
      </w:r>
      <w:r>
        <w:rPr>
          <w:sz w:val="22"/>
          <w:szCs w:val="22"/>
        </w:rPr>
        <w:t xml:space="preserve"> речь идёт о создании принципиально новой международной организации, ответственной за контроль за оборотом всей совокупности авторских прав и, прежде всего, научно-технологических знаний. Но, в отличие от Всемирной торговой организации, имеющей дело, главным образом, с оборотом классических товаров, которые в момент продажи одновременно присваиваются и отчуждаются сторонами сделки, новая организация собирается заниматься делом странным и едва ли не метафизическим: контролем за присвоением благ, которые в принципе не могут быть отчуждены! Знание или произведение искусства не может рассматриваться отдельно от автора. Допустимо, заплатив деньги литературным неграм или бедному художнику, выдать роман или картину за собственное творение, но совершенно невозможно купить право, по которому автором «Гамлета» или «Джоконды» станет некий нувориш!</w:t>
      </w:r>
    </w:p>
    <w:p>
      <w:pPr>
        <w:pStyle w:val="Normal"/>
        <w:spacing w:lineRule="auto" w:line="288"/>
        <w:ind w:firstLine="284"/>
        <w:jc w:val="both"/>
        <w:rPr>
          <w:sz w:val="22"/>
          <w:szCs w:val="22"/>
        </w:rPr>
      </w:pPr>
      <w:r>
        <w:rPr>
          <w:sz w:val="22"/>
          <w:szCs w:val="22"/>
        </w:rPr>
        <w:t>Однако с помощью АС</w:t>
      </w:r>
      <w:r>
        <w:rPr>
          <w:sz w:val="22"/>
          <w:szCs w:val="22"/>
          <w:lang w:val="en-US"/>
        </w:rPr>
        <w:t>TA</w:t>
      </w:r>
      <w:r>
        <w:rPr>
          <w:sz w:val="22"/>
          <w:szCs w:val="22"/>
        </w:rPr>
        <w:t xml:space="preserve"> подобное станет реальным. Инноватор, продав некой корпорации права на своё открытие, теперь не сможет самостоятельно и в собственных интересах продолжать работу в том же направлении. Он не сможет своё открытие усовершенствовать. Он не сможет использовать полученные результаты при разработке другой темы. Ведь, подписав договор купли-продажи, он согласился с отчуждением не просто очередного продукта своего творчества, а с отчуждением связанной с этим продуктом своей творческой способности как таковой. Даже если несогласный с подобным автор изменит внешность, имя и место жительство — механизмы АС</w:t>
      </w:r>
      <w:r>
        <w:rPr>
          <w:sz w:val="22"/>
          <w:szCs w:val="22"/>
          <w:lang w:val="en-US"/>
        </w:rPr>
        <w:t>TA</w:t>
      </w:r>
      <w:r>
        <w:rPr>
          <w:sz w:val="22"/>
          <w:szCs w:val="22"/>
        </w:rPr>
        <w:t xml:space="preserve"> отследят и уничтожат все «незаконные результаты» его творчества.</w:t>
      </w:r>
    </w:p>
    <w:p>
      <w:pPr>
        <w:pStyle w:val="Normal"/>
        <w:spacing w:lineRule="auto" w:line="288"/>
        <w:ind w:firstLine="284"/>
        <w:jc w:val="both"/>
        <w:rPr>
          <w:sz w:val="22"/>
          <w:szCs w:val="22"/>
        </w:rPr>
      </w:pPr>
      <w:r>
        <w:rPr>
          <w:sz w:val="22"/>
          <w:szCs w:val="22"/>
        </w:rPr>
        <w:t>Согласимся, что традиционные механизмы защиты патентного и авторского права, действующие уже третью сотню лет, не заходили столь далеко…</w:t>
      </w:r>
    </w:p>
    <w:p>
      <w:pPr>
        <w:pStyle w:val="Normal"/>
        <w:spacing w:lineRule="auto" w:line="288"/>
        <w:ind w:firstLine="284"/>
        <w:jc w:val="both"/>
        <w:rPr>
          <w:sz w:val="22"/>
          <w:szCs w:val="22"/>
        </w:rPr>
      </w:pPr>
      <w:r>
        <w:rPr>
          <w:sz w:val="22"/>
          <w:szCs w:val="22"/>
        </w:rPr>
        <w:t>Поэтому АС</w:t>
      </w:r>
      <w:r>
        <w:rPr>
          <w:sz w:val="22"/>
          <w:szCs w:val="22"/>
          <w:lang w:val="en-US"/>
        </w:rPr>
        <w:t>TA</w:t>
      </w:r>
      <w:r>
        <w:rPr>
          <w:sz w:val="22"/>
          <w:szCs w:val="22"/>
        </w:rPr>
        <w:t xml:space="preserve"> направлена не столько против пользователей, сколько против всего сообщества инноваторов — учёных, инженеров и прочих творцов новой реальности. А если заглянуть ещё глубже — то окажется, что и против сложного труда как такового — труда, очень трудно поддающегося отчуждению и редуцированию в простой труд, овеществлённый результат которого как раз образует основу традиционного капитала. На пороге общества нового типа, в котором капиталом должны служить знания, а элита — должна образовываться из живых носителей этих знаний, </w:t>
      </w:r>
      <w:r>
        <w:rPr>
          <w:sz w:val="22"/>
          <w:szCs w:val="22"/>
          <w:lang w:val="en-US"/>
        </w:rPr>
        <w:t>ACTA</w:t>
      </w:r>
      <w:r>
        <w:rPr>
          <w:sz w:val="22"/>
          <w:szCs w:val="22"/>
        </w:rPr>
        <w:t xml:space="preserve"> встает на защиту именно старого капитала и старой элиты.</w:t>
      </w:r>
    </w:p>
    <w:p>
      <w:pPr>
        <w:pStyle w:val="Normal"/>
        <w:spacing w:lineRule="auto" w:line="288"/>
        <w:ind w:firstLine="284"/>
        <w:jc w:val="both"/>
        <w:rPr>
          <w:sz w:val="22"/>
          <w:szCs w:val="22"/>
        </w:rPr>
      </w:pPr>
      <w:r>
        <w:rPr>
          <w:sz w:val="22"/>
          <w:szCs w:val="22"/>
        </w:rPr>
        <w:t xml:space="preserve">Сама история подготовки </w:t>
      </w:r>
      <w:r>
        <w:rPr>
          <w:sz w:val="22"/>
          <w:szCs w:val="22"/>
          <w:lang w:val="en-US"/>
        </w:rPr>
        <w:t>ACTA</w:t>
      </w:r>
      <w:r>
        <w:rPr>
          <w:sz w:val="22"/>
          <w:szCs w:val="22"/>
        </w:rPr>
        <w:t xml:space="preserve">, которая на протяжении ряда лет осуществлялась в полнейшем тайне и о которой стало известно благодаря вездесущему </w:t>
      </w:r>
      <w:r>
        <w:rPr>
          <w:sz w:val="22"/>
          <w:szCs w:val="22"/>
          <w:lang w:val="en-US"/>
        </w:rPr>
        <w:t>WikiLeaks</w:t>
      </w:r>
      <w:r>
        <w:rPr>
          <w:sz w:val="22"/>
          <w:szCs w:val="22"/>
        </w:rPr>
        <w:t xml:space="preserve">, говорит об исключительной степени серьёзности, которую финансовая и политическая элита стран «золотого миллиарда» сегодня придает тотальному контролю за сферой знаний. Когда </w:t>
      </w:r>
      <w:r>
        <w:rPr>
          <w:sz w:val="22"/>
          <w:szCs w:val="22"/>
          <w:lang w:val="en-US"/>
        </w:rPr>
        <w:t>ACTA</w:t>
      </w:r>
      <w:r>
        <w:rPr>
          <w:sz w:val="22"/>
          <w:szCs w:val="22"/>
        </w:rPr>
        <w:t xml:space="preserve"> или её некий модификант будут приняты, то наряду с не менее спорным законопроектом законопроектом </w:t>
      </w:r>
      <w:r>
        <w:rPr>
          <w:sz w:val="22"/>
          <w:szCs w:val="22"/>
          <w:lang w:val="en-US"/>
        </w:rPr>
        <w:t>S</w:t>
      </w:r>
      <w:r>
        <w:rPr>
          <w:sz w:val="22"/>
          <w:szCs w:val="22"/>
        </w:rPr>
        <w:t>510, в конце 2010 г. внесенным на рассмотрение в Сенат США и запрещающим под предлогом «борьбы за безопасность» производство сельскохозяйственной продукции вне сфер деятельности крупных корпораций, они в полной мере конституируют правовой каркас «дивного прекрасного мира» Нового Запада.</w:t>
      </w:r>
    </w:p>
    <w:p>
      <w:pPr>
        <w:pStyle w:val="Normal"/>
        <w:spacing w:lineRule="auto" w:line="288"/>
        <w:ind w:firstLine="284"/>
        <w:jc w:val="both"/>
        <w:rPr>
          <w:sz w:val="22"/>
          <w:szCs w:val="22"/>
        </w:rPr>
      </w:pPr>
      <w:r>
        <w:rPr>
          <w:sz w:val="22"/>
          <w:szCs w:val="22"/>
        </w:rPr>
        <w:t>Кстати, недавно узнал, что в Нью-Йорке образовалась сеть по нелегальной торговле… свежим цельным молоком. Те, кто когда-либо пробовал молоко со вкусом химии из американских супермаркетов, хорошо поймут, о чём идёт речь. Заказы пока собираются и обрабатываются через Интернет, после чего бутылки с натуральным молоком полуподпольно, едва ли не как запрещённый наркотик, развозятся курьерами по указанным адресам. Сеть постоянно находится под угрозой облав и готова к уходу в глубокое подполье…</w:t>
      </w:r>
    </w:p>
    <w:p>
      <w:pPr>
        <w:pStyle w:val="Normal"/>
        <w:spacing w:lineRule="auto" w:line="288"/>
        <w:ind w:firstLine="284"/>
        <w:jc w:val="both"/>
        <w:rPr/>
      </w:pPr>
      <w:r>
        <w:rPr>
          <w:sz w:val="22"/>
          <w:szCs w:val="22"/>
        </w:rPr>
        <w:t>Тем не менее, «молочная мафия» в Нью-Йорке — не система, а исключение. Традиционные западные общества на удивление спокойно, если не покорно, приняли и А</w:t>
      </w:r>
      <w:r>
        <w:rPr>
          <w:sz w:val="22"/>
          <w:szCs w:val="22"/>
          <w:lang w:val="en-US"/>
        </w:rPr>
        <w:t>CTA</w:t>
      </w:r>
      <w:r>
        <w:rPr>
          <w:sz w:val="22"/>
          <w:szCs w:val="22"/>
        </w:rPr>
        <w:t>, и аналогичные ему механизмы ограничений своих имманентных прав. А бурные протесты, состоявшиеся в Болгарии, Словении, Чехии, Польше, Эстонии и других восточноевропейских странах, говорят только об одном — «уходя» в своё время на Запад, народы этих стран не предполагали, что плата «за демократию» будет для них столь высока.</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29" w:name="__RefHeading___Toc320722298"/>
      <w:bookmarkEnd w:id="29"/>
      <w:r>
        <w:rPr/>
        <w:t>Новое средневековье</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 xml:space="preserve">Образ «нового средневековья», в своё время предложенный Н. Бердяевым для обозначения новой наступающей непонятной эпохи, утрачивающей рационализм и ясность </w:t>
      </w:r>
      <w:r>
        <w:rPr>
          <w:sz w:val="22"/>
          <w:szCs w:val="22"/>
          <w:lang w:val="en-US"/>
        </w:rPr>
        <w:t>XVIII</w:t>
      </w:r>
      <w:r>
        <w:rPr>
          <w:sz w:val="22"/>
          <w:szCs w:val="22"/>
        </w:rPr>
        <w:t>–</w:t>
      </w:r>
      <w:r>
        <w:rPr>
          <w:sz w:val="22"/>
          <w:szCs w:val="22"/>
          <w:lang w:val="en-US"/>
        </w:rPr>
        <w:t>XIX</w:t>
      </w:r>
      <w:r>
        <w:rPr>
          <w:sz w:val="22"/>
          <w:szCs w:val="22"/>
        </w:rPr>
        <w:t xml:space="preserve"> веков, оказался весьма востребованным и удачным. Действительно, двадцатый век при всей своей, казалось бы, рациональной технической мощи с первых же десятилетий оказался погруженным в мистификации. Создание Федерального резерва и доллара США как денег принципиально нового типа, тайны революций и мировых войн, невероятные кульбиты дипломатии, реальные заговоры и конспирологические трактовки реальности, отказывающейся вести себя по рациональным законам, теория относительности и квантовая физика — всё это были свидетельства и проявления новой мировой реальности — подвижной, недетерминированной, непредсказуемой в линейных моделях.</w:t>
      </w:r>
    </w:p>
    <w:p>
      <w:pPr>
        <w:pStyle w:val="Normal"/>
        <w:spacing w:lineRule="auto" w:line="288"/>
        <w:ind w:firstLine="284"/>
        <w:jc w:val="both"/>
        <w:rPr>
          <w:sz w:val="22"/>
          <w:szCs w:val="22"/>
        </w:rPr>
      </w:pPr>
      <w:r>
        <w:rPr>
          <w:sz w:val="22"/>
          <w:szCs w:val="22"/>
        </w:rPr>
        <w:t xml:space="preserve">И хотя мировая реальность подобными свойствами отличалась всегда, во времена Ньютона и Лапласа возникла иллюзия, что она может быть сведена к элементарным и в конечном счёте познаваемым моментам. Эпоху, соответствующую этим представлениям, Бердяев назвал «дневной», предположив, что ей на смену движется эпоха «ночная». Каковой, собственно, и стал весь двадцатый век. Мы знаем почти все тайны и понимаем практически всё, происходившее в </w:t>
      </w:r>
      <w:r>
        <w:rPr>
          <w:sz w:val="22"/>
          <w:szCs w:val="22"/>
          <w:lang w:val="en-US"/>
        </w:rPr>
        <w:t>XVIII</w:t>
      </w:r>
      <w:r>
        <w:rPr>
          <w:sz w:val="22"/>
          <w:szCs w:val="22"/>
        </w:rPr>
        <w:t>–</w:t>
      </w:r>
      <w:r>
        <w:rPr>
          <w:sz w:val="22"/>
          <w:szCs w:val="22"/>
          <w:lang w:val="en-US"/>
        </w:rPr>
        <w:t>XIX</w:t>
      </w:r>
      <w:r>
        <w:rPr>
          <w:sz w:val="22"/>
          <w:szCs w:val="22"/>
        </w:rPr>
        <w:t xml:space="preserve"> веках, но по-прежнему затрудняемся объяснить слишком многое из того, что происходило совсем недавно. Если, конечно, не сводить происходившее в </w:t>
      </w:r>
      <w:r>
        <w:rPr>
          <w:sz w:val="22"/>
          <w:szCs w:val="22"/>
          <w:lang w:val="en-US"/>
        </w:rPr>
        <w:t>XX</w:t>
      </w:r>
      <w:r>
        <w:rPr>
          <w:sz w:val="22"/>
          <w:szCs w:val="22"/>
        </w:rPr>
        <w:t xml:space="preserve"> веке к надуманным теориям прогресса.</w:t>
      </w:r>
    </w:p>
    <w:p>
      <w:pPr>
        <w:pStyle w:val="Normal"/>
        <w:spacing w:lineRule="auto" w:line="288"/>
        <w:ind w:firstLine="284"/>
        <w:jc w:val="both"/>
        <w:rPr>
          <w:sz w:val="22"/>
          <w:szCs w:val="22"/>
        </w:rPr>
      </w:pPr>
      <w:r>
        <w:rPr>
          <w:sz w:val="22"/>
          <w:szCs w:val="22"/>
        </w:rPr>
        <w:t xml:space="preserve">Наверное, глубинной основой большинства мистерий «нового средневековья» </w:t>
      </w:r>
      <w:r>
        <w:rPr>
          <w:sz w:val="22"/>
          <w:szCs w:val="22"/>
          <w:lang w:val="en-US"/>
        </w:rPr>
        <w:t>XX</w:t>
      </w:r>
      <w:r>
        <w:rPr>
          <w:sz w:val="22"/>
          <w:szCs w:val="22"/>
        </w:rPr>
        <w:t xml:space="preserve"> века явилось противоречие между технократическим, построенным на рациональных основах характером цивилизации и уходящей корнями в седое прошлое экзогенной иерархичностью. Причем экзогенная иерархичность — свойство отнюдь не одного лишь западного мира, она доминирует в большинстве современных стран, включая Китай, Индию, Россию и даже «революционный» Египет. Нет её, правда, в Сомали и не будет в Афганистане после того, как после ухода оттуда американцев движение «Талибан» вновь возьмёт власть. Но будущее мира всё равно определяется не в этих землях.</w:t>
      </w:r>
    </w:p>
    <w:p>
      <w:pPr>
        <w:pStyle w:val="Normal"/>
        <w:spacing w:lineRule="auto" w:line="288"/>
        <w:ind w:firstLine="284"/>
        <w:jc w:val="both"/>
        <w:rPr/>
      </w:pPr>
      <w:r>
        <w:rPr>
          <w:sz w:val="22"/>
          <w:szCs w:val="22"/>
        </w:rPr>
        <w:t>Четкий образ замкнутой иерархичности — один из основополагающих признаков подлинного средневековья. Скрытая, замикшированная иерархичность — признак наших дней. Однако различие — не в форме подлинной власти. Различие заключается в последствиях её решений, в том числе и решений ошибочных, случайных, но при этом многократно резонируемых технической и информационной мощью нынешнего века.</w:t>
      </w:r>
    </w:p>
    <w:p>
      <w:pPr>
        <w:pStyle w:val="Normal"/>
        <w:spacing w:lineRule="auto" w:line="288"/>
        <w:ind w:firstLine="284"/>
        <w:jc w:val="both"/>
        <w:rPr/>
      </w:pPr>
      <w:r>
        <w:rPr>
          <w:sz w:val="22"/>
          <w:szCs w:val="22"/>
        </w:rPr>
        <w:t>Поэтому для того, чтобы средневековый по своей сути тип экзогенной иерархичности стал адекватен нашему «новому средневековью», необходимо совсем немного — упорядочить «общество модерна». В то время как публика, просаживающая своё время в «твиттерах», с упоением будет забавлять себя длящейся иллюзией свободы, реальные обстоятельства жизни, занятости и социальных перспектив будут постепенно перемещать людей в жёсткий функциональный мир.</w:t>
      </w:r>
    </w:p>
    <w:p>
      <w:pPr>
        <w:pStyle w:val="Normal"/>
        <w:spacing w:lineRule="auto" w:line="288"/>
        <w:ind w:firstLine="284"/>
        <w:jc w:val="both"/>
        <w:rPr/>
      </w:pPr>
      <w:r>
        <w:rPr>
          <w:sz w:val="22"/>
          <w:szCs w:val="22"/>
        </w:rPr>
        <w:t>И тогда окажется, что корпоративная модель «технологического социализма» — практически полный аналог средневековой цеховой организации, что прикрытые многоуровневыми системами контроля и безопасности банки и аэропорты — аналоги средневековых замков, а усиливающиеся мистические настроения — возрождение средневекового фатализма. Грядущая функционализация труда, жёстко и навсегда привязывающая человека к определённому роду деятельности и исключающая возможность самостоятельного «горизонтального трансфера» — также из рода средневековых цеховых узаконений. Учитывая же высочайшую резистентность средневекового общества, которое продержалось, как-никак, почти полтора тысячелетия, можно предсказывать и весьма высокую степень устойчивости грядущего Нового Запада.</w:t>
      </w:r>
    </w:p>
    <w:p>
      <w:pPr>
        <w:pStyle w:val="Normal"/>
        <w:spacing w:lineRule="auto" w:line="288"/>
        <w:ind w:firstLine="284"/>
        <w:jc w:val="both"/>
        <w:rPr/>
      </w:pPr>
      <w:r>
        <w:rPr>
          <w:sz w:val="22"/>
          <w:szCs w:val="22"/>
        </w:rPr>
        <w:t>Казалось бы, что согласно принципу отрицания любой альтернативный Новому Западу проект должен быть антисредневековым. Являться проектом модерна.</w:t>
      </w:r>
    </w:p>
    <w:p>
      <w:pPr>
        <w:pStyle w:val="Normal"/>
        <w:spacing w:lineRule="auto" w:line="288"/>
        <w:ind w:firstLine="284"/>
        <w:jc w:val="both"/>
        <w:rPr/>
      </w:pPr>
      <w:r>
        <w:rPr>
          <w:sz w:val="22"/>
          <w:szCs w:val="22"/>
        </w:rPr>
        <w:t xml:space="preserve">Не обязательно. Альтернативная новая экономика, основанная на примате знаний и сложного труда, в части характера трудовых отношений также во многом оказывается аналогичной средневековой цеховой организации. За тем лишь исключением, что, расширяя возможности нередуцируемого узкой специализацией труда, новая экономика переводит цеховую организацию из замкнутого партнёрства или цеховой мини-иерархии на качественно новый уровень современного кооператива с эндогенной иерархичностью. Поэтому если принять неотчуждаемый, цельный труд за естественный стандарт труда для человека (ведь никто не оспаривает, что труд Бога — изначально цельный, стало быть, у человека, созданного по Его образу, характер труда также должен быть цельным), то эпоху машинного производства, редуцировавшую труд до элементарных простых операций и позволившую приступить к стремительному накапливанию отчужденного простого труда в капитале, следует рассматривать как исторический эксцесс. Эксцесс, не столько предопределённый необходимостью сообщить импульс развитию производительных сил, сколько неумением человечества обеспечить их развитие в </w:t>
      </w:r>
      <w:r>
        <w:rPr>
          <w:sz w:val="22"/>
          <w:szCs w:val="22"/>
          <w:lang w:val="en-US"/>
        </w:rPr>
        <w:t>XVIII</w:t>
      </w:r>
      <w:r>
        <w:rPr>
          <w:sz w:val="22"/>
          <w:szCs w:val="22"/>
        </w:rPr>
        <w:t>-</w:t>
      </w:r>
      <w:r>
        <w:rPr>
          <w:sz w:val="22"/>
          <w:szCs w:val="22"/>
          <w:lang w:val="en-US"/>
        </w:rPr>
        <w:t>XX</w:t>
      </w:r>
      <w:r>
        <w:rPr>
          <w:sz w:val="22"/>
          <w:szCs w:val="22"/>
        </w:rPr>
        <w:t xml:space="preserve"> веках иным путём.</w:t>
      </w:r>
    </w:p>
    <w:p>
      <w:pPr>
        <w:pStyle w:val="Normal"/>
        <w:spacing w:lineRule="auto" w:line="288"/>
        <w:ind w:firstLine="284"/>
        <w:jc w:val="both"/>
        <w:rPr>
          <w:sz w:val="22"/>
          <w:szCs w:val="22"/>
        </w:rPr>
      </w:pPr>
      <w:r>
        <w:rPr>
          <w:sz w:val="22"/>
          <w:szCs w:val="22"/>
        </w:rPr>
        <w:t xml:space="preserve">С позиций исторического детерминизма «иные пути» сегодня нам представляются невозможными и фантастичными. Но что бы произошло, скажем, если электрические машины, для изготовления которых нужны повсеместно распространённые медь, железо, ткань и стекло, возникли бы не в </w:t>
      </w:r>
      <w:r>
        <w:rPr>
          <w:sz w:val="22"/>
          <w:szCs w:val="22"/>
          <w:lang w:val="en-US"/>
        </w:rPr>
        <w:t>XIX</w:t>
      </w:r>
      <w:r>
        <w:rPr>
          <w:sz w:val="22"/>
          <w:szCs w:val="22"/>
        </w:rPr>
        <w:t xml:space="preserve">, а в </w:t>
      </w:r>
      <w:r>
        <w:rPr>
          <w:sz w:val="22"/>
          <w:szCs w:val="22"/>
          <w:lang w:val="en-US"/>
        </w:rPr>
        <w:t>XII</w:t>
      </w:r>
      <w:r>
        <w:rPr>
          <w:sz w:val="22"/>
          <w:szCs w:val="22"/>
        </w:rPr>
        <w:t xml:space="preserve"> веке, а аппарат математической логики, позволяющий создавать вычислительные алгоритмы, был бы освоен людьми на пару столетий раньше — то есть тогда, когда мировоззрение было цельным, а человеческая душа вполне искренне стремилась к небесной справедливости? И если бы бобовые культуры, позволившие покончить с голодом и активизировать мозговую деятельность людей, были введены в европейские севообороты не в </w:t>
      </w:r>
      <w:r>
        <w:rPr>
          <w:sz w:val="22"/>
          <w:szCs w:val="22"/>
          <w:lang w:val="en-US"/>
        </w:rPr>
        <w:t>XI</w:t>
      </w:r>
      <w:r>
        <w:rPr>
          <w:sz w:val="22"/>
          <w:szCs w:val="22"/>
        </w:rPr>
        <w:t xml:space="preserve">, а в </w:t>
      </w:r>
      <w:r>
        <w:rPr>
          <w:sz w:val="22"/>
          <w:szCs w:val="22"/>
          <w:lang w:val="en-US"/>
        </w:rPr>
        <w:t>VIII</w:t>
      </w:r>
      <w:r>
        <w:rPr>
          <w:sz w:val="22"/>
          <w:szCs w:val="22"/>
        </w:rPr>
        <w:t xml:space="preserve"> веке? Ведь в подобном случае автоматические линии и промышленные роботы могли возникнуть не на вершине промышленной цивилизации модерна, а в рамках как раз средневековой цеховой организации. И тогда знакомая и понятная нам новая эпоха, стартовавшая с </w:t>
      </w:r>
      <w:r>
        <w:rPr>
          <w:sz w:val="22"/>
          <w:szCs w:val="22"/>
          <w:lang w:val="en-US"/>
        </w:rPr>
        <w:t>XVII</w:t>
      </w:r>
      <w:r>
        <w:rPr>
          <w:sz w:val="22"/>
          <w:szCs w:val="22"/>
        </w:rPr>
        <w:t xml:space="preserve"> века, могла бы начаться раньше и стать совершенно иной. На основе гильдий сформировались бы кооперативы, а обеспокоенные стремительным обесценением земли и своего социального статуса феодалы превратились в прогрессивных зачинателей биотехнологий и биоэкономки — почему бы и нет?</w:t>
      </w:r>
    </w:p>
    <w:p>
      <w:pPr>
        <w:pStyle w:val="Normal"/>
        <w:spacing w:lineRule="auto" w:line="288"/>
        <w:ind w:firstLine="284"/>
        <w:jc w:val="both"/>
        <w:rPr>
          <w:sz w:val="22"/>
          <w:szCs w:val="22"/>
        </w:rPr>
      </w:pPr>
      <w:r>
        <w:rPr>
          <w:sz w:val="22"/>
          <w:szCs w:val="22"/>
        </w:rPr>
        <w:t>Так что, возможно, одно из назначений новой экономики — исправить этот самый эксцесс. Который, что бы ни говорили в его защиту, в лице капиталистической цивилизации обернулся для мира невиданными масштабами человеческих страданий и крови. А поскольку подобное лечится подобным, то исправление эксцесса вполне может состояться на «неосредневековой» основе.</w:t>
      </w:r>
    </w:p>
    <w:p>
      <w:pPr>
        <w:pStyle w:val="Normal"/>
        <w:spacing w:lineRule="auto" w:line="288"/>
        <w:ind w:firstLine="284"/>
        <w:jc w:val="both"/>
        <w:rPr/>
      </w:pPr>
      <w:r>
        <w:rPr>
          <w:sz w:val="22"/>
          <w:szCs w:val="22"/>
        </w:rPr>
        <w:t>Тогда слово и дело сверхчеловечности, слово и дело богочеловечества, реализуемые через полноту человеческого бытия, поддерживаемую технологиями, окажутся не чем иным, как возрождением Ренессанса…</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0" w:name="__RefHeading___Toc320722299"/>
      <w:bookmarkEnd w:id="30"/>
      <w:r>
        <w:rPr/>
        <w:t>Почему западное общество</w:t>
        <w:br/>
        <w:t>не приемлет прямого насилия</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Давно замечено, что западная цивилизация стремится решать свои принципиальные проблемы без прямого насилия. Нет, конечно же, прямое и самое непосредственное насилие применяется и будет применяться в отдаленных уголках мира, однако «внутри себя» все привносимые изменения либо должны заручиться прямой поддержкой большинства, либо, если поддержка невозможна, должны интродуцироваться скрытно, но максимально безболезненно для окружающих — хотя бы на первое время.</w:t>
      </w:r>
    </w:p>
    <w:p>
      <w:pPr>
        <w:pStyle w:val="Normal"/>
        <w:spacing w:lineRule="auto" w:line="288"/>
        <w:ind w:firstLine="284"/>
        <w:jc w:val="both"/>
        <w:rPr>
          <w:sz w:val="22"/>
          <w:szCs w:val="22"/>
        </w:rPr>
      </w:pPr>
      <w:r>
        <w:rPr>
          <w:sz w:val="22"/>
          <w:szCs w:val="22"/>
        </w:rPr>
        <w:t>Подобный подход в обычных условиях мог бы быть объясним слабостью, однако западная цивилизация сегодня отнюдь не слаба. Я бы даже сказал, что она значительно сильнее, чем почему-то принято считать.</w:t>
      </w:r>
    </w:p>
    <w:p>
      <w:pPr>
        <w:pStyle w:val="Normal"/>
        <w:spacing w:lineRule="auto" w:line="288"/>
        <w:ind w:firstLine="284"/>
        <w:jc w:val="both"/>
        <w:rPr>
          <w:sz w:val="22"/>
          <w:szCs w:val="22"/>
        </w:rPr>
      </w:pPr>
      <w:r>
        <w:rPr>
          <w:sz w:val="22"/>
          <w:szCs w:val="22"/>
        </w:rPr>
        <w:t>Феномен «избегания насилия» можно объяснить тем, что в какой-то момент модераторы западной цивилизации обнаружили, что опора на человеческие инстинкты оказывается более «технологичной», нежели опора на разум. Человеческий разум, к которому исконно апеллировала любая разумная власть, обладает одним вредным свойством — он способен соотносить с реальностью когда-то ему обещанное и, обнаружив обман, отказывать виновникам обмана в поддержке. В коронационных речах и венчальных молитвах всех европейских монархий содержались вполне конкретные обещания мира, процветания и справедливости — однако экзистенциальная невозможность эти обещания выполнить приводила либо к исчезновению монархий, либо к их преобразованию в представительный институт, давно и ровным счётом ничего не обещающий. В силу аналогичной причины в большинстве развитых стран в настоящее время жёстко выполняется норма о невозможности политикам находиться у власти более 8–10 лет. Ведь даже ничего конкретно не обещающий политик уже одним фактом своего участия в выборах порождает у людей представления о возможности определенных перемен, большей части которых не суждено сбыться хотя бы по причине естественного старения и человеческой слабости их носителя. Понимая это, западная власть в последние годы стремится уйти в тень, стать неперсонифицированной и безответной. Многие ли из читателей способны с ходу назвать имена руководителей Европейского союза? Весьма скоро и у кормила государств, где публика привыкла ожидать встреч с фигурами, «равными Черчиллю», мы увидим эксцентричных шоуменов, кинозвёзд, защитников прав грибов и прочих ярких, но заведомо ни за что не отвечающих персонажей.</w:t>
      </w:r>
    </w:p>
    <w:p>
      <w:pPr>
        <w:pStyle w:val="Normal"/>
        <w:spacing w:lineRule="auto" w:line="288"/>
        <w:ind w:firstLine="284"/>
        <w:jc w:val="both"/>
        <w:rPr>
          <w:sz w:val="22"/>
          <w:szCs w:val="22"/>
        </w:rPr>
      </w:pPr>
      <w:r>
        <w:rPr>
          <w:sz w:val="22"/>
          <w:szCs w:val="22"/>
        </w:rPr>
        <w:t>Чтобы человеческое общество в подобных условиях продолжало жить и развиваться, на смену импульсам разума должны прийти импульсы инстинкта. Инстинкт, биологический двойник разума, не нуждается в мотивациях высшего порядка. Но развитие инстинкта нельзя пресечь жёстким ограничивающим воздействием — возникнет импульс боли, в реакции на который у человека сможет оказаться разбуженным спящий разум. А ведь именно разум делает человека непредсказуемым и неуёмным в вечных поисках истины. Ибо даже запретный плод, как известно, первые люди вкусили отнюдь не под воздействием инстинкта.</w:t>
      </w:r>
    </w:p>
    <w:p>
      <w:pPr>
        <w:pStyle w:val="Normal"/>
        <w:spacing w:lineRule="auto" w:line="288"/>
        <w:ind w:firstLine="284"/>
        <w:jc w:val="both"/>
        <w:rPr>
          <w:sz w:val="22"/>
          <w:szCs w:val="22"/>
        </w:rPr>
      </w:pPr>
      <w:r>
        <w:rPr>
          <w:sz w:val="22"/>
          <w:szCs w:val="22"/>
        </w:rPr>
        <w:t>Массовая культура, «общество потребления», «клиповое мышление», политтехнологи, редукция языка, «культура корпоративного поведения», политкорректность — вот далеко не полный перечень хорошо известных элементов современной цивилизации инстинкта. Но для того, чтобы неизбежные в любой жизни болевые импульсы не приводили к нарушению ламинарного потока жизни, управляемой инстинктом, требуется априорное согласие с инстинктом со стороны сферы разума. В силу последнего обстоятельства все сколь-либо существенные новации на Западе сегодня вводят, только заручившись согласием или неведением абсолютного большинства членов общества.</w:t>
      </w:r>
    </w:p>
    <w:p>
      <w:pPr>
        <w:pStyle w:val="Normal"/>
        <w:spacing w:lineRule="auto" w:line="288"/>
        <w:ind w:firstLine="284"/>
        <w:jc w:val="both"/>
        <w:rPr>
          <w:sz w:val="22"/>
          <w:szCs w:val="22"/>
        </w:rPr>
      </w:pPr>
      <w:r>
        <w:rPr>
          <w:sz w:val="22"/>
          <w:szCs w:val="22"/>
        </w:rPr>
        <w:t>Со временем до 100 процентов людей, проживающих в подобном обществе, научат примерно себя вести, говорить правду, тушить за собой свет и экономить воду. При тотальной системе контроля не должно быть преступлений и убийств, совершенная интеллектуальная система распределения сведет на нет любые конфликты на материальной почве, а торжество политкорректности — похоронит конфликты в области идей. Организаторы и жрецы нового строя будут с гордостью заявлять, что они лишили работы Сатану. Но ведь и к Богу свои народы они также не приведут!</w:t>
      </w:r>
    </w:p>
    <w:p>
      <w:pPr>
        <w:pStyle w:val="Normal"/>
        <w:spacing w:lineRule="auto" w:line="288"/>
        <w:ind w:firstLine="284"/>
        <w:jc w:val="both"/>
        <w:rPr>
          <w:sz w:val="22"/>
          <w:szCs w:val="22"/>
        </w:rPr>
      </w:pPr>
      <w:r>
        <w:rPr>
          <w:sz w:val="22"/>
          <w:szCs w:val="22"/>
        </w:rPr>
        <w:t xml:space="preserve">Подобная странность может быть объяснена лишь тем, что жрецы служат некоему иному божеству. Ничего необычного в этом нет, поскольку стерилизация человеческой неуправляемости, «сотворение света из тьмы», знаменитое </w:t>
      </w:r>
      <w:r>
        <w:rPr>
          <w:i/>
          <w:sz w:val="22"/>
          <w:szCs w:val="22"/>
        </w:rPr>
        <w:t>1'escurs esclarzic</w:t>
      </w:r>
      <w:r>
        <w:rPr>
          <w:sz w:val="22"/>
          <w:szCs w:val="22"/>
        </w:rPr>
        <w:t xml:space="preserve"> — это древняя гностическая мечта. Мечта, которая получила возможность реализовать себя только в наши дни, ибо человеческая неуправляемость на протяжении многих веков оставалась абсолютно необходимым условием для технических новаций и социальных перемен. Теперь же, когда западная цивилизация оказалась технически подготовленной к тому, чтобы накормить, обустроить и проконтролировать своих благонамеренных граждан, она вполне может приступать и к планомерному их обучению «добру».</w:t>
      </w:r>
    </w:p>
    <w:p>
      <w:pPr>
        <w:pStyle w:val="Normal"/>
        <w:spacing w:lineRule="auto" w:line="288"/>
        <w:ind w:firstLine="284"/>
        <w:jc w:val="both"/>
        <w:rPr/>
      </w:pPr>
      <w:r>
        <w:rPr>
          <w:sz w:val="22"/>
          <w:szCs w:val="22"/>
        </w:rPr>
        <w:t>Поэтому не стоит удивляться, что если когда-нибудь в противоположной «золотому миллиарду» части мира, не до конца сгинувшей в голоде и войнах, однажды сумеет зародиться общество нового типа, опирающееся на разум и свободную волю, то оно, помимо прочего, будет подвергнуто со стороны этих жрецов ещё и самой безжалостной религиозной критике. Лично у меня нет никаких сомнений в том, что альтернативное новое общество, провозглашающее сверхчеловечность как основу подлинного человеческого преображения, немедленно будет объявлено на Новом Западе «царством Сатаны». Что ж, во имя подлинного богочеловечества придётся пережить и такой навет!</w:t>
      </w:r>
    </w:p>
    <w:p>
      <w:pPr>
        <w:pStyle w:val="Normal"/>
        <w:spacing w:lineRule="auto" w:line="288"/>
        <w:ind w:firstLine="284"/>
        <w:jc w:val="both"/>
        <w:rPr/>
      </w:pPr>
      <w:r>
        <w:rPr>
          <w:sz w:val="22"/>
          <w:szCs w:val="22"/>
        </w:rPr>
        <w:t xml:space="preserve">Известно, правда, что </w:t>
      </w:r>
      <w:r>
        <w:rPr>
          <w:i/>
          <w:sz w:val="22"/>
          <w:szCs w:val="22"/>
          <w:lang w:val="en-US"/>
        </w:rPr>
        <w:t>el</w:t>
      </w:r>
      <w:r>
        <w:rPr>
          <w:i/>
          <w:sz w:val="22"/>
          <w:szCs w:val="22"/>
        </w:rPr>
        <w:t xml:space="preserve"> </w:t>
      </w:r>
      <w:r>
        <w:rPr>
          <w:i/>
          <w:sz w:val="22"/>
          <w:szCs w:val="22"/>
          <w:lang w:val="en-US"/>
        </w:rPr>
        <w:t>sue</w:t>
      </w:r>
      <w:r>
        <w:rPr>
          <w:i/>
          <w:sz w:val="22"/>
          <w:szCs w:val="22"/>
        </w:rPr>
        <w:t>ñ</w:t>
      </w:r>
      <w:r>
        <w:rPr>
          <w:i/>
          <w:sz w:val="22"/>
          <w:szCs w:val="22"/>
          <w:lang w:val="en-US"/>
        </w:rPr>
        <w:t>o</w:t>
      </w:r>
      <w:r>
        <w:rPr>
          <w:i/>
          <w:sz w:val="22"/>
          <w:szCs w:val="22"/>
        </w:rPr>
        <w:t xml:space="preserve"> </w:t>
      </w:r>
      <w:r>
        <w:rPr>
          <w:i/>
          <w:sz w:val="22"/>
          <w:szCs w:val="22"/>
          <w:lang w:val="en-US"/>
        </w:rPr>
        <w:t>de</w:t>
      </w:r>
      <w:r>
        <w:rPr>
          <w:i/>
          <w:sz w:val="22"/>
          <w:szCs w:val="22"/>
        </w:rPr>
        <w:t xml:space="preserve"> </w:t>
      </w:r>
      <w:r>
        <w:rPr>
          <w:i/>
          <w:sz w:val="22"/>
          <w:szCs w:val="22"/>
          <w:lang w:val="en-US"/>
        </w:rPr>
        <w:t>la</w:t>
      </w:r>
      <w:r>
        <w:rPr>
          <w:i/>
          <w:sz w:val="22"/>
          <w:szCs w:val="22"/>
        </w:rPr>
        <w:t xml:space="preserve"> </w:t>
      </w:r>
      <w:r>
        <w:rPr>
          <w:i/>
          <w:sz w:val="22"/>
          <w:szCs w:val="22"/>
          <w:lang w:val="en-US"/>
        </w:rPr>
        <w:t>raz</w:t>
      </w:r>
      <w:r>
        <w:rPr>
          <w:i/>
          <w:sz w:val="22"/>
          <w:szCs w:val="22"/>
        </w:rPr>
        <w:t>ó</w:t>
      </w:r>
      <w:r>
        <w:rPr>
          <w:i/>
          <w:sz w:val="22"/>
          <w:szCs w:val="22"/>
          <w:lang w:val="en-US"/>
        </w:rPr>
        <w:t>n</w:t>
      </w:r>
      <w:r>
        <w:rPr>
          <w:i/>
          <w:sz w:val="22"/>
          <w:szCs w:val="22"/>
        </w:rPr>
        <w:t xml:space="preserve"> </w:t>
      </w:r>
      <w:r>
        <w:rPr>
          <w:i/>
          <w:sz w:val="22"/>
          <w:szCs w:val="22"/>
          <w:lang w:val="en-US"/>
        </w:rPr>
        <w:t>produce</w:t>
      </w:r>
      <w:r>
        <w:rPr>
          <w:i/>
          <w:sz w:val="22"/>
          <w:szCs w:val="22"/>
        </w:rPr>
        <w:t xml:space="preserve"> </w:t>
      </w:r>
      <w:r>
        <w:rPr>
          <w:i/>
          <w:sz w:val="22"/>
          <w:szCs w:val="22"/>
          <w:lang w:val="en-US"/>
        </w:rPr>
        <w:t>monstruos</w:t>
      </w:r>
      <w:r>
        <w:rPr>
          <w:sz w:val="22"/>
          <w:szCs w:val="22"/>
        </w:rPr>
        <w:t xml:space="preserve"> — сон разума рождает чудовищ. Которые когда-нибудь со всей своей неистовой силой обрушатся на социум, лицемерно и самонадеянно провозгласивший свою монополию на «добро». Под пышными одеждами которого окажется нечто иное, как редуцированный до функционального уровня инстинкт ограниченного и жалкого человеческого существа.</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1" w:name="__RefHeading___Toc320722300"/>
      <w:bookmarkEnd w:id="31"/>
      <w:r>
        <w:rPr/>
        <w:t>Возможна ли сверхчеловечность</w:t>
        <w:br/>
        <w:t>технически и биологически</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Для многих читателей идея новой экономики, сообразной со сверхчеловечеством, представляется вещью утопичной и абсолютно нереализуемой. Однако так ли оно на самом деле?</w:t>
      </w:r>
    </w:p>
    <w:p>
      <w:pPr>
        <w:pStyle w:val="Normal"/>
        <w:spacing w:lineRule="auto" w:line="288"/>
        <w:ind w:firstLine="284"/>
        <w:jc w:val="both"/>
        <w:rPr/>
      </w:pPr>
      <w:r>
        <w:rPr>
          <w:sz w:val="22"/>
          <w:szCs w:val="22"/>
        </w:rPr>
        <w:t>В самой общей форме новая экономика выводится из отрицания предельных свойств современной экономической модели, развивающейся в направлении к «технократическому социализму»:</w:t>
      </w:r>
    </w:p>
    <w:p>
      <w:pPr>
        <w:pStyle w:val="Normal"/>
        <w:spacing w:lineRule="auto" w:line="288"/>
        <w:ind w:firstLine="284"/>
        <w:jc w:val="both"/>
        <w:rPr>
          <w:sz w:val="22"/>
          <w:szCs w:val="22"/>
        </w:rPr>
      </w:pPr>
      <w:r>
        <w:rPr>
          <w:sz w:val="22"/>
          <w:szCs w:val="22"/>
        </w:rPr>
      </w:r>
    </w:p>
    <w:tbl>
      <w:tblPr>
        <w:tblW w:w="6510" w:type="dxa"/>
        <w:jc w:val="left"/>
        <w:tblInd w:w="-108" w:type="dxa"/>
        <w:tblLayout w:type="fixed"/>
        <w:tblCellMar>
          <w:top w:w="0" w:type="dxa"/>
          <w:left w:w="108" w:type="dxa"/>
          <w:bottom w:w="0" w:type="dxa"/>
          <w:right w:w="108" w:type="dxa"/>
        </w:tblCellMar>
      </w:tblPr>
      <w:tblGrid>
        <w:gridCol w:w="3082"/>
        <w:gridCol w:w="600"/>
        <w:gridCol w:w="2828"/>
      </w:tblGrid>
      <w:tr>
        <w:trPr/>
        <w:tc>
          <w:tcPr>
            <w:tcW w:w="3082" w:type="dxa"/>
            <w:tcBorders/>
            <w:vAlign w:val="center"/>
          </w:tcPr>
          <w:p>
            <w:pPr>
              <w:pStyle w:val="Normal"/>
              <w:spacing w:lineRule="auto" w:line="288"/>
              <w:rPr>
                <w:sz w:val="20"/>
              </w:rPr>
            </w:pPr>
            <w:r>
              <w:rPr>
                <w:sz w:val="20"/>
              </w:rPr>
              <w:t>Функциональный труд</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Труд сложный и творческий</w:t>
            </w:r>
          </w:p>
        </w:tc>
      </w:tr>
      <w:tr>
        <w:trPr/>
        <w:tc>
          <w:tcPr>
            <w:tcW w:w="3082" w:type="dxa"/>
            <w:tcBorders/>
            <w:vAlign w:val="center"/>
          </w:tcPr>
          <w:p>
            <w:pPr>
              <w:pStyle w:val="Normal"/>
              <w:spacing w:lineRule="auto" w:line="288"/>
              <w:rPr/>
            </w:pPr>
            <w:r>
              <w:rPr>
                <w:sz w:val="20"/>
              </w:rPr>
              <w:t>Сложный труд сводим к простому труду</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sz w:val="20"/>
              </w:rPr>
            </w:pPr>
            <w:r>
              <w:rPr>
                <w:sz w:val="20"/>
              </w:rPr>
              <w:t>Творческий труд несводим к простому труду</w:t>
            </w:r>
          </w:p>
        </w:tc>
      </w:tr>
      <w:tr>
        <w:trPr/>
        <w:tc>
          <w:tcPr>
            <w:tcW w:w="3082" w:type="dxa"/>
            <w:tcBorders/>
            <w:vAlign w:val="center"/>
          </w:tcPr>
          <w:p>
            <w:pPr>
              <w:pStyle w:val="Normal"/>
              <w:spacing w:lineRule="auto" w:line="288"/>
              <w:rPr/>
            </w:pPr>
            <w:r>
              <w:rPr>
                <w:sz w:val="20"/>
              </w:rPr>
              <w:t>Капитал как овеществленный труд</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Капитал как живые укоренённые знания</w:t>
            </w:r>
          </w:p>
        </w:tc>
      </w:tr>
      <w:tr>
        <w:trPr/>
        <w:tc>
          <w:tcPr>
            <w:tcW w:w="3082" w:type="dxa"/>
            <w:tcBorders/>
            <w:vAlign w:val="center"/>
          </w:tcPr>
          <w:p>
            <w:pPr>
              <w:pStyle w:val="Normal"/>
              <w:spacing w:lineRule="auto" w:line="288"/>
              <w:rPr/>
            </w:pPr>
            <w:r>
              <w:rPr>
                <w:sz w:val="20"/>
              </w:rPr>
              <w:t>Обмен как отчуждение и присвоение</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Обмен как присвоение без отчуждения</w:t>
            </w:r>
          </w:p>
        </w:tc>
      </w:tr>
      <w:tr>
        <w:trPr/>
        <w:tc>
          <w:tcPr>
            <w:tcW w:w="3082" w:type="dxa"/>
            <w:tcBorders/>
            <w:vAlign w:val="center"/>
          </w:tcPr>
          <w:p>
            <w:pPr>
              <w:pStyle w:val="Normal"/>
              <w:spacing w:lineRule="auto" w:line="288"/>
              <w:rPr/>
            </w:pPr>
            <w:r>
              <w:rPr>
                <w:sz w:val="20"/>
              </w:rPr>
              <w:t>Экзогенная иерархичность, опирающаяся на результат исторического развития капитала</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Эндогенная иерархичность — живая и находящаяся в постоянном развитии</w:t>
            </w:r>
          </w:p>
        </w:tc>
      </w:tr>
      <w:tr>
        <w:trPr/>
        <w:tc>
          <w:tcPr>
            <w:tcW w:w="3082" w:type="dxa"/>
            <w:tcBorders/>
            <w:vAlign w:val="center"/>
          </w:tcPr>
          <w:p>
            <w:pPr>
              <w:pStyle w:val="Normal"/>
              <w:spacing w:lineRule="auto" w:line="288"/>
              <w:rPr/>
            </w:pPr>
            <w:r>
              <w:rPr>
                <w:sz w:val="20"/>
              </w:rPr>
              <w:t>Корпоративная организация экономики и социума</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Кооперация и самоуправление</w:t>
            </w:r>
          </w:p>
        </w:tc>
      </w:tr>
      <w:tr>
        <w:trPr/>
        <w:tc>
          <w:tcPr>
            <w:tcW w:w="3082" w:type="dxa"/>
            <w:tcBorders/>
            <w:vAlign w:val="center"/>
          </w:tcPr>
          <w:p>
            <w:pPr>
              <w:pStyle w:val="Normal"/>
              <w:spacing w:lineRule="auto" w:line="288"/>
              <w:rPr/>
            </w:pPr>
            <w:r>
              <w:rPr>
                <w:sz w:val="20"/>
              </w:rPr>
              <w:t>Чрезмерно концентрированная частная собственность, в основе которой лежит накопленный капитал</w:t>
            </w:r>
          </w:p>
        </w:tc>
        <w:tc>
          <w:tcPr>
            <w:tcW w:w="600" w:type="dxa"/>
            <w:tcBorders/>
            <w:vAlign w:val="center"/>
          </w:tcPr>
          <w:p>
            <w:pPr>
              <w:pStyle w:val="Normal"/>
              <w:spacing w:lineRule="auto" w:line="288"/>
              <w:jc w:val="center"/>
              <w:rPr>
                <w:sz w:val="20"/>
              </w:rPr>
            </w:pPr>
            <w:r>
              <w:rPr>
                <w:rFonts w:eastAsia="Symbol" w:cs="Symbol" w:ascii="Symbol" w:hAnsi="Symbol"/>
                <w:sz w:val="20"/>
              </w:rPr>
              <w:t></w:t>
            </w:r>
          </w:p>
        </w:tc>
        <w:tc>
          <w:tcPr>
            <w:tcW w:w="2828" w:type="dxa"/>
            <w:tcBorders/>
            <w:vAlign w:val="center"/>
          </w:tcPr>
          <w:p>
            <w:pPr>
              <w:pStyle w:val="Normal"/>
              <w:spacing w:lineRule="auto" w:line="288"/>
              <w:rPr/>
            </w:pPr>
            <w:r>
              <w:rPr>
                <w:sz w:val="20"/>
              </w:rPr>
              <w:t>Широкая и распределённая частная собственность, в основе которой лежат таланты и знания людей</w:t>
            </w:r>
          </w:p>
        </w:tc>
      </w:tr>
    </w:tbl>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t>При этом обе экономические модели в одинаковой степени высокотехнологичны — в терминах ближайшего будущего последнее означает, что производство материальных жизненных благ (пища, топливо, одежда, механизмы и т.д.) будет осуществляться с использованием труда всё меньшего числа людей, а в перспективе — на практически безлюдных производствах, управляемых искусственным интеллектом. Обе модели также экологичны и ресурсосберегающие — поскольку значительная часть «грязных» производств будут переведены на биотехнологическую основу (химия, сельское хозяйство, переработка целлюлозы и т.д.), в остальных же начнут использоваться чистые технологии. Обе модели будут опираються на энергетику на основе возобновляемых источников — прежде всего солнечного света, фотосинтетически преобразуемого в биотопливо и топливный водород.</w:t>
      </w:r>
    </w:p>
    <w:p>
      <w:pPr>
        <w:pStyle w:val="Normal"/>
        <w:spacing w:lineRule="auto" w:line="288"/>
        <w:ind w:firstLine="284"/>
        <w:jc w:val="both"/>
        <w:rPr>
          <w:sz w:val="22"/>
          <w:szCs w:val="22"/>
        </w:rPr>
      </w:pPr>
      <w:r>
        <w:rPr>
          <w:sz w:val="22"/>
          <w:szCs w:val="22"/>
        </w:rPr>
        <w:t>Также обе модели имеют техническую возможность внедрить технологии назначения цен и объемов производства: из-за сильнейших искажений условий свободной конкуренции рыночные механизмы всё равно перестают работать эффективно, в то время как постоянно совершенствуемые компьютерные модели начинают приближаться к уровню, позволяющему оптимальным образом распределять ресурсы и определять цены исходя из степени текущей и прогнозируемой дефицитности ресурсов. В 1960-е годы, когда стали появляться первые несовершенные математические алгоритмы аналогичного рода, сформировалось мнение, что на подобной основе должно осуществляться экономическое планирование при коммунизме. Критики тогда возражали, что никакой компьютер не сможет учесть возникновения дополнительного спроса на носки по причине неожиданного протирания дырки, и в силу обстоятельств подобного рода конкурентный рынок никогда не умрёт. Однако в будущем, когда информация о любой дырке сможет быть транслирована через имплантированный в человека микрочип, цифровая оптимизация ресурсов и товаров становится технически реализуемой.</w:t>
      </w:r>
    </w:p>
    <w:p>
      <w:pPr>
        <w:pStyle w:val="Normal"/>
        <w:spacing w:lineRule="auto" w:line="288"/>
        <w:ind w:firstLine="284"/>
        <w:jc w:val="both"/>
        <w:rPr>
          <w:sz w:val="22"/>
          <w:szCs w:val="22"/>
        </w:rPr>
      </w:pPr>
      <w:r>
        <w:rPr>
          <w:sz w:val="22"/>
          <w:szCs w:val="22"/>
        </w:rPr>
        <w:t>Образ традиционной экономики в новых одеждах — это конгломерат сверхкрупных корпораций, разделивших рынки и мир. Непосредственно производством материальных жизненных благ в ней заняты не более 5% трудоспособного населения, ещё 5% на самом верху — это экзогенная элита с «облаком» приближённых, на долю остальных 90% приходится функциональный труд. В зависимости от определённых для общества потребностей внутри этих 90 процентов будут подвижно меняться пропорции управленцев, сотрудников аппарата принуждения и армии, сектора услуг и научно-инженерной сферы. Если число соискателей мест внутри сервисного класса начнёт значительно превышать количество вакансий — а в условиях роста продолжительности жизни подобное неизбежно, — то «худшая» часть населения станет «выводиться из игры». Вряд ли этих людей начнут убивать, скорее всего, им дадут умереть в свой природный срок, или же откомандируют на повторную колонизацию обезлюдевших в результате мирового голода и войн окраинных территорий Азии и Африки. Возможно, что в условиях сверхразвитых производительных сил полноценного «золотого миллиарда» не состоится — останутся, скажем, «золотые 500 миллионов», а остальных, невоспитанных и отсталых, невзирая на наличие престижного гражданства, отправят в дальние колонии.</w:t>
      </w:r>
    </w:p>
    <w:p>
      <w:pPr>
        <w:pStyle w:val="Normal"/>
        <w:spacing w:lineRule="auto" w:line="288"/>
        <w:ind w:firstLine="284"/>
        <w:jc w:val="both"/>
        <w:rPr>
          <w:sz w:val="22"/>
          <w:szCs w:val="22"/>
        </w:rPr>
      </w:pPr>
      <w:r>
        <w:rPr>
          <w:sz w:val="22"/>
          <w:szCs w:val="22"/>
        </w:rPr>
        <w:t>И ещё одно существенное свойство нового старого строя — подавляющая часть функциональных работников, интегрированных в корпоративные структуры на основе пожизненного найма, будут проживать в городах. Ни «одноэтажной Америки», ни «двухэтажной Англии» на Новом Западе не предполагается.</w:t>
      </w:r>
    </w:p>
    <w:p>
      <w:pPr>
        <w:pStyle w:val="Normal"/>
        <w:spacing w:lineRule="auto" w:line="288"/>
        <w:ind w:firstLine="284"/>
        <w:jc w:val="both"/>
        <w:rPr>
          <w:sz w:val="22"/>
          <w:szCs w:val="22"/>
        </w:rPr>
      </w:pPr>
      <w:r>
        <w:rPr>
          <w:sz w:val="22"/>
          <w:szCs w:val="22"/>
        </w:rPr>
        <w:t>Каким же тогда может быть образ альтернативного общества? Мне представляется, что он мог бы выглядеть следующим образом.</w:t>
      </w:r>
    </w:p>
    <w:p>
      <w:pPr>
        <w:pStyle w:val="Normal"/>
        <w:spacing w:lineRule="auto" w:line="288"/>
        <w:ind w:firstLine="284"/>
        <w:jc w:val="both"/>
        <w:rPr/>
      </w:pPr>
      <w:r>
        <w:rPr>
          <w:sz w:val="22"/>
          <w:szCs w:val="22"/>
        </w:rPr>
        <w:t>Подавляющая часть трудоспособного населения проживает в распределенной усадебной среде городского типа. Старые города в пределах своих исторических центров населены небольшим числом управленцев, хранителями культурного достояния, преподавателями и студентами учебных заведений. «Спальные районы» ликвидированы, на их месте, как я уже однажды говорил, — поля для гольфа.</w:t>
      </w:r>
    </w:p>
    <w:p>
      <w:pPr>
        <w:pStyle w:val="Normal"/>
        <w:spacing w:lineRule="auto" w:line="288"/>
        <w:ind w:firstLine="284"/>
        <w:jc w:val="both"/>
        <w:rPr/>
      </w:pPr>
      <w:r>
        <w:rPr>
          <w:sz w:val="22"/>
          <w:szCs w:val="22"/>
        </w:rPr>
        <w:t>Производство жизненных материальных благ осуществляется с участием до 50% и даже более от имеющейся численности трудоспособного населения. Но на данную миссию люди расходуют не более 10–15% своего времени. Специализация и распределение труда осуществляются на кооперативной основе. Например, один член кооперативной организации участвует в производстве биохимического сырья. Другой — управляет биореактором. Третий — отвечает за получение конечных форм, четвёртый и пятый — вопросами совершенствования технологии, и так далее. При этом производственные функции взаимозаменяемы, и люди заинтересованы в их периодической смене, которая обеспечивает полноту знаний и полноту владения технологиями. Добровольная «переквалификация» станет нормой, подобно сегодняшней добровольной перемене любителями своих хобби или спортсменами — видов спорта.</w:t>
      </w:r>
    </w:p>
    <w:p>
      <w:pPr>
        <w:pStyle w:val="Normal"/>
        <w:spacing w:lineRule="auto" w:line="288"/>
        <w:ind w:firstLine="284"/>
        <w:jc w:val="both"/>
        <w:rPr/>
      </w:pPr>
      <w:r>
        <w:rPr>
          <w:sz w:val="22"/>
          <w:szCs w:val="22"/>
        </w:rPr>
        <w:t>Если в условиях «технократического социализма» до 95% людей будут выведены из сферы реального производства и функционализированы в сфере управления и услуг, то при альтернативной модели максимально возможное присутствие реального производства будет сохранено. Причина проста — при подвижной, эндогенной иерархичности общественного устройства не станет возникать необходимости в искусственном раздувании сферы профессионального управления, которая на определённом этапе начинает использоваться не как штаб, а как инкубатор управленческих кадров, работающий с излишним запасом мощности. Кроме того, широкая распределённость и массовость материального производства, осуществляемого на новой высокотехнологической основе, облегчит для новой экономики процесс её построения, обеспечит ей необходимую децентрализацию и конкурентность. В частности, зашивать в мозги гражданам такого общества микрочипы с целью получения для единой системы экономического планирования персональной информации о дырявых носках не придётся. Кроме того, на порядок возрастёт устойчивость общества при наступлении критических ситуаций — например, если в результате промышленной аварии или военных действий в стране вдруг перестанет работать Интернет.</w:t>
      </w:r>
    </w:p>
    <w:p>
      <w:pPr>
        <w:pStyle w:val="Normal"/>
        <w:spacing w:lineRule="auto" w:line="288"/>
        <w:ind w:firstLine="284"/>
        <w:jc w:val="both"/>
        <w:rPr/>
      </w:pPr>
      <w:r>
        <w:rPr>
          <w:sz w:val="22"/>
          <w:szCs w:val="22"/>
        </w:rPr>
        <w:t>Итак, в рамках альтернативной модели граждане нового общества не менее 10–15% своего времени тратят на производство материальных жизненных благ, стало быть, остальные 85–90% времени — свободно. У второй половины населения, не занятой в реальном секторе, свободны все 100%. В принципе, если не скучно, то можно и не работать совсем, в рамках тех или иных программ социального призрения умереть с голода общество со сверхразвитыми производительными силами своим членам не позволит. Однако принципиальным в нём должно стать использование свободного времени в интересах человеческого развития.</w:t>
      </w:r>
    </w:p>
    <w:p>
      <w:pPr>
        <w:pStyle w:val="Normal"/>
        <w:spacing w:lineRule="auto" w:line="288"/>
        <w:ind w:firstLine="284"/>
        <w:jc w:val="both"/>
        <w:rPr/>
      </w:pPr>
      <w:r>
        <w:rPr>
          <w:sz w:val="22"/>
          <w:szCs w:val="22"/>
        </w:rPr>
        <w:t>Для кого-то человеческим развитием станет научный поиск, для других — искусство, для третьих — практики умозрительного и духовного постижения Вселенной… При минимуме затрат бесценного человеческого времени на функции управления и оказания услуг.</w:t>
      </w:r>
    </w:p>
    <w:p>
      <w:pPr>
        <w:pStyle w:val="Normal"/>
        <w:spacing w:lineRule="auto" w:line="288"/>
        <w:ind w:firstLine="284"/>
        <w:jc w:val="both"/>
        <w:rPr/>
      </w:pPr>
      <w:r>
        <w:rPr>
          <w:sz w:val="22"/>
          <w:szCs w:val="22"/>
        </w:rPr>
        <w:t>Существует мнение, что «разрастание сферы услуг» — подлинное благо и едва ли не ключевой атрибут современных и всех перспективных экономических систем. Но это не так. Цифровые технологии и высокоскоростные средства коммуникаций позволяют и эффективно управлять, и предоставлять большую часть услуг на практически безлюдной основе. Так, получение гражданами «государственных услуг» с помощью компьютерного робота — не фантазия, а национальный проект, уже сегодня официально утвержденный и реализуемый Правительством России. Торговля, банкинг, заказ авиабилетов и путевок, консалтинг, первичная диагностика заболеваний и многое-многое другое на наших глазах во всё большей степени реализуются через Интернет.</w:t>
      </w:r>
    </w:p>
    <w:p>
      <w:pPr>
        <w:pStyle w:val="Normal"/>
        <w:spacing w:lineRule="auto" w:line="288"/>
        <w:ind w:firstLine="284"/>
        <w:jc w:val="both"/>
        <w:rPr/>
      </w:pPr>
      <w:r>
        <w:rPr>
          <w:sz w:val="22"/>
          <w:szCs w:val="22"/>
        </w:rPr>
        <w:t>Далее, значительную часть операций по обслуживанию самого себя и своего жилья, в том числе полноценных загородных усадеб, люди будут осуществлять собственными силами. Наличие уже упоминавшегося огромного ресурса персонального свободного времени вкупе с современными техническими средствами — от роботов-пылесосов до универсальных садовых тракторов с элементами искусственного интеллекта — позволит обходиться без горничных и садовников. Если не брать в расчет услуги, носящие статутный характер — например, ручную стрижку болонок или омовение гламурных див в купаже девяти альпийских источников, — то со временем большую часть работ по обслуживанию себя люди смогут выполнять без привлечения стороннего труда. Равно как и управлять своими частными и кооперативными бизнесами. Так что подлинной основой нового общества является не разрастание сфер управления и услуг, а их радикальное сокращение.</w:t>
      </w:r>
    </w:p>
    <w:p>
      <w:pPr>
        <w:pStyle w:val="Normal"/>
        <w:spacing w:lineRule="auto" w:line="288"/>
        <w:ind w:firstLine="284"/>
        <w:jc w:val="both"/>
        <w:rPr/>
      </w:pPr>
      <w:r>
        <w:rPr>
          <w:sz w:val="22"/>
          <w:szCs w:val="22"/>
        </w:rPr>
        <w:t>Единственный вид услуг, который не попадёт под сокращение и возрастёт многократно, — это персонализированная медицина. Единственный вид управления, роль которого сохранится и окрепнет, — это принятие принципиальных, ключевых управленческих решений. То есть не привычная для большинства современных менеджеров имитация управленческой деятельности, а принятие по-настоящему существенных решений, когда руководитель опирается на всю полноту своих знаний, опыта и интуиции и за результаты которых он несёт столь же высокую ответственность. Вплоть, не побоимся об этом сказать, до тюрьмы и расстрела.</w:t>
      </w:r>
    </w:p>
    <w:p>
      <w:pPr>
        <w:pStyle w:val="Normal"/>
        <w:spacing w:lineRule="auto" w:line="288"/>
        <w:ind w:firstLine="284"/>
        <w:jc w:val="both"/>
        <w:rPr/>
      </w:pPr>
      <w:r>
        <w:rPr>
          <w:sz w:val="22"/>
          <w:szCs w:val="22"/>
        </w:rPr>
        <w:t>Возможно, что местом наиболее раннего проявления сверхчеловечности в новом обществе окажется именно сфера управления. Принадлежность к ней будет делом жёстким, высокорисковым, но зато и по-настоящему почётным. В обществе всегда найдется когорта честолюбивых профессионалов, готовых пойти на риск ради успеха и славы. И вряд ли человека, прошедшего через горнило подлинных ответственности и риска, возможно будет когда-либо соблазнять взятками, «откатами» и прочими прелестями современного управленческого процесса.</w:t>
      </w:r>
    </w:p>
    <w:p>
      <w:pPr>
        <w:pStyle w:val="Normal"/>
        <w:spacing w:lineRule="auto" w:line="288"/>
        <w:ind w:firstLine="284"/>
        <w:jc w:val="both"/>
        <w:rPr>
          <w:sz w:val="22"/>
          <w:szCs w:val="22"/>
        </w:rPr>
      </w:pPr>
      <w:r>
        <w:rPr>
          <w:sz w:val="22"/>
          <w:szCs w:val="22"/>
        </w:rPr>
        <w:t xml:space="preserve">В дальнейшем сфера сверхчеловечности продолжит расширение и в перспективе охватит значительную, если не подавляющую, часть социума. Предпринимательство станет подлинным творчеством, что послужит возвышению его общественной значимости. Ведь предприниматели сегодняшних дней вынуждены, как бы их ни хвалили в журнале «Эксперт», сознательно делать выбор в пользу ограниченности своей деятельности и своих компетенций. Многоплановый, многозадачный человек в сегодняшнем мире никогда предпринимателем не станет, так как для успеха последнему должно сосредотачиваться на чём-то одном. В Гарварде для характеристики подобных сколь угодно умных людей, которые никогда не смогут сделаться предпринимателями, выработали блестящую формулу: </w:t>
      </w:r>
      <w:r>
        <w:rPr>
          <w:i/>
          <w:sz w:val="22"/>
          <w:szCs w:val="22"/>
          <w:lang w:val="en-US"/>
        </w:rPr>
        <w:t>too</w:t>
      </w:r>
      <w:r>
        <w:rPr>
          <w:i/>
          <w:sz w:val="22"/>
          <w:szCs w:val="22"/>
        </w:rPr>
        <w:t xml:space="preserve"> </w:t>
      </w:r>
      <w:r>
        <w:rPr>
          <w:i/>
          <w:sz w:val="22"/>
          <w:szCs w:val="22"/>
          <w:lang w:val="en-US"/>
        </w:rPr>
        <w:t>many</w:t>
      </w:r>
      <w:r>
        <w:rPr>
          <w:i/>
          <w:sz w:val="22"/>
          <w:szCs w:val="22"/>
        </w:rPr>
        <w:t xml:space="preserve"> </w:t>
      </w:r>
      <w:r>
        <w:rPr>
          <w:i/>
          <w:sz w:val="22"/>
          <w:szCs w:val="22"/>
          <w:lang w:val="en-US"/>
        </w:rPr>
        <w:t>options</w:t>
      </w:r>
      <w:r>
        <w:rPr>
          <w:i/>
          <w:sz w:val="22"/>
          <w:szCs w:val="22"/>
        </w:rPr>
        <w:t>!</w:t>
      </w:r>
    </w:p>
    <w:p>
      <w:pPr>
        <w:pStyle w:val="Normal"/>
        <w:spacing w:lineRule="auto" w:line="288"/>
        <w:ind w:firstLine="284"/>
        <w:jc w:val="both"/>
        <w:rPr/>
      </w:pPr>
      <w:r>
        <w:rPr>
          <w:sz w:val="22"/>
          <w:szCs w:val="22"/>
        </w:rPr>
        <w:t>Сверхчеловечность в широком понимании будет означать преодоление искусственной специализации, ограниченности, функциональной узости человека, восстановление его подлинной многоразмерной природы. Ведь даже высокооплачиваемый работник у конвейера — раб, биологическое дополнение машины. А личность, способная легко управляться с широким комплексом технологий, владеющая глубокими и разноплановыми знаниями, усиленными к тому же мощью аддитивного цифрового интеллекта, личность, способная самостоятельно обеспечивать собственные потребности, проживая при этом в комфортных, по многим меркам аристократичных условиях персональной усадебной среды, — уже почти сверхчеловек.</w:t>
      </w:r>
    </w:p>
    <w:p>
      <w:pPr>
        <w:pStyle w:val="Normal"/>
        <w:spacing w:lineRule="auto" w:line="288"/>
        <w:ind w:firstLine="284"/>
        <w:jc w:val="both"/>
        <w:rPr/>
      </w:pPr>
      <w:r>
        <w:rPr>
          <w:sz w:val="22"/>
          <w:szCs w:val="22"/>
        </w:rPr>
        <w:t>Незаполненная разница между этим «почти» и подлинной сверхчеловеческой полнотой — есть способность к преодолению уже не материальных, а духовных стихий. Будем считать, что люди нового общества, располагая свободным временем в качестве своего эссенциального и бесценного ресурса, найдут время и пути для духовного преображения и восстановления утраченной богочеловечности.</w:t>
      </w:r>
    </w:p>
    <w:p>
      <w:pPr>
        <w:pStyle w:val="Normal"/>
        <w:spacing w:lineRule="auto" w:line="288"/>
        <w:ind w:firstLine="284"/>
        <w:jc w:val="both"/>
        <w:rPr/>
      </w:pPr>
      <w:r>
        <w:rPr>
          <w:sz w:val="22"/>
          <w:szCs w:val="22"/>
        </w:rPr>
        <w:t>В завершение считаю нужным опровергнуть мнение об отсутствии у человека физиологических возможностей для достижения столь высокого уровня развития. Например, в силу ограниченности ресурса активной памяти или трудностей при быстром переключении между решениями задач различных типов. Обычно мы либо переоцениваем влияния подобных ограничений, либо имеем дело с ограничениями, которые накладывает на человека его неполная, редуцированная сегодняшняя природа. Ведь когнитивные возможности человека, созданного по образу Божьему, априорно выше нынешних — на что нам, в частности, указывают примеры изредка посещающих наш мир гениев. Как известно, ни одна из попыток отыскать в теле и мозге почивших гениев какие-либо отличия, говорившие бы о мутационной природе их гениальности, успехом не увенчались. Поэтому естественно предположить, что гениальность как раз и является нормой, в большинстве из нас искажаемой несовершенством. Во всяком случае, пока люди не достигли научно подтверждённого предела своей способности мыслить, запоминать и вырабатывать решения, разговоры о физиологической недостижимости сверхчеловечности — преждевременны.</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tab/>
      </w:r>
    </w:p>
    <w:p>
      <w:pPr>
        <w:pStyle w:val="28"/>
        <w:rPr/>
      </w:pPr>
      <w:bookmarkStart w:id="32" w:name="__RefHeading___Toc320722301"/>
      <w:bookmarkEnd w:id="32"/>
      <w:r>
        <w:rPr/>
        <w:t>Что способно дать свободное время</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Главным ресурсом нового общества должно стать свободное время людей. Следующий по значимости ресурс — обустроенная территория, безопасная жизненная среда, и лишь в конце ранга — оставшиеся на планете ископаемые ресурсы.</w:t>
      </w:r>
    </w:p>
    <w:p>
      <w:pPr>
        <w:pStyle w:val="Normal"/>
        <w:spacing w:lineRule="auto" w:line="288"/>
        <w:ind w:firstLine="284"/>
        <w:jc w:val="both"/>
        <w:rPr/>
      </w:pPr>
      <w:r>
        <w:rPr>
          <w:sz w:val="22"/>
          <w:szCs w:val="22"/>
        </w:rPr>
        <w:t>У России имелся опыт использования не только обширных территорий, но и внезапно открывшегося ресурса свободного времени. И опыт этот, в конечном итоге, был позитивным.</w:t>
      </w:r>
    </w:p>
    <w:p>
      <w:pPr>
        <w:pStyle w:val="Normal"/>
        <w:spacing w:lineRule="auto" w:line="288"/>
        <w:ind w:firstLine="284"/>
        <w:jc w:val="both"/>
        <w:rPr/>
      </w:pPr>
      <w:r>
        <w:rPr>
          <w:sz w:val="22"/>
          <w:szCs w:val="22"/>
        </w:rPr>
        <w:t xml:space="preserve">Я имею в виду манифест несчастного императора Петра </w:t>
      </w:r>
      <w:r>
        <w:rPr>
          <w:sz w:val="22"/>
          <w:szCs w:val="22"/>
          <w:lang w:val="en-US"/>
        </w:rPr>
        <w:t>III</w:t>
      </w:r>
      <w:r>
        <w:rPr>
          <w:sz w:val="22"/>
          <w:szCs w:val="22"/>
        </w:rPr>
        <w:t xml:space="preserve"> о вольности дворянства, изданный в 1762 году. Манифест позволял дворянам не служить, проводя свободное время в путешествиях, на городских квартирах и, конечно же, в загородных имениях. Считается, правда, что этот манифест был не весьма хорош, поскольку проложил дорогу к формированию «класса паразитов».</w:t>
      </w:r>
    </w:p>
    <w:p>
      <w:pPr>
        <w:pStyle w:val="Normal"/>
        <w:spacing w:lineRule="auto" w:line="288"/>
        <w:ind w:firstLine="284"/>
        <w:jc w:val="both"/>
        <w:rPr/>
      </w:pPr>
      <w:r>
        <w:rPr>
          <w:sz w:val="22"/>
          <w:szCs w:val="22"/>
        </w:rPr>
        <w:t>Однако последнее утверждение верно только отчасти. Без паразитов действительно не обошлось, но зато часть народа, получив (пусть даже за счет остальных) практически неограниченный ресурс свободного времени, смогла из функционального класса стать классом творцов. Ведь социогенез русского народа с 1762 до середины XIX века проистекал, в основном, именно в усадебной среде, где сформировались и 90% классической русской культуры, и современный русский язык, и многое-многое другое. Без века русской усадьбы и без расцвета усадебной русской культуры мы не достигли бы и малой доли тех высот, которыми привыкли гордиться.</w:t>
      </w:r>
    </w:p>
    <w:p>
      <w:pPr>
        <w:pStyle w:val="Normal"/>
        <w:spacing w:lineRule="auto" w:line="288"/>
        <w:ind w:firstLine="284"/>
        <w:jc w:val="both"/>
        <w:rPr/>
      </w:pPr>
      <w:r>
        <w:rPr>
          <w:sz w:val="22"/>
          <w:szCs w:val="22"/>
        </w:rPr>
        <w:t>Отсутствие в наши дни времени и возможностей для массового человеческого творчества — не первейшая, но важная причина того, что страна топчется в цивилизационном тупике. Имея и ресурсы, и деньги, мы не в состоянии творить. Не способны сегодня не только предлагать миру цивилизационные новации, но даже придумывать новые автомобили и гаджеты.</w:t>
      </w:r>
    </w:p>
    <w:p>
      <w:pPr>
        <w:pStyle w:val="Normal"/>
        <w:spacing w:lineRule="auto" w:line="288"/>
        <w:ind w:firstLine="284"/>
        <w:jc w:val="both"/>
        <w:rPr/>
      </w:pPr>
      <w:r>
        <w:rPr>
          <w:sz w:val="22"/>
          <w:szCs w:val="22"/>
        </w:rPr>
        <w:t>Правда, большая часть мира, включая Китай, сегодня пребывает в таком же функциональном тупике. Поэтому все идеи, изобретения и новации пока что приходят в мир из стран Западной Европы и США, в которых удалось сформировать весомую социальную прослойку, располагающую временем для творчества и «креатива». И в силу этого обстоятельства будущее мира по-прежнему определяется именно там.</w:t>
      </w:r>
    </w:p>
    <w:p>
      <w:pPr>
        <w:pStyle w:val="Normal"/>
        <w:spacing w:lineRule="auto" w:line="288"/>
        <w:ind w:firstLine="284"/>
        <w:jc w:val="both"/>
        <w:rPr/>
      </w:pPr>
      <w:r>
        <w:rPr>
          <w:sz w:val="22"/>
          <w:szCs w:val="22"/>
        </w:rPr>
        <w:t>Альтернативная экономика не только позволит обойтись без эксплуатации «крепостных», но за счёт доступного присутствия самого широкого круга реальных дел многократно усилит творческий потенциал людей. В результате чего времени на пьянство и разврат, которыми меня обычно упрекают оппоненты, в новой усадебной среде почти не останется.</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3" w:name="__RefHeading___Toc320722302"/>
      <w:bookmarkEnd w:id="33"/>
      <w:r>
        <w:rPr/>
        <w:t>Почему и как разрастается</w:t>
        <w:br/>
        <w:t>экзогенная иерархичность</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Экзогенная иерархичность не только опирается на богатства, власть и влияние старых политических и финансовых элит, но и постоянно воспроизводится на самых различных уровнях общества, в котором она укоренена.</w:t>
      </w:r>
    </w:p>
    <w:p>
      <w:pPr>
        <w:pStyle w:val="Normal"/>
        <w:spacing w:lineRule="auto" w:line="288"/>
        <w:ind w:firstLine="284"/>
        <w:jc w:val="both"/>
        <w:rPr>
          <w:sz w:val="22"/>
          <w:szCs w:val="22"/>
        </w:rPr>
      </w:pPr>
      <w:r>
        <w:rPr>
          <w:sz w:val="22"/>
          <w:szCs w:val="22"/>
        </w:rPr>
        <w:t>Так, практически каждый человек, достигший определенного общественного положения и уровня влияния, считает нужным окружить себя подчинёнными. Причем даже в том случае, если возложенную на него работу он способен выполнять самостоятельно. При отсутствии текущих возможностей взять на работу заместителей, помощников и прочих подчинённых подобная задача будет оставаться одной из определяющих в деятельности нашего руководителя, и он будет продолжать целенаправленно стремиться к тому, чтобы со временем оказаться на вершине пирамиды, возведенной собственными руками.</w:t>
      </w:r>
    </w:p>
    <w:p>
      <w:pPr>
        <w:pStyle w:val="Normal"/>
        <w:spacing w:lineRule="auto" w:line="288"/>
        <w:ind w:firstLine="284"/>
        <w:jc w:val="both"/>
        <w:rPr>
          <w:sz w:val="22"/>
          <w:szCs w:val="22"/>
        </w:rPr>
      </w:pPr>
      <w:r>
        <w:rPr>
          <w:sz w:val="22"/>
          <w:szCs w:val="22"/>
        </w:rPr>
        <w:t>Лишь очень небольшое число людей, прежде всего обладающих незаурядным творческим потенциалом и честолюбием мастеров, не спешат выстраивать собственную иерархию, предпочитая пребывать в круге равных себе профессионалов или довольствоваться одиночеством. Однако подобное поведение сегодня — тоже ненормальность. Получается, что современное общество либо превращает уже мало-мальски значимых и нужных для своего состояния и развития людей в мелочных стяжателей почитания, либо убивает их одиночеством.</w:t>
      </w:r>
    </w:p>
    <w:p>
      <w:pPr>
        <w:pStyle w:val="Normal"/>
        <w:spacing w:lineRule="auto" w:line="288"/>
        <w:ind w:firstLine="284"/>
        <w:jc w:val="both"/>
        <w:rPr>
          <w:sz w:val="22"/>
          <w:szCs w:val="22"/>
        </w:rPr>
      </w:pPr>
      <w:r>
        <w:rPr>
          <w:sz w:val="22"/>
          <w:szCs w:val="22"/>
        </w:rPr>
        <w:t xml:space="preserve">В центральных конторах ведущих банковских учреждений дореволюционной России численность сотрудников не превышала 50–70 человек, в Америке начала </w:t>
      </w:r>
      <w:r>
        <w:rPr>
          <w:sz w:val="22"/>
          <w:szCs w:val="22"/>
          <w:lang w:val="en-US"/>
        </w:rPr>
        <w:t>XX</w:t>
      </w:r>
      <w:r>
        <w:rPr>
          <w:sz w:val="22"/>
          <w:szCs w:val="22"/>
        </w:rPr>
        <w:t xml:space="preserve"> века она была ненамного выше. В головном офисе современного российского банка — пыхтят не менее тысячи руководителей и клерков, а каждый региональный филиал стремится приблизиться к штатным параметрам центра. За океаном — подобных сотрудников уже десятки тысяч. А ведь решение о кредите или о крупной финансовой транзакции по определению есть индивидуальный волевой акт ответственного за него руководителя, при принятии которого он должен самостоятельно проанализировать и взвесить все риски и «прокрутить» в своей голове возможные сценарии. При этом посылка, исходя из которой десятки сотрудников готовят боссу «информацию для решения», а босс, поразмыслив, решение принимает — изначально ложна. Мозг босса физически не способен полностью и осмысленно принять аналитическую информацию от множества подчинённых, в лучшем случае он акцептирует её частично или принимает чужие выводы на веру. Но в таком случае вся нижестоящая пирамида оказывается не вполне и нужной! Ведь эксперт, транслировавший боссу собственные выводы, не отвечает за конечный результат — как же, он не владеет информацией во всей её полноте, не видит внутренних связей… Но и босс волен теперь столь же легко уйти от ответственности в случае провальных результатов — для этого ему достаточно заявить, что эксперты его неверно информировали или «не смогли убедить».</w:t>
      </w:r>
    </w:p>
    <w:p>
      <w:pPr>
        <w:pStyle w:val="Normal"/>
        <w:spacing w:lineRule="auto" w:line="288"/>
        <w:ind w:firstLine="284"/>
        <w:jc w:val="both"/>
        <w:rPr>
          <w:sz w:val="22"/>
          <w:szCs w:val="22"/>
        </w:rPr>
      </w:pPr>
      <w:r>
        <w:rPr>
          <w:sz w:val="22"/>
          <w:szCs w:val="22"/>
        </w:rPr>
        <w:t xml:space="preserve">Чтобы найти выход из этой патовой ситуации, в изобилии плодятся всевозможные корпоративные регламенты и стандарты, часть из которых со временем перекочёвывает в сферу законодательства. Подобное, в частности, случилось с нормативно-справочной документацией в сфере строительства и промышленной безопасности. Если когда-то царский инженер, целиком и полностью отвечая за безопасность завода или железнодорожного моста, самостоятельно и глубоко анализировал и просчитывал реальные факторы опасности, то теперь подобная работа в значительной своей части сводится к увязыванию бесчисленных СНиПов и Правил проектирования. Так что если мост, построенный в наши дни, рухнет в полном соответствии со СНиПом — никто из авторов не пострадает. Заведомая переутяжелённость, «перестраховочность» отечественных строительных и промышленных норм — одна из причин высоких затрат и низкой эффективности в нашем народном хозяйстве. В остальном мире ситуация схожая — там также под благовидными предлогами вовсю идёт утяжеление строительства и производства стандартами типа </w:t>
      </w:r>
      <w:r>
        <w:rPr>
          <w:sz w:val="22"/>
          <w:szCs w:val="22"/>
          <w:lang w:val="en-US"/>
        </w:rPr>
        <w:t>ISO</w:t>
      </w:r>
      <w:r>
        <w:rPr>
          <w:sz w:val="22"/>
          <w:szCs w:val="22"/>
        </w:rPr>
        <w:t xml:space="preserve">, </w:t>
      </w:r>
      <w:r>
        <w:rPr>
          <w:sz w:val="22"/>
          <w:szCs w:val="22"/>
          <w:lang w:val="en-US"/>
        </w:rPr>
        <w:t>TQM</w:t>
      </w:r>
      <w:r>
        <w:rPr>
          <w:sz w:val="22"/>
          <w:szCs w:val="22"/>
        </w:rPr>
        <w:t xml:space="preserve">, </w:t>
      </w:r>
      <w:r>
        <w:rPr>
          <w:sz w:val="22"/>
          <w:szCs w:val="22"/>
          <w:lang w:val="en-US"/>
        </w:rPr>
        <w:t>HA</w:t>
      </w:r>
      <w:r>
        <w:rPr>
          <w:sz w:val="22"/>
          <w:szCs w:val="22"/>
        </w:rPr>
        <w:t>СС</w:t>
      </w:r>
      <w:r>
        <w:rPr>
          <w:sz w:val="22"/>
          <w:szCs w:val="22"/>
          <w:lang w:val="en-US"/>
        </w:rPr>
        <w:t>P</w:t>
      </w:r>
      <w:r>
        <w:rPr>
          <w:sz w:val="22"/>
          <w:szCs w:val="22"/>
        </w:rPr>
        <w:t xml:space="preserve"> или </w:t>
      </w:r>
      <w:r>
        <w:rPr>
          <w:sz w:val="22"/>
          <w:szCs w:val="22"/>
          <w:lang w:val="en-US"/>
        </w:rPr>
        <w:t>ITIL</w:t>
      </w:r>
      <w:r>
        <w:rPr>
          <w:sz w:val="22"/>
          <w:szCs w:val="22"/>
        </w:rPr>
        <w:t>. В своей практике я сталкивался с абсолютно фантастическими нормативами, например, с требованием МЧС России оснащать все зерновые элеваторы гигантскими ёмкостями со сжатым азотом — для закачивания газа в подсводные и надсводные пространства в случае пожаров. К счастью, подобные предосторожности пока по факту у нас не прижились — ни на одном элеваторе в России ничего подобного до сих пор пока нет. Однако особой радости сей факт не прибавляет, поскольку свидетельствует о набирающем обороты глобальном процессе: размывание ответственности в процессе экспансии экзогенной иерархичности с неизбежностью будет компенсироваться всё новыми регламентами и стандартами, без оглядки на их противоречивость и заведомую чрезмерность.</w:t>
      </w:r>
    </w:p>
    <w:p>
      <w:pPr>
        <w:pStyle w:val="Normal"/>
        <w:spacing w:lineRule="auto" w:line="288"/>
        <w:ind w:firstLine="284"/>
        <w:jc w:val="both"/>
        <w:rPr>
          <w:sz w:val="22"/>
          <w:szCs w:val="22"/>
        </w:rPr>
      </w:pPr>
      <w:r>
        <w:rPr>
          <w:sz w:val="22"/>
          <w:szCs w:val="22"/>
        </w:rPr>
        <w:t>Экзогенная иерархичность расползается не только по деловой сфере, но и в других областях — в муниципальном управлении, в образовании, в науке… Этот процесс не приносит никакой дополнительной пользы, снижает качество управления и пожирает ресурсы, однако совершенно не может быть остановлен. Ведь именно через него управленческое сословие формирует для себя непоколебимую опору-пирамиду, а также утилизирует энергию и время всё возрастающего числа людей, которые объективно оказываются «лишними» в технократическом обществе, где на производство материальных жизненных благ требуется всё меньше и меньше общественно необходимого времени. Противники В. Путина не перестают кричать на митингах, что он-де сформировал «государство чиновников» — ан нет, национальный лидер здесь ни при чём, наша страна в этом процессе лишь следует общемировой тенденции. В рамках которой бизнес также давно сформировал и будет продолжать наращивать сопоставимые с чиновничьей ордой полчища «офисного планктона».</w:t>
      </w:r>
    </w:p>
    <w:p>
      <w:pPr>
        <w:pStyle w:val="Normal"/>
        <w:spacing w:lineRule="auto" w:line="288"/>
        <w:ind w:firstLine="284"/>
        <w:jc w:val="both"/>
        <w:rPr>
          <w:sz w:val="22"/>
          <w:szCs w:val="22"/>
        </w:rPr>
      </w:pPr>
      <w:r>
        <w:rPr>
          <w:sz w:val="22"/>
          <w:szCs w:val="22"/>
        </w:rPr>
        <w:t>В пределе своего развития подобная система управления способна охватить практически всё население, не занятое в реальном производстве, чья доля уже весьма скоро может приблизиться к 90%. Каждый «сверчок» на своем «шестке» будет вести четко обозначенную функциональную деятельность, сводимую к приему информации от нижестоящих звеньев, её обработке в соответствии с персональным регламентом и передаче результата «наверх». Неизбежные в подобной системе погрешности и «шумы» будут нивелироваться методами стохастического анализа, параллелизацией обработки данных, а также развитием и совершенствованием у работников функциональных свойств. А вот на самом верху пирамиды, где небожителям всё-таки приходится максимально самостоятельно и ответственно принимать важнейшие решения, объявляя войны и решая судьбы мира, работать, скорее всего, продолжат «по старинке» — с опорой на глубокое личное понимание ситуации и помощь свыше. Мистический компонент никогда эту сферу не покинет.</w:t>
      </w:r>
    </w:p>
    <w:p>
      <w:pPr>
        <w:pStyle w:val="Normal"/>
        <w:spacing w:lineRule="auto" w:line="288"/>
        <w:ind w:firstLine="284"/>
        <w:jc w:val="both"/>
        <w:rPr>
          <w:sz w:val="22"/>
          <w:szCs w:val="22"/>
        </w:rPr>
      </w:pPr>
      <w:r>
        <w:rPr>
          <w:sz w:val="22"/>
          <w:szCs w:val="22"/>
        </w:rPr>
        <w:t>В альтернативном типе общества, основанном на развитии сверхчеловеческих качеств и порождающем в этой связи подвижную иерархичность эндогенного типа, решения смогут приниматься быстрее и быть более эффективными. Правда, ценой за это важное конкурентное преимущество станет реальная ответственность исполнителей. Вплоть до самых крайних и болезненных мер.</w:t>
      </w:r>
    </w:p>
    <w:p>
      <w:pPr>
        <w:pStyle w:val="Normal"/>
        <w:spacing w:lineRule="auto" w:line="288"/>
        <w:ind w:firstLine="284"/>
        <w:jc w:val="both"/>
        <w:rPr>
          <w:sz w:val="22"/>
          <w:szCs w:val="22"/>
        </w:rPr>
      </w:pPr>
      <w:r>
        <w:rPr>
          <w:sz w:val="22"/>
          <w:szCs w:val="22"/>
        </w:rPr>
        <w:t>Вы возразите, что большинство людей риска не любят и потому предпочтут остаться в прежнем — пусть тошнотворном, но зато безопасном мире? Не обязательно. Равенство для обыкновенного человека вероятностных мер успеха и неудачи с субъективной поправкой на дискомфорт переживаемого риска с неизбежностью приведут его в «функциональную» половину мира, сделают преданным и искренним её адептом. В случае же сверхчеловечности всё произойдёт иначе, поскольку качественно изменяется понятие вероятности: власть сверхчеловека над природной стихией ограничивает всевластие богини случая Тахэ, и мера успеха начинает преобладать.</w:t>
      </w:r>
    </w:p>
    <w:p>
      <w:pPr>
        <w:pStyle w:val="Normal"/>
        <w:spacing w:lineRule="auto" w:line="288"/>
        <w:ind w:firstLine="284"/>
        <w:jc w:val="both"/>
        <w:rPr>
          <w:sz w:val="22"/>
          <w:szCs w:val="22"/>
        </w:rPr>
      </w:pPr>
      <w:r>
        <w:rPr>
          <w:sz w:val="22"/>
          <w:szCs w:val="22"/>
        </w:rPr>
        <w:t>Иными словами, неограниченная личная ответственность, соединенная с глубоким и всесторонним знанием предмета, сокращает природную вероятность неудачи. Успех становится нормой, не нуждающейся в специальных инструментах управления собой. Так, я не знаю ни одного примера, когда бы мост, возведенный в прошлом талантливыми российскими инженерами, рухнул из-за банальной ошибки. Ведь в своей профессиональной сфере эти инженеры были подлинными сверхлюдьми.</w:t>
      </w:r>
    </w:p>
    <w:p>
      <w:pPr>
        <w:pStyle w:val="Normal"/>
        <w:spacing w:lineRule="auto" w:line="288"/>
        <w:ind w:firstLine="284"/>
        <w:jc w:val="both"/>
        <w:rPr>
          <w:sz w:val="22"/>
          <w:szCs w:val="22"/>
        </w:rPr>
      </w:pPr>
      <w:r>
        <w:rPr>
          <w:sz w:val="22"/>
          <w:szCs w:val="22"/>
        </w:rPr>
        <w:t>А если кто не согласен с таким выводом — пусть вспомнит, как в мае 2010 году едва не рухнул новый мост в Волгограде, над проектом которого трудились тысячи функционализированных инженеров под руководством, надо полагать, не одной сотни «эффективных руководителей».</w:t>
      </w:r>
    </w:p>
    <w:p>
      <w:pPr>
        <w:pStyle w:val="Normal"/>
        <w:spacing w:lineRule="auto" w:line="288"/>
        <w:ind w:firstLine="284"/>
        <w:jc w:val="both"/>
        <w:rPr/>
      </w:pPr>
      <w:r>
        <w:rPr>
          <w:sz w:val="22"/>
          <w:szCs w:val="22"/>
        </w:rPr>
        <w:t>Поэтому, когда в обществе победившей экзогенной иерархичности начнут падать мосты и здания, или — страшно помыслить! — в офисы перестанет подаваться электричество, в результате чего вся грандиозная система управления, оставшись без коммуникаций, столь же банально и безответственно обратится в прах, — тогда люди, возможно, задумаются над альтернативой.</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4" w:name="__RefHeading___Toc320722303"/>
      <w:bookmarkEnd w:id="34"/>
      <w:r>
        <w:rPr/>
        <w:t>Будущее науки, или куда пропадают учёные</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Едва ли не каждую неделю в мире обнародуются прогнозы с очередным перечнем десятка топ-технологий будущего, которые «изменят мир». Учитывая интересы массовой аудитории, составители обычно включают в них предполагаемые новации в области персональных цифровых устройств и медицины, совершенно не утруждая себя более глубоким анализом технологического будущего человечества.</w:t>
      </w:r>
    </w:p>
    <w:p>
      <w:pPr>
        <w:pStyle w:val="Normal"/>
        <w:spacing w:lineRule="auto" w:line="288"/>
        <w:ind w:firstLine="284"/>
        <w:jc w:val="both"/>
        <w:rPr>
          <w:sz w:val="22"/>
          <w:szCs w:val="22"/>
        </w:rPr>
      </w:pPr>
      <w:r>
        <w:rPr>
          <w:sz w:val="22"/>
          <w:szCs w:val="22"/>
        </w:rPr>
        <w:t>Спору нет, медицинские технологии сегодня находятся на пике развития. Прогнозы о скором приходе в жизнь клеточной терапии, персональных вакцин от онкологических заболеваний, технологий самоклонирования органов, продления жизни и прочих чудес — по большей части реальны.</w:t>
      </w:r>
    </w:p>
    <w:p>
      <w:pPr>
        <w:pStyle w:val="Normal"/>
        <w:spacing w:lineRule="auto" w:line="288"/>
        <w:ind w:firstLine="284"/>
        <w:jc w:val="both"/>
        <w:rPr>
          <w:sz w:val="22"/>
          <w:szCs w:val="22"/>
        </w:rPr>
      </w:pPr>
      <w:r>
        <w:rPr>
          <w:sz w:val="22"/>
          <w:szCs w:val="22"/>
        </w:rPr>
        <w:t xml:space="preserve">А вот прогнозы о «цифровом рае», когда сила мысли и движения глаз будут управлять компьютерами, мобильными телефонами и прочими гаджетами — надуманны и спекулятивны. Авторы этих прогнозов, скорее всего, не могут прийти в себя от двух грандиозных успехов в данной сфере — успеха </w:t>
      </w:r>
      <w:r>
        <w:rPr>
          <w:i/>
          <w:sz w:val="22"/>
          <w:szCs w:val="22"/>
          <w:lang w:val="en-US"/>
        </w:rPr>
        <w:t>Microsoft</w:t>
      </w:r>
      <w:r>
        <w:rPr>
          <w:sz w:val="22"/>
          <w:szCs w:val="22"/>
        </w:rPr>
        <w:t xml:space="preserve">, придумавшего и выпустившего на рынок устойчиво работающие и ориентированные на массового пользователя операционные системы, и успеха </w:t>
      </w:r>
      <w:r>
        <w:rPr>
          <w:i/>
          <w:sz w:val="22"/>
          <w:szCs w:val="22"/>
          <w:lang w:val="en-US"/>
        </w:rPr>
        <w:t>Apple</w:t>
      </w:r>
      <w:r>
        <w:rPr>
          <w:sz w:val="22"/>
          <w:szCs w:val="22"/>
        </w:rPr>
        <w:t>, придумавшей удобные интернет-планшеты. Но всё это — больше коммерческие, нежели технологические проекты, опирающиеся на стремление массового потребителя обращаться к интуитивно-понятным готовым сервисам. Если пятнадцать лет назад верхом совершенства считались встроенные в сотовый телефон будильник и калькулятор, то сегодня, похоже, достигнут предел и по количеству, и по качеству. Современное мобильное устройство способно одновременно поддерживать разговор с несколькими абонентами, транслировать телепрограммы, поддерживать интернет-сервисы, сообщать своему владельцу с предельной точностью его географические координаты, молниеносно информировать о поступлении в продажу новых товаров, о новинках детройтского автосалона и кулинарных рецептах, только что одобренных самой Ксенией Собчак — только вот зачем? Ведь дальнейшее совершенствование интерфейсов и повышение скорости беспроводного обмена цифровыми данными уже давно упёрлось в физическую способность человека их воспринять и обработать.</w:t>
      </w:r>
    </w:p>
    <w:p>
      <w:pPr>
        <w:pStyle w:val="Normal"/>
        <w:spacing w:lineRule="auto" w:line="288"/>
        <w:ind w:firstLine="284"/>
        <w:jc w:val="both"/>
        <w:rPr>
          <w:sz w:val="22"/>
          <w:szCs w:val="22"/>
        </w:rPr>
      </w:pPr>
      <w:r>
        <w:rPr>
          <w:sz w:val="22"/>
          <w:szCs w:val="22"/>
        </w:rPr>
        <w:t xml:space="preserve">Поэтому единственное направление, по которому развитие средств персональной коммуникации и обработки данных имеет реальную перспективу — это компьютеризация мозга и нервной системы человека. Скорее всего, именно в рамках данного процесса и будет происходить добровольное вживление чипов и иных цифровых устройств в человеческий организм. Разумеется, люди старших поколений, старомодно озабоченные апокалиптическими пророчествами, на подобный шаг вряд ли согласятся, они и любому </w:t>
      </w:r>
      <w:r>
        <w:rPr>
          <w:i/>
          <w:sz w:val="22"/>
          <w:szCs w:val="22"/>
          <w:lang w:val="en-US"/>
        </w:rPr>
        <w:t>iPad</w:t>
      </w:r>
      <w:r>
        <w:rPr>
          <w:sz w:val="22"/>
          <w:szCs w:val="22"/>
        </w:rPr>
        <w:t>-у до сих пор предпочитают телефоны с механическими клавишами. А вот если на подобного рода новации поведётся молодежь с её массовой и некритичной верой в доступные и яркие симулякры прогресса, то у составителей рейтингов технологических новинок будущего работы прибавится. Ведь совершенствование киборгов — тема поистине безграничная.</w:t>
      </w:r>
    </w:p>
    <w:p>
      <w:pPr>
        <w:pStyle w:val="Normal"/>
        <w:spacing w:lineRule="auto" w:line="288"/>
        <w:ind w:firstLine="284"/>
        <w:jc w:val="both"/>
        <w:rPr>
          <w:sz w:val="22"/>
          <w:szCs w:val="22"/>
        </w:rPr>
      </w:pPr>
      <w:r>
        <w:rPr>
          <w:sz w:val="22"/>
          <w:szCs w:val="22"/>
        </w:rPr>
        <w:t>Однако если обратиться к более серьёзным и глубоким технологиям, например в той же компьютерной сфере, то на наиболее доступном для внимания публики уровне мы неожиданно обнаружим полноценную мировую гонку в области создания суперкомпьютеров. Формально на сегодняшний день побеждают в этой гонке японские конструкторы, на втором месте — Китай, у США — шестое место, Россия — лишь во второй десятке. Однако что происходит на уровне следующем, связанном с созданием математических моделей и алгоритмов, способных использовать всю эту невероятную и постоянно увеличивающуюся вычислительную мощь? И которая нужна, как принято считать, для составления прогнозов погоды и управления городскими светофорами. Ай ли?</w:t>
      </w:r>
    </w:p>
    <w:p>
      <w:pPr>
        <w:pStyle w:val="Normal"/>
        <w:spacing w:lineRule="auto" w:line="288"/>
        <w:ind w:firstLine="284"/>
        <w:jc w:val="both"/>
        <w:rPr>
          <w:sz w:val="22"/>
          <w:szCs w:val="22"/>
        </w:rPr>
      </w:pPr>
      <w:r>
        <w:rPr>
          <w:sz w:val="22"/>
          <w:szCs w:val="22"/>
        </w:rPr>
        <w:t>Если согласно данным ОЭСР не менее 75% мировых затрат на научные исследования, финансируемые западными правительствами и бизнесом, связаны сегодня со сферой биотехнологий и медицины, то, очевидно, в том же направлении должны концентрироваться усилия разработчиков компьютерных супералгоритмов. А подлинно фундаментальной задачей в этой сфере является управление генетической информацией с целью её использования при управляемом синтезе биополимеров и, не побоимся этого сказать, для создания живых организмов. И в этой-то сфере приоритет США трудно оспорить.</w:t>
      </w:r>
    </w:p>
    <w:p>
      <w:pPr>
        <w:pStyle w:val="Normal"/>
        <w:spacing w:lineRule="auto" w:line="288"/>
        <w:ind w:firstLine="284"/>
        <w:jc w:val="both"/>
        <w:rPr>
          <w:sz w:val="22"/>
          <w:szCs w:val="22"/>
        </w:rPr>
      </w:pPr>
      <w:r>
        <w:rPr>
          <w:sz w:val="22"/>
          <w:szCs w:val="22"/>
        </w:rPr>
        <w:t>Накопление баз знаний о кодировании возможными комбинациями генов пептидных связей белков и их многоуровневой структуры — грандиозная информационная задача, которая на порядок сложнее расшифровки геномов. Накопление и обработка информации о триллионах и триллионах связей в системах «ген-белок» позволит обнаруживать и описывать интересующие исследователей закономерности биологического синтеза. Следующая задача — создание баз знаний, устанавливающих связи между структурой белка и его свойствами, прежде всего — на внутриклеточном и ферментном уровнях. Задача третья — моделирование синтеза белков с заранее заданными необходимыми свойствами. И наконец, четвёртая задача — проектирование новых генов и новых ДНК. Именно проектирование, а не перенос генетических фрагментов других организмов в расчете на возможный нужный результат, чем мировая биотехнология занимается достаточно давно.</w:t>
      </w:r>
    </w:p>
    <w:p>
      <w:pPr>
        <w:pStyle w:val="Normal"/>
        <w:spacing w:lineRule="auto" w:line="288"/>
        <w:ind w:firstLine="284"/>
        <w:jc w:val="both"/>
        <w:rPr>
          <w:sz w:val="22"/>
          <w:szCs w:val="22"/>
        </w:rPr>
      </w:pPr>
      <w:r>
        <w:rPr>
          <w:sz w:val="22"/>
          <w:szCs w:val="22"/>
        </w:rPr>
        <w:t>Сначала простейшие синтетические ДНК будут использоваться в рамках управляемых биореакторных процессов, направленных на получение в промышленных масштабах биополимеров или лекарств. Но следующим шагом будет уже создание полноценных синтетических организмов. И, разумеется, не в порыве научного вдохновения, а на основе планомерного и всестороннего их компьютерного моделирования.</w:t>
      </w:r>
    </w:p>
    <w:p>
      <w:pPr>
        <w:pStyle w:val="Normal"/>
        <w:spacing w:lineRule="auto" w:line="288"/>
        <w:ind w:firstLine="284"/>
        <w:jc w:val="both"/>
        <w:rPr>
          <w:sz w:val="22"/>
          <w:szCs w:val="22"/>
        </w:rPr>
      </w:pPr>
      <w:r>
        <w:rPr>
          <w:sz w:val="22"/>
          <w:szCs w:val="22"/>
        </w:rPr>
        <w:t>Но и на этом биотехнологический прогресс вряд ли остановится. Вполне возможна и целенаправленная корректировка синтеза аминокислот, конструирование и получение несуществующих в природе синтетических аминокислот и принципиально новых белков и ферментов.</w:t>
      </w:r>
    </w:p>
    <w:p>
      <w:pPr>
        <w:pStyle w:val="Normal"/>
        <w:spacing w:lineRule="auto" w:line="288"/>
        <w:ind w:firstLine="284"/>
        <w:jc w:val="both"/>
        <w:rPr>
          <w:sz w:val="22"/>
          <w:szCs w:val="22"/>
        </w:rPr>
      </w:pPr>
      <w:r>
        <w:rPr>
          <w:sz w:val="22"/>
          <w:szCs w:val="22"/>
        </w:rPr>
        <w:t>Излишне объяснять, сколь грандиозными могут быть результаты даже от частичного решения перечисленных задач! В принципе, речь здесь может идти даже о человеческом бессмертии. Или о создании биологических приёмников и передатчиков, работающих, подобно организмам экстрасенсов, в «тонких» полях, способных транслировать информацию из «горнего мира» и загружать в него свою…</w:t>
      </w:r>
    </w:p>
    <w:p>
      <w:pPr>
        <w:pStyle w:val="Normal"/>
        <w:spacing w:lineRule="auto" w:line="288"/>
        <w:ind w:firstLine="284"/>
        <w:jc w:val="both"/>
        <w:rPr>
          <w:sz w:val="22"/>
          <w:szCs w:val="22"/>
        </w:rPr>
      </w:pPr>
      <w:r>
        <w:rPr>
          <w:sz w:val="22"/>
          <w:szCs w:val="22"/>
        </w:rPr>
        <w:t>Но даже если брать более приземлённые результаты биотехнологий, соединенных с компьютерной мощью, то, помимо медицинских приложений, станет возможным создание новых живых организмов, способных продуцировать идеальные продукты питания и химические вещества, заменяющие продукцию мировой химической индустрии. Или — создание новых растений, способных превращать солнечную энергию в чистейшее биотопливо или в «топливо будущего» — водород. Причём делать это с коэффициентом полезного действия не 0,16%, как происходит сегодня на среднемировом гектаре пашни, а на уровне, приближенном к теоретическому пределу к.п.д. фотосинтеза, составляющему около пятнадцати процентов. Что касается топливного водорода, то он, скорее всего, будет вырабатываться с помощью принципиально нового биотехнологического процесса — биофотолиза воды.</w:t>
      </w:r>
    </w:p>
    <w:p>
      <w:pPr>
        <w:pStyle w:val="Normal"/>
        <w:spacing w:lineRule="auto" w:line="288"/>
        <w:ind w:firstLine="284"/>
        <w:jc w:val="both"/>
        <w:rPr>
          <w:sz w:val="22"/>
          <w:szCs w:val="22"/>
        </w:rPr>
      </w:pPr>
      <w:r>
        <w:rPr>
          <w:sz w:val="22"/>
          <w:szCs w:val="22"/>
        </w:rPr>
        <w:t>Подобные биоэнергетические технологии смогут обеспечивать львиную долю энергетических потребностей человечества даже в том случае, если когда-либо будет реализован управляемый термоядерный синтез или же подтвердится, что ископаемый природный газ — не продукт органического происхождения, а продуцент земной мантии, то есть поступает в земную кору практически бесконечно. Всё дело в том, что поддерживать на планете термостатический баланс, высвобождая ранее депонированную энергию, невозможно — безопасной для климата может быть только энергия, отобранная и аккумулированная от поступившей на Землю в течение года энергии Солнца. Кроме того, сжигание через биотопливо и биоводород солнечной энергии абсолютно безопасно и с точки зрения радиационной безопасности и пылевого загрязнения атмосферы.</w:t>
      </w:r>
    </w:p>
    <w:p>
      <w:pPr>
        <w:pStyle w:val="Normal"/>
        <w:spacing w:lineRule="auto" w:line="288"/>
        <w:ind w:firstLine="284"/>
        <w:jc w:val="both"/>
        <w:rPr>
          <w:sz w:val="22"/>
          <w:szCs w:val="22"/>
        </w:rPr>
      </w:pPr>
      <w:r>
        <w:rPr>
          <w:sz w:val="22"/>
          <w:szCs w:val="22"/>
        </w:rPr>
        <w:t>Правда, может случиться так, что спасительные для человечества биоэнергетические технологии появятся лишь после того, как по причине роста спроса на биотопливо в условиях снижения добычи традиционных энергоресурсов в мире элементарно перестанет хватать продовольственных продуктов. Ведь население планеты растёт, энергетические потребности идут вверх, неизменны лишь количество доступной пашни — полтора миллиарда гектаров, да ещё неизменны показатели урожайности, рост которых на сегодня практически прекратился… Чем не идеальный механизм для манипулирования миром со стороны тех, кто на ближайшие десятилетия, обладая продовольственной и ресурсной достаточностью, сумел также и более остальных продвинуться в понимании и освоении механизмов, управляющих биологическими процессами и самой жизнью!</w:t>
      </w:r>
    </w:p>
    <w:p>
      <w:pPr>
        <w:pStyle w:val="Normal"/>
        <w:spacing w:lineRule="auto" w:line="288"/>
        <w:ind w:firstLine="284"/>
        <w:jc w:val="both"/>
        <w:rPr>
          <w:sz w:val="22"/>
          <w:szCs w:val="22"/>
        </w:rPr>
      </w:pPr>
      <w:r>
        <w:rPr>
          <w:sz w:val="22"/>
          <w:szCs w:val="22"/>
        </w:rPr>
        <w:t>Тройка перечисленных выше технологий — суперкомпьютеры, биоконструирование, биотехнологии — с точки зрения цивилизационной состоятельности народов и планирования будущего имеют сегодня точно такое же осевое значение, как в сороковые годы имели технологии атомного оружия. Подлинная борьба за будущее давно переместилась из окопов и пулемётных гнёзд в научные лаборатории. Правда, в тех странах, где лабораторий мало или их нет вообще, этого предпочитают не замечать.</w:t>
      </w:r>
    </w:p>
    <w:p>
      <w:pPr>
        <w:pStyle w:val="Normal"/>
        <w:spacing w:lineRule="auto" w:line="288"/>
        <w:ind w:firstLine="284"/>
        <w:jc w:val="both"/>
        <w:rPr>
          <w:sz w:val="22"/>
          <w:szCs w:val="22"/>
        </w:rPr>
      </w:pPr>
      <w:r>
        <w:rPr>
          <w:sz w:val="22"/>
          <w:szCs w:val="22"/>
        </w:rPr>
        <w:t>А в мире между тем пропадают учёные. Не совсем, конечно, пропадают, а неожиданно исчезают из привычного круга научного общения и профессиональных контактов. Обычно — уезжают в США, Великобританию или Германию, перестают отвечать на электронные письма бывших коллег и даже перестают публиковаться. Иногда оказывается возможным встретить их на конференции одного из американских научных обществ — из рода тех, где присутствующим запрещено вести видео- и звукозапись выступлений, где общение ограничено и служит лишь для фонового обмена информацией, а из кратких публикаций докладов совершенно невозможно понять, в какой всё-таки организации теперь работает исчезнувший специалист…</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5" w:name="__RefHeading___Toc320722304"/>
      <w:bookmarkEnd w:id="35"/>
      <w:r>
        <w:rPr/>
        <w:t>Южноевропейская трагедия</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Европейский долговой кризис», удушающий сегодня Грецию, ближайшими жертвами которого должны пасть Португалия, Испания и Италия, разразился как раз ко времени начала реиндустриализации Запада. При этом очевидно, что при всём цивилизационном единстве Нового Запада реиндустриализация в полном объеме состоится лишь в США, Франции, в Германии и Японии. Великобритания и Швейцария сохранят роль финансовых центров, скандинавские страны будут младшими партнёрами Германии в новой экономике, страны Восточной Европы — резервуаром человеческого материала с приемлемым уровнем культурной идентичности. Для стран же южной Европы пока что видится лишь одна перспектива — субтропического огорода и курортной зоны.</w:t>
      </w:r>
    </w:p>
    <w:p>
      <w:pPr>
        <w:pStyle w:val="Normal"/>
        <w:spacing w:lineRule="auto" w:line="288"/>
        <w:ind w:firstLine="284"/>
        <w:jc w:val="both"/>
        <w:rPr/>
      </w:pPr>
      <w:r>
        <w:rPr>
          <w:sz w:val="22"/>
          <w:szCs w:val="22"/>
        </w:rPr>
        <w:t>Массмедиа стран Европейского союза не устают восторженно повторять, что по итогам 2011 года экономика Германии демонстрирует завидный рост, безработица снизилась до минимальных значений, а германские предприятия завалены заказами. И что причина этого успеха — в неких никому не ведомых «болезненных реформах», якобы проведенных десятилетие назад.</w:t>
      </w:r>
    </w:p>
    <w:p>
      <w:pPr>
        <w:pStyle w:val="Normal"/>
        <w:spacing w:lineRule="auto" w:line="288"/>
        <w:ind w:firstLine="284"/>
        <w:jc w:val="both"/>
        <w:rPr/>
      </w:pPr>
      <w:r>
        <w:rPr>
          <w:sz w:val="22"/>
          <w:szCs w:val="22"/>
        </w:rPr>
        <w:t>Первое утверждение, действительно, похоже на правду. Экономика Германии растёт, что позволяет стране сосредотачиваться на собственных проблемах и задачах. Если в декабре 2009 года один из ведущих германских концернов предлагал российской компании, в которой я тружусь на должности консультанта, комплект прецизионного энергетического оборудования за 2,1 миллиона евро, то в феврале 2012 года они запросили за ту же самую поставку уже 4,9 миллиона и наотрез отказываются говорить о снижении. Рост за два года в 2,3 раза в условиях конкурентной экономики нелогичен и не может быть объясним никакой инфляцией! Старье, которое научились делать в Китае, постоянно дешевеет, а цены на оборудование подлинно высокого класса — только растут, и, похоже, его немногочисленные производители вовсе не заинтересованы в широком распространении своих изделий по миру.</w:t>
      </w:r>
    </w:p>
    <w:p>
      <w:pPr>
        <w:pStyle w:val="Normal"/>
        <w:spacing w:lineRule="auto" w:line="288"/>
        <w:ind w:firstLine="284"/>
        <w:jc w:val="both"/>
        <w:rPr/>
      </w:pPr>
      <w:r>
        <w:rPr>
          <w:sz w:val="22"/>
          <w:szCs w:val="22"/>
        </w:rPr>
        <w:t>Что же касается «болезненных реформ», якобы прошедших в Германии, — то таковые точно не были связаны с социальными рестрикциями, которые сегодня навязывают грекам. Видимо, эти «реформы» определялись формированием новой системы управления и контроля за ведущими корпорациями Старого Света. Из того, что лежит на поверхности, бросается в глаза переход очень значительного числа компаний индустриального ядра Европы под контроль американского капитала. Похоже, подобные процессы происходят и в европейском финансовом секторе. Так что к 25 января 2012 года, когда президент США Б. Обама в своей речи перед Конгрессом провозгласил старт возрождению новой американской промышленной мощи, фундамент реиндустриализации в лице обновлённых индустрий Германии и Франции в полной мере был сформирован.</w:t>
      </w:r>
    </w:p>
    <w:p>
      <w:pPr>
        <w:pStyle w:val="Normal"/>
        <w:spacing w:lineRule="auto" w:line="288"/>
        <w:ind w:firstLine="284"/>
        <w:jc w:val="both"/>
        <w:rPr/>
      </w:pPr>
      <w:r>
        <w:rPr>
          <w:sz w:val="22"/>
          <w:szCs w:val="22"/>
        </w:rPr>
        <w:t>В силу каких-то причин Америка — при всей самодостаточности — в своём развитии предпочитала и предпочитает опираться на технологии и изделия из Старого Света. Внутри почти всех американских небоскрёбов — стальные конструкции из Люксембурга, европейцами были созданы атомная и космическая индустрии США. Полная технологическая автохтонность Америки, достижимая в принципе, рано или поздно разрушила бы единство Запада, обрубила корни его финансовых и политических элит. Поэтому США, Франция и Германия, несмотря на все ситуационные разногласия, в долгосрочном плане всегда будут пребывать в едином блоке с широкими, но четко распределёнными полномочиями. Так сказать, в рамках отношений функциональности на метауровне.</w:t>
      </w:r>
    </w:p>
    <w:p>
      <w:pPr>
        <w:pStyle w:val="Normal"/>
        <w:spacing w:lineRule="auto" w:line="288"/>
        <w:ind w:firstLine="284"/>
        <w:jc w:val="both"/>
        <w:rPr/>
      </w:pPr>
      <w:r>
        <w:rPr>
          <w:sz w:val="22"/>
          <w:szCs w:val="22"/>
        </w:rPr>
        <w:t>А если вспомнить мой тезис о переходе Запада от свободного конкурентного общества к технократическому социализму, то исторический франко-германский опыт социализации, а также доведенные до совершенства французская административная система и германский корпоративный инжиниринг в полной мере окажутся актуальными и востребованными в новом мире.</w:t>
      </w:r>
    </w:p>
    <w:p>
      <w:pPr>
        <w:pStyle w:val="Normal"/>
        <w:spacing w:lineRule="auto" w:line="288"/>
        <w:ind w:firstLine="284"/>
        <w:jc w:val="both"/>
        <w:rPr/>
      </w:pPr>
      <w:r>
        <w:rPr>
          <w:sz w:val="22"/>
          <w:szCs w:val="22"/>
        </w:rPr>
        <w:t>Что же касается общеевропейского «долгового кризиса», то он приведёт не столько к сокращению государственных расходов, пенсий и зарплат в Греции и у других её товарищей по несчастью, сколько к ликвидации их национального капитала в качестве самостоятельного центра решений и производительной силы. Решать и производить отныне будут в исключительно в США, Франции и Германии.</w:t>
      </w:r>
    </w:p>
    <w:p>
      <w:pPr>
        <w:pStyle w:val="Normal"/>
        <w:spacing w:lineRule="auto" w:line="288"/>
        <w:ind w:firstLine="284"/>
        <w:jc w:val="both"/>
        <w:rPr/>
      </w:pPr>
      <w:r>
        <w:rPr>
          <w:sz w:val="22"/>
          <w:szCs w:val="22"/>
        </w:rPr>
        <w:t>Печальная история Греции и других стран Южной Европы, когда платой за короткий по историческим меркам период искусственно раздутого сверхпотребления становится потеря экономической самостоятельности и самодостаточности, есть не что иное, как концентрированное выражение судьбы остального мира, которому в ближайшие десятилетия предстоит проследовать от эфемерной свободы к рационированию и функционализации. При этом странам европейского юга ещё повезло: в них не допустят голода и необратимой депопуляции. Европейский огород и курорт должны содержаться в образцовом порядке!</w:t>
      </w:r>
    </w:p>
    <w:p>
      <w:pPr>
        <w:pStyle w:val="Normal"/>
        <w:spacing w:lineRule="auto" w:line="288"/>
        <w:ind w:firstLine="284"/>
        <w:jc w:val="both"/>
        <w:rPr/>
      </w:pPr>
      <w:r>
        <w:rPr>
          <w:sz w:val="22"/>
          <w:szCs w:val="22"/>
        </w:rPr>
        <w:t>И тогда обновлённая, возродившаяся в качестве нового центра силы Германия рано или поздно вспомнит о Силезии…</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6" w:name="__RefHeading___Toc320722305"/>
      <w:bookmarkEnd w:id="36"/>
      <w:r>
        <w:rPr/>
        <w:t>Украденные проценты роста</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В странах, переживающих одну за другой волны кризиса, не перестают считать проценты падения или роста ВВП — две десятых, минус три сотых и так далее… Как будто бы речь идёт об умирающем больном — хотя, как известно, в отличие от людей крупные социальные объекты выказывают на порядок более высокую жизнеспособность. А если уж умирают — то соответствующий процесс растягивается на десятилетия. Однако минус полпроцента ВВП — это почти всегда смертный приговор коалиционному правительству средненькой европейской страны. А плюс процент — уже охранная грамота.</w:t>
      </w:r>
    </w:p>
    <w:p>
      <w:pPr>
        <w:pStyle w:val="Normal"/>
        <w:spacing w:lineRule="auto" w:line="288"/>
        <w:ind w:firstLine="284"/>
        <w:jc w:val="both"/>
        <w:rPr>
          <w:sz w:val="22"/>
          <w:szCs w:val="22"/>
        </w:rPr>
      </w:pPr>
      <w:r>
        <w:rPr>
          <w:sz w:val="22"/>
          <w:szCs w:val="22"/>
        </w:rPr>
        <w:t>Со стабильностью валового внутреннего продукта можно было бы согласиться, если происходило это в условиях абсолютно состоявшегося, сытого и беспроблемного общества. Когда жизнь расписана на дни и месяцы вперёд, и никто не намерен оспаривать своё положение и уровень состояния. Но ведь ничего подобного в мире нет!</w:t>
      </w:r>
    </w:p>
    <w:p>
      <w:pPr>
        <w:pStyle w:val="Normal"/>
        <w:spacing w:lineRule="auto" w:line="288"/>
        <w:ind w:firstLine="284"/>
        <w:jc w:val="both"/>
        <w:rPr>
          <w:sz w:val="22"/>
          <w:szCs w:val="22"/>
        </w:rPr>
      </w:pPr>
      <w:r>
        <w:rPr>
          <w:sz w:val="22"/>
          <w:szCs w:val="22"/>
        </w:rPr>
        <w:t>Миллионы людей в Греции, Италии, Португалии и других государствах, страдающих от отсутствия экономического роста, несомненно готовы приложить немалые трудовые усилия, чтобы заработать больше. Сменить машину, отремонтировать дом, оплатить учёбу для детей... Многие согласились бы едва ли не на любую работу: ведь всякий из нас, если припечёт, в состоянии потаскать на стройке кирпичи или вырастить на пустыре мешок картофеля. Сумма подобного рода индивидуальных усилий, создающих новую стоимость, как раз результировалась бы в необходимом росте национальных ВВП.</w:t>
      </w:r>
    </w:p>
    <w:p>
      <w:pPr>
        <w:pStyle w:val="Normal"/>
        <w:spacing w:lineRule="auto" w:line="288"/>
        <w:ind w:firstLine="284"/>
        <w:jc w:val="both"/>
        <w:rPr>
          <w:sz w:val="22"/>
          <w:szCs w:val="22"/>
        </w:rPr>
      </w:pPr>
      <w:r>
        <w:rPr>
          <w:sz w:val="22"/>
          <w:szCs w:val="22"/>
        </w:rPr>
        <w:t>Однако подобного не происходит. Работы нет, стройки заморожены, поскольку банки превысили лимиты по рисками, а у девелоперов нет заказов. Одного страстного желания таскать на себе кирпичи недостаточно, чтобы построить себе новый дом или заработать на него. А картошку на пустырях растить запрещено, так могут оказаться несоблюдёнными европейские стандарты пищевой безопасности.</w:t>
      </w:r>
    </w:p>
    <w:p>
      <w:pPr>
        <w:pStyle w:val="Normal"/>
        <w:spacing w:lineRule="auto" w:line="288"/>
        <w:ind w:firstLine="284"/>
        <w:jc w:val="both"/>
        <w:rPr>
          <w:sz w:val="22"/>
          <w:szCs w:val="22"/>
        </w:rPr>
      </w:pPr>
      <w:r>
        <w:rPr>
          <w:sz w:val="22"/>
          <w:szCs w:val="22"/>
        </w:rPr>
        <w:t>Вот и получается, что миллионы людей, страстно желая жить лучше и готовые для этого работать не покладая рук, не могут пальцем пошевелить! Специализация и разделение труда, которыми столь гордится современная цивилизация, на самом деле убивают естественное и абсолютно законное право человека использовать свой труд для того, чтобы произвести дополнительную стоимость, часть которой — забрать себе. Человек лишен полноты своего экономического бытия, которое сегодня опосредуется миллионами связей с другими экономическими субъектами и институтами. Когда экономика растёт и эти миллионы связей непостижимым для непосвященных образом обеспечивают преобразование атомарных частных усилий в симфонию сложнейших производственных цепочек, то этой фантастической гармонией принято восхищаться и гордится. Но зато когда экономика тонет — то идут ко дну, словно скованные единой цепью и лишенные всякой возможности к самостоятельному спасению, и все её участники.</w:t>
      </w:r>
    </w:p>
    <w:p>
      <w:pPr>
        <w:pStyle w:val="Normal"/>
        <w:spacing w:lineRule="auto" w:line="288"/>
        <w:ind w:firstLine="284"/>
        <w:jc w:val="both"/>
        <w:rPr>
          <w:sz w:val="22"/>
          <w:szCs w:val="22"/>
        </w:rPr>
      </w:pPr>
      <w:r>
        <w:rPr>
          <w:sz w:val="22"/>
          <w:szCs w:val="22"/>
        </w:rPr>
        <w:t>Греков можно обнадёжить лишь тем, что, поскольку им посчастливилось начать тонуть в пределах западного мира, им со временем будет предложено спасение через уже упоминавшуюся функционализацию, то есть превращение людей в элемент глобального корпоративного механизма. Скорость вращения шестерёнок в этом механизме будут регулироваться извне, в соответствии с экзогенным планом, согласно которому каждый начнёт зарабатывать столько, сколько ему определёно, и только тогда, когда это будет необходимо. За этим механизмом будут хорошо следить, благодаря чему заржаветь, надломиться и окончательно пропасть в нём шестёренкам не дадут.</w:t>
      </w:r>
    </w:p>
    <w:p>
      <w:pPr>
        <w:pStyle w:val="Normal"/>
        <w:spacing w:lineRule="auto" w:line="288"/>
        <w:ind w:firstLine="284"/>
        <w:jc w:val="both"/>
        <w:rPr>
          <w:sz w:val="22"/>
          <w:szCs w:val="22"/>
        </w:rPr>
      </w:pPr>
      <w:r>
        <w:rPr>
          <w:sz w:val="22"/>
          <w:szCs w:val="22"/>
        </w:rPr>
        <w:t>Об альтернативе подобному обществу я уже писал. Там, где приветствуется сложный взаимозаменяемый тип труда, там и цепочка, по которой импульс индивидуального намерения жить лучше транслируется на всю экономику, будет несоизмеримо короче.</w:t>
      </w:r>
    </w:p>
    <w:p>
      <w:pPr>
        <w:pStyle w:val="Normal"/>
        <w:spacing w:lineRule="auto" w:line="288"/>
        <w:ind w:firstLine="284"/>
        <w:jc w:val="both"/>
        <w:rPr/>
      </w:pPr>
      <w:r>
        <w:rPr>
          <w:sz w:val="22"/>
          <w:szCs w:val="22"/>
        </w:rPr>
        <w:t>Возможно, мы когда-нибудь начнём ясно и остро понимать, что всеобъемлющее разделение труда, специализация, дистилляция навыков и знаний — не всегда благо, как нас тому учили и продолжают учить. И что в пределе своём они имеют распад на бессвязные кванты вещества, на сколы бывших смыслов.</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7" w:name="__RefHeading___Toc320722306"/>
      <w:bookmarkEnd w:id="37"/>
      <w:r>
        <w:rPr/>
        <w:t>О пользе тишины</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В какой-то момент политика высшего руководства Российской Федерации стала до неприличия публичной. Нет-нет, у власти всегда оставались хранимые за семью печатями политические, военные и, конечно же, коммерческие секреты. Однако в сфере действий, назначение которых — управление и развитие общества, нынешняя публичность вплотную приблизилась к демагогии.</w:t>
      </w:r>
    </w:p>
    <w:p>
      <w:pPr>
        <w:pStyle w:val="Normal"/>
        <w:spacing w:lineRule="auto" w:line="288"/>
        <w:ind w:firstLine="284"/>
        <w:jc w:val="both"/>
        <w:rPr/>
      </w:pPr>
      <w:r>
        <w:rPr>
          <w:sz w:val="22"/>
          <w:szCs w:val="22"/>
        </w:rPr>
        <w:t>Современная российская власть, распоряжающаяся гигантским государственным бюджетом и практически полностью контролирующая законотворческий процесс, могла бы без лишнего шума выделить дополнительные деньги на сельское хозяйство или на «доступное жилье». Будет успех — всегда можно о нем объявить и пожинать лавры. Случится неудача — в информационной тишине её не заметят.</w:t>
      </w:r>
    </w:p>
    <w:p>
      <w:pPr>
        <w:pStyle w:val="Normal"/>
        <w:spacing w:lineRule="auto" w:line="288"/>
        <w:ind w:firstLine="284"/>
        <w:jc w:val="both"/>
        <w:rPr/>
      </w:pPr>
      <w:r>
        <w:rPr>
          <w:sz w:val="22"/>
          <w:szCs w:val="22"/>
        </w:rPr>
        <w:t>Однако все инициативы власти анонсируются столь громогласно и заблаговременно, что создаваемые в результате этого завышенные ожидания публики никогда, ни при каком успехе не смогут быть удовлетворены. Поэтому даже над успешными инициативами властей у нас обязательно будут смеяться.</w:t>
      </w:r>
    </w:p>
    <w:p>
      <w:pPr>
        <w:pStyle w:val="Normal"/>
        <w:spacing w:lineRule="auto" w:line="288"/>
        <w:ind w:firstLine="284"/>
        <w:jc w:val="both"/>
        <w:rPr/>
      </w:pPr>
      <w:r>
        <w:rPr>
          <w:sz w:val="22"/>
          <w:szCs w:val="22"/>
        </w:rPr>
        <w:t>Особенно — если речь идёт о сельском хозяйстве. Смеялись над Хрущевым, над Брежневым, смеялись над Продовольственной программой 1982 года, с 2006 года смеются над «национальными проектами».</w:t>
      </w:r>
    </w:p>
    <w:p>
      <w:pPr>
        <w:pStyle w:val="Normal"/>
        <w:spacing w:lineRule="auto" w:line="288"/>
        <w:ind w:firstLine="284"/>
        <w:jc w:val="both"/>
        <w:rPr/>
      </w:pPr>
      <w:r>
        <w:rPr>
          <w:sz w:val="22"/>
          <w:szCs w:val="22"/>
        </w:rPr>
        <w:t>Неужели во всей раскормленной кодле отечественных политтехнологов до сих пор не найдется хотя бы один, кто бы посоветовал правителям работать тихо?</w:t>
      </w:r>
    </w:p>
    <w:p>
      <w:pPr>
        <w:pStyle w:val="Normal"/>
        <w:spacing w:lineRule="auto" w:line="288"/>
        <w:ind w:firstLine="284"/>
        <w:jc w:val="both"/>
        <w:rPr/>
      </w:pPr>
      <w:r>
        <w:rPr>
          <w:sz w:val="22"/>
          <w:szCs w:val="22"/>
        </w:rPr>
        <w:t>К концу правления молчаливого Сталина сельское хозяйство страны едва смогло достигнуть показателей 1913 года, однако все были уверены, что оно только и знает себе, что растёт. И я не готов назвать это обманом — поскольку в той же тишине совершенно неожиданно для страны и мира фантастически возникли «из ниоткуда» первоклассные космическая и атомная отрасли, до сих пор кормящие и спасающие нас.</w:t>
      </w:r>
    </w:p>
    <w:p>
      <w:pPr>
        <w:pStyle w:val="Normal"/>
        <w:spacing w:lineRule="auto" w:line="288"/>
        <w:ind w:firstLine="284"/>
        <w:jc w:val="both"/>
        <w:rPr/>
      </w:pPr>
      <w:r>
        <w:rPr>
          <w:sz w:val="22"/>
          <w:szCs w:val="22"/>
        </w:rPr>
        <w:t>Вот и нам сегодня кажется, что Америка только знает, что жрёт или бряцает оружием. Поэтому о технологиях, переворачивающих мир, привыкшая к пиару и пересмешкам публика узнает лишь тогда, когда мир окончательно перевернётся, и большинству будет не до смеха.</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8" w:name="__RefHeading___Toc320722307"/>
      <w:bookmarkEnd w:id="38"/>
      <w:r>
        <w:rPr/>
        <w:t>Еврейский романтизм</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В своё время я насчитал в современном российском обществе от 10 до 15 процентов «дееспособных романтиков». Думаю, что я не сильно в этой оценке ошибся, поскольку, во-первых, такие люди в нашей неромантичной стране действительно существуют, и, во-вторых, их число различимо отлично от нуля, так как где-то и кем-то постоянно совершаются поступки, которые невозможно мотивировать одними лишь деньгами.</w:t>
      </w:r>
    </w:p>
    <w:p>
      <w:pPr>
        <w:pStyle w:val="Normal"/>
        <w:spacing w:lineRule="auto" w:line="288"/>
        <w:ind w:firstLine="284"/>
        <w:jc w:val="both"/>
        <w:rPr/>
      </w:pPr>
      <w:r>
        <w:rPr>
          <w:sz w:val="22"/>
          <w:szCs w:val="22"/>
        </w:rPr>
        <w:t>Я также утверждал, что так называемых «недееспособных романтиков», или «простодушных иждивенцев» у нас — под половину населения, имея в виду людей нейтральных, мирных, склонных к уходу в сень своих проблем и мифологизированного сознания.</w:t>
      </w:r>
    </w:p>
    <w:p>
      <w:pPr>
        <w:pStyle w:val="Normal"/>
        <w:spacing w:lineRule="auto" w:line="288"/>
        <w:ind w:firstLine="284"/>
        <w:jc w:val="both"/>
        <w:rPr/>
      </w:pPr>
      <w:r>
        <w:rPr>
          <w:sz w:val="22"/>
          <w:szCs w:val="22"/>
        </w:rPr>
        <w:t>Соответственно, остальные 35-40 процентов — циники, различающиеся знаком своей деятельности и готовности к труду.</w:t>
      </w:r>
    </w:p>
    <w:p>
      <w:pPr>
        <w:pStyle w:val="Normal"/>
        <w:spacing w:lineRule="auto" w:line="288"/>
        <w:ind w:firstLine="284"/>
        <w:jc w:val="both"/>
        <w:rPr/>
      </w:pPr>
      <w:r>
        <w:rPr>
          <w:sz w:val="22"/>
          <w:szCs w:val="22"/>
        </w:rPr>
        <w:t>Но недавно неожиданно для себя я обнаружил, что в группе «недееспособных романтиков» существует подвижная прослойка, легко становящая дееспособной. Правда, и столь же легко возвращающаяся в под защитный панцирь пассивной созерцательности. Это — российские евреи. Но именно те, которые сами про себя говорят, что написание их национальности состоит из пяти букв, а не из трёх. И которые в своём большинстве ведут непубличный образ жизни скромных инженеров, врачей и библиотекарей.</w:t>
      </w:r>
    </w:p>
    <w:p>
      <w:pPr>
        <w:pStyle w:val="Normal"/>
        <w:spacing w:lineRule="auto" w:line="288"/>
        <w:ind w:firstLine="284"/>
        <w:jc w:val="both"/>
        <w:rPr/>
      </w:pPr>
      <w:r>
        <w:rPr>
          <w:sz w:val="22"/>
          <w:szCs w:val="22"/>
        </w:rPr>
        <w:t>Яркая социальная публичность всегда играла против евреев, возбуждая в окружающих нездоровый интерес и направляя любой негатив в русло хорошо известных клише. Но архетипы банкира-кровопийцы или глумливого паяца уже относятся к сфере цинизма, в которой нет и не может быть извечной еврейской мечты о незаметном тихом счастье — ибо банкиры и шоумены в глазах публики счастливы вполне. Но поскольку подлинное человеческое счастье во всех культурах одинаково, то по-настоящему национальным в этой еврейской мечте является особая хрупкость ограждающих её конструкций: еврей-романтик сильнее смерти боится оказаться в неловком, смешном положении, он предпочтёт жизнь скрытого неудачника, нежели риск публичной неудачи.</w:t>
      </w:r>
    </w:p>
    <w:p>
      <w:pPr>
        <w:pStyle w:val="Normal"/>
        <w:spacing w:lineRule="auto" w:line="288"/>
        <w:ind w:firstLine="284"/>
        <w:jc w:val="both"/>
        <w:rPr/>
      </w:pPr>
      <w:r>
        <w:rPr>
          <w:sz w:val="22"/>
          <w:szCs w:val="22"/>
        </w:rPr>
        <w:t>А коль скоро в сегодняшней жизни подлинный успех эфемерен, а неудачи более чем закономерны, то даже доживший до наших дней еврейский романтизм пребывает под спудом нарочитой недееспособности.</w:t>
      </w:r>
    </w:p>
    <w:p>
      <w:pPr>
        <w:pStyle w:val="Normal"/>
        <w:spacing w:lineRule="auto" w:line="288"/>
        <w:ind w:firstLine="284"/>
        <w:jc w:val="both"/>
        <w:rPr/>
      </w:pPr>
      <w:r>
        <w:rPr>
          <w:sz w:val="22"/>
          <w:szCs w:val="22"/>
        </w:rPr>
        <w:t>И вместо новой творческой энергии, которой российское еврейство могло бы оживить наше костенеющее общество, получаем пересказы старых еврейских мифов, развернутую антологию которых можно почерпнуть, например, из книг Дины Рубиной.</w:t>
      </w:r>
    </w:p>
    <w:p>
      <w:pPr>
        <w:pStyle w:val="Normal"/>
        <w:spacing w:lineRule="auto" w:line="288"/>
        <w:ind w:firstLine="284"/>
        <w:jc w:val="both"/>
        <w:rPr/>
      </w:pPr>
      <w:r>
        <w:rPr>
          <w:sz w:val="22"/>
          <w:szCs w:val="22"/>
        </w:rPr>
        <w:t>Я подумал об этом в связи с тем, что роль романтиков-евреев в формировании новой сверхчеловечности могла ба быть весьма существенной и важной. Несмотря на все симпатии, которые современное еврейство выказывает Западу (хотя в тридцатые годы евреи в своей основной массе столь же симпатизировали СССР), народ, когда-то избранный Богом, вряд ли согласится стать объектом функционализации. Не станет он на Новом Западе и элитарным, управляющим этносом — несмотря на преобладание в подлинной немногочисленной западной элите лиц с еврейскими корнями, широкого представительства посторонних в ней не допустят.</w:t>
      </w:r>
    </w:p>
    <w:p>
      <w:pPr>
        <w:pStyle w:val="Normal"/>
        <w:spacing w:lineRule="auto" w:line="288"/>
        <w:ind w:firstLine="284"/>
        <w:jc w:val="both"/>
        <w:rPr/>
      </w:pPr>
      <w:r>
        <w:rPr>
          <w:sz w:val="22"/>
          <w:szCs w:val="22"/>
        </w:rPr>
        <w:t>Поэтому, если не брать в расчет религиозную эсхатологию, связанную с приходом Мошиаха, то у еврейства, по большому счету, нет другого пути, кроме как принять участие в возрождении общемировой сверхчеловечности. И не в связи ли с подобной перспективой им выпало пережить столь мощную, казалось бы, на века, «прививку от сверхчеловечности» со стороны германского фашизма, который многие не без оснований считают предтечей Нового Запада? Ведь сохранение в грядущем обществе западного технократического социализма непредсказуемой и неуправляемой прослойки «романтиков» — всегда есть величайший риск и угроза.</w:t>
      </w:r>
    </w:p>
    <w:p>
      <w:pPr>
        <w:pStyle w:val="Normal"/>
        <w:spacing w:lineRule="auto" w:line="288"/>
        <w:ind w:firstLine="284"/>
        <w:jc w:val="both"/>
        <w:rPr/>
      </w:pPr>
      <w:r>
        <w:rPr>
          <w:sz w:val="22"/>
          <w:szCs w:val="22"/>
        </w:rPr>
        <w:t>Окружающим следует с пониманием относиться к еврейскому романтизму, часто едва различимому через закрытость и страхи его носителей. А евреям, выбравшим Россию своим домом, совершенно противопоказано лезть на баррикады, пополняя ряды политических радикалов от записных либералов до православных ультра-националистов. Но им же надо и отказаться и от «иронизирующей мудрости» своих мифов в качестве психотерапевтического лекарства и средства самоидентификации. Вместо этих зыбких и неверных основ можно и должно опереться на собственную человеческую экзистенцию. Умный и нравственно развитый человек даже в самых ужасных и затхлых условиях жизни обязательно отыщет внутри себя полноту бытия и будет потенциально способен развернуть её вовне, в мир — как только для этого представится малейшая возможность.</w:t>
      </w:r>
    </w:p>
    <w:p>
      <w:pPr>
        <w:pStyle w:val="Normal"/>
        <w:spacing w:lineRule="auto" w:line="288"/>
        <w:ind w:firstLine="284"/>
        <w:jc w:val="both"/>
        <w:rPr/>
      </w:pPr>
      <w:r>
        <w:rPr>
          <w:sz w:val="22"/>
          <w:szCs w:val="22"/>
        </w:rPr>
        <w:t>Эстетический образ подобной экзистенции можно почерпнуть, в частности, из творчества Натана Мироновича Мильштейна, великолепного музыканта минувшего столетия, про которого говорили, что в его руках «скрипка звучит мужественно». Чтобы убедиться в этом, достаточно послушать в его исполнении партиты Баха: абсолютная выдержанность и устойчивость формы, местами доходящие до степени апломба, но не пересекающие невидимую черту, отделяющую напряжённое созерцание мира от высокомерия ментора или аскета.</w:t>
      </w:r>
    </w:p>
    <w:p>
      <w:pPr>
        <w:pStyle w:val="Normal"/>
        <w:spacing w:lineRule="auto" w:line="288"/>
        <w:ind w:firstLine="284"/>
        <w:jc w:val="both"/>
        <w:rPr/>
      </w:pPr>
      <w:r>
        <w:rPr>
          <w:sz w:val="22"/>
          <w:szCs w:val="22"/>
        </w:rPr>
        <w:t>Среди музыкантов всех времен и народов найдется совсем немного тех, кому удавалось бы передать слушателю собственный образ мира, принимаемого со всем его несовершенством и хаосом ради чистой идеи творчества и в качестве пусть не всесильного, но действенного способа привнесения гармонии. Я бы назвал здесь, прежде всего, имена Рахманинова и Мильштейна. Мильштейн замечателен тем, что, обладая более чем скромными возможностями, не создавая музыку сам, он добивался близкого результата. А также тем, что экзистенция, выраженная в его творческом методе и эстетическом наполнении последнего, должна быть близка и понятна еврейской душе.</w:t>
      </w:r>
    </w:p>
    <w:p>
      <w:pPr>
        <w:pStyle w:val="Normal"/>
        <w:spacing w:lineRule="auto" w:line="288"/>
        <w:ind w:firstLine="284"/>
        <w:jc w:val="both"/>
        <w:rPr/>
      </w:pPr>
      <w:r>
        <w:rPr>
          <w:sz w:val="22"/>
          <w:szCs w:val="22"/>
        </w:rPr>
        <w:t>Своё бытие надо учиться переживать искренне и глубоко. А относиться к жизни одновременно с теплотой и мужественностью. Сделав тем самым первый шаг к обретению власти над собственным бытием. Или, что то же самое, — шаг к сверхчеловечности.</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39" w:name="__RefHeading___Toc320722308"/>
      <w:bookmarkEnd w:id="39"/>
      <w:r>
        <w:rPr/>
        <w:t>Ближневосточные метаморфозы</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Устоит или нет правительство Башара Асада в бунтующей Сирии или нет, Россия уже потеряла ровность и приветливость отношений с абсолютным большинством арабских государств. Подобного в истории нашей дипломатии ещё не бывало. Россия, всю послевоенную эпоху защищавшая арабов, в основном, «из принципа», практически не имея в арабских странах полноценных экономических и военных интересов, внезапно обрела в их лице системного и непримиримого противника.</w:t>
      </w:r>
    </w:p>
    <w:p>
      <w:pPr>
        <w:pStyle w:val="Normal"/>
        <w:spacing w:lineRule="auto" w:line="288"/>
        <w:ind w:firstLine="284"/>
        <w:jc w:val="both"/>
        <w:rPr/>
      </w:pPr>
      <w:r>
        <w:rPr>
          <w:sz w:val="22"/>
          <w:szCs w:val="22"/>
        </w:rPr>
        <w:t>Данная метаморфоза стала результатом не ошибок нашего МИДа, а вполне состоявшегося раскола региона между двумя центрами влияния — Саудовской Аравией и Ираном. И раскол этот есть проекция двух важных геополитических инициатив.</w:t>
      </w:r>
    </w:p>
    <w:p>
      <w:pPr>
        <w:pStyle w:val="Normal"/>
        <w:spacing w:lineRule="auto" w:line="288"/>
        <w:ind w:firstLine="284"/>
        <w:jc w:val="both"/>
        <w:rPr/>
      </w:pPr>
      <w:r>
        <w:rPr>
          <w:sz w:val="22"/>
          <w:szCs w:val="22"/>
        </w:rPr>
        <w:t>Первая инициатива связана с иранским проектом модернизации, который, пробиваясь за границы исторической Персии и шиитское рассеянье, начинает претендовать на лидерство в исламском мире. Атомная и космическая программы Ирана — не столько оборонные инициативы, сколько заявления о своей состоятельности в качестве технологического и цивилизационного лидера исламской цивилизации. А также претензия на собственный цивилизационный проект, который, возможно, со временем смог бы и выйти за пределы региона..</w:t>
      </w:r>
    </w:p>
    <w:p>
      <w:pPr>
        <w:pStyle w:val="Normal"/>
        <w:spacing w:lineRule="auto" w:line="288"/>
        <w:ind w:firstLine="284"/>
        <w:jc w:val="both"/>
        <w:rPr/>
      </w:pPr>
      <w:r>
        <w:rPr>
          <w:sz w:val="22"/>
          <w:szCs w:val="22"/>
        </w:rPr>
        <w:t>Но в чем же тогда состоит противоположная, «арабская инициатива»? Несмотря на колоссальные богатства и финансовые возможности арабских шейхов, никакого модернизационно-технологического дискурса в их странах не наблюдается. Скорее, наоборот, «арабский проект» является антимодернизационным, поскольку направлен к примитивной «уличной демократии», сжигающей энергию миллионов людей в перенаселённых странах без малейшего воздействия на технологическую и производственную сферы. Погружение по-прежнему архаичных обществ Туниса, Египта и Ливии в шариат означает отказ от любых трансформаций — как технологических, так и социальных. Неужели организаторы «арабского возрождения» столь недальновидны?</w:t>
      </w:r>
    </w:p>
    <w:p>
      <w:pPr>
        <w:pStyle w:val="Normal"/>
        <w:spacing w:lineRule="auto" w:line="288"/>
        <w:ind w:firstLine="284"/>
        <w:jc w:val="both"/>
        <w:rPr/>
      </w:pPr>
      <w:r>
        <w:rPr>
          <w:sz w:val="22"/>
          <w:szCs w:val="22"/>
        </w:rPr>
        <w:t>Вряд ли. Скорее всего, они исходят из наличия вполне состоявшегося технологического лидера. А таковой в регионе один — Израиль. Так что создание «Великого Израиля» первоначально в виде федерации с Саудовской Аравией, а позднее — более широкого государственного союза с другими арабскими государствами — сегодня начинает представляться не столь уж неправдоподобным. Двоюродные братья, как известно, всегда смогут договориться. К тому же арабские шейхи не столь наивны, чтобы не понимать, что накопленные ими за последние 50–60 лет триллионы нефтедолларов, вложенные в инструменты, за которыми давно нет никакого обеспечения, — лишь призрачные знаки богатства, сохранить которое возможно, только направив его в строительство принципиально нового технократического общества. Иными словами — конвертировав «бумажки» в новые деньги подобного общества.</w:t>
      </w:r>
    </w:p>
    <w:p>
      <w:pPr>
        <w:pStyle w:val="Normal"/>
        <w:spacing w:lineRule="auto" w:line="288"/>
        <w:ind w:firstLine="284"/>
        <w:jc w:val="both"/>
        <w:rPr/>
      </w:pPr>
      <w:r>
        <w:rPr>
          <w:sz w:val="22"/>
          <w:szCs w:val="22"/>
        </w:rPr>
        <w:t>Элита нового государства будет опираться на израильских евреев, отвечающих за технологическое развитие и за отношения с Западом, в то время как верхушка саудитов будет иметь с ними паритет в делах финансовой системы и контролировать внутренние процессы на арабских территориях.</w:t>
      </w:r>
    </w:p>
    <w:p>
      <w:pPr>
        <w:pStyle w:val="Normal"/>
        <w:spacing w:lineRule="auto" w:line="288"/>
        <w:ind w:firstLine="284"/>
        <w:jc w:val="both"/>
        <w:rPr/>
      </w:pPr>
      <w:r>
        <w:rPr>
          <w:sz w:val="22"/>
          <w:szCs w:val="22"/>
        </w:rPr>
        <w:t>При этом совершенно не следует полагать, что застарелый конфликт между евреями и палестинцами станет препятствием для государственного объединения. Этот конфликт в своё время был искусственно создан Британской империей, затем долгие годы поддерживался в рамках советско-американского глобального противостояния, сейчас же его подпитывает борьба за внутриисламское лидерство между Саудовской Аравией и Ираном. Ведь если разделить между палестинцами всё финансирование, которое на протяжении десятилетий приходило и продолжает к ним поступать от самых различных субъектов, заинтересованных в продолжении борьбы, то каждый из палестинцев давно должен был стать миллионером и получить возможность купить землю и спокойную жизнь в любом уголке мира. А так — два состязающихся друг с другом центра силы в исламском мире — персидский и арабский — используют палестинскую проблему для демонстрации «верности» и «непримиримости». Ибо голоса исламской улицы ещё долго будут нужны обоим.</w:t>
      </w:r>
    </w:p>
    <w:p>
      <w:pPr>
        <w:pStyle w:val="Normal"/>
        <w:spacing w:lineRule="auto" w:line="288"/>
        <w:ind w:firstLine="284"/>
        <w:jc w:val="both"/>
        <w:rPr/>
      </w:pPr>
      <w:r>
        <w:rPr>
          <w:sz w:val="22"/>
          <w:szCs w:val="22"/>
        </w:rPr>
        <w:t>Сегодня едва ли не основным фактором радикализации «палестинской улицы» является её колоссальный культурный и поведенческий разрыв с израильским обществом. Смею уверить скептиков, что при наличии желания этот разрыв может быть сведён на нет максимум за двадцать пять лет, в течение которых вырастет новое поколение, а «маловоспитанное поколение» отойдёт от дел.</w:t>
      </w:r>
    </w:p>
    <w:p>
      <w:pPr>
        <w:pStyle w:val="Normal"/>
        <w:spacing w:lineRule="auto" w:line="288"/>
        <w:ind w:firstLine="284"/>
        <w:jc w:val="both"/>
        <w:rPr/>
      </w:pPr>
      <w:r>
        <w:rPr>
          <w:sz w:val="22"/>
          <w:szCs w:val="22"/>
        </w:rPr>
        <w:t>Отсюда необходимым условием создания израильско-арабской федерации является устранение Ирана в качестве геополитического конкурента. Так что война с Ираном и союзной ему Сирией с каждым днём становится всё более вероятной…</w:t>
      </w:r>
    </w:p>
    <w:p>
      <w:pPr>
        <w:pStyle w:val="Normal"/>
        <w:spacing w:lineRule="auto" w:line="288"/>
        <w:ind w:firstLine="284"/>
        <w:jc w:val="both"/>
        <w:rPr>
          <w:sz w:val="22"/>
          <w:szCs w:val="22"/>
        </w:rPr>
      </w:pPr>
      <w:r>
        <w:rPr>
          <w:sz w:val="22"/>
          <w:szCs w:val="22"/>
        </w:rPr>
        <w:t>Но даже если Израиль и США не решатся атаковать Иран, и спустя 5–10 лет эта страна превратится в мощный и влиятельный геополитический центр, то и в этом случае учреждение «Великого Израиля» не сойдет с повестки дня и даже станет ещё более вероятным. А палестинскую проблему решат, засыпав деньгами.</w:t>
      </w:r>
    </w:p>
    <w:p>
      <w:pPr>
        <w:pStyle w:val="Normal"/>
        <w:spacing w:lineRule="auto" w:line="288"/>
        <w:ind w:firstLine="284"/>
        <w:jc w:val="both"/>
        <w:rPr>
          <w:sz w:val="22"/>
          <w:szCs w:val="22"/>
        </w:rPr>
      </w:pPr>
      <w:r>
        <w:rPr>
          <w:sz w:val="22"/>
          <w:szCs w:val="22"/>
        </w:rPr>
        <w:t>Ведь смысл «Великого Израиля» — создание в одном из наиболее нестабильных регионов устойчивого и хорошо структурированного «младшего партнера» Нового Запада. В котором, помимо прочего, также отразится и предполагаемая будущая структура мира, разделённого на центр силы и технологий и архаичную функциональную «окраину». Возможно, чтобы данная модель сработала в глобальном масштабе, она должна будет прежде проявить себя на Святой Земле…</w:t>
      </w:r>
    </w:p>
    <w:p>
      <w:pPr>
        <w:pStyle w:val="Normal"/>
        <w:spacing w:lineRule="auto" w:line="288"/>
        <w:ind w:firstLine="284"/>
        <w:jc w:val="both"/>
        <w:rPr/>
      </w:pPr>
      <w:r>
        <w:rPr>
          <w:sz w:val="22"/>
          <w:szCs w:val="22"/>
        </w:rPr>
        <w:t>Как России относится к подобной перспективе? Пока что — просто допустить её принципиальную возможность. Затем — поддерживать с «Великим Израилем» нейтральные отношения, торговать, осуществлять, поелику возможно, культурные обмены и т.п. Новое государственное образование не будет ни арабским, ни сионистским, в нём, по большому счету, умрёт политическая идея сионизма, связанная с возвращением еврейского народа в Эрец-Исраэль.</w:t>
      </w:r>
    </w:p>
    <w:p>
      <w:pPr>
        <w:pStyle w:val="Normal"/>
        <w:spacing w:lineRule="auto" w:line="288"/>
        <w:ind w:firstLine="284"/>
        <w:jc w:val="both"/>
        <w:rPr/>
      </w:pPr>
      <w:r>
        <w:rPr>
          <w:sz w:val="22"/>
          <w:szCs w:val="22"/>
        </w:rPr>
        <w:t>В дальнейшем перед евреями, равно и как перед всеми другими народами, задумывающимися о будущем, встанет дилемма выбора между функционализацией или преображением человеческой природы, выбора между киборгом и сверхчеловеком.</w:t>
      </w:r>
    </w:p>
    <w:p>
      <w:pPr>
        <w:pStyle w:val="Normal"/>
        <w:spacing w:lineRule="auto" w:line="288"/>
        <w:ind w:firstLine="284"/>
        <w:jc w:val="both"/>
        <w:rPr/>
      </w:pPr>
      <w:r>
        <w:rPr>
          <w:sz w:val="22"/>
          <w:szCs w:val="22"/>
        </w:rPr>
        <w:t>Поэтому, скорее всего, в предстоящем мире люди начнут самоорганизовываться не по признакам национальной идентичности, а по этим двум критериям.</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40" w:name="__RefHeading___Toc320722309"/>
      <w:bookmarkEnd w:id="40"/>
      <w:r>
        <w:rPr/>
        <w:t>Новая религия Нового Запада</w:t>
      </w:r>
    </w:p>
    <w:p>
      <w:pPr>
        <w:pStyle w:val="Normal"/>
        <w:spacing w:lineRule="auto" w:line="288"/>
        <w:ind w:firstLine="284"/>
        <w:jc w:val="both"/>
        <w:rPr>
          <w:sz w:val="22"/>
          <w:szCs w:val="22"/>
        </w:rPr>
      </w:pPr>
      <w:r>
        <w:rPr>
          <w:sz w:val="22"/>
          <w:szCs w:val="22"/>
        </w:rPr>
      </w:r>
    </w:p>
    <w:p>
      <w:pPr>
        <w:pStyle w:val="Normal"/>
        <w:spacing w:lineRule="auto" w:line="288"/>
        <w:jc w:val="both"/>
        <w:rPr/>
      </w:pPr>
      <w:r>
        <w:rPr>
          <w:sz w:val="22"/>
          <w:szCs w:val="22"/>
        </w:rPr>
        <w:t>Высказанный мною в своё время тезис о высокой вероятности формирования на Новом Западе новой синтетической религии на основе ислама (неоислама) связан не с экстраполяцией роста мусульманской диаспоры в Европе и Америке, а со всё более заметным тяготением новой цивилизационной модели Запада к ограничению доступа в высшие сферы познания и свободного человеческого творчества, к упорядочиванию горизонтальной структуры социума. По большому счету, речь в моей модели идёт не о принятии Новым Западом ислама в качестве квазиофициальной религии, а об истреблении внутри себя остатков христианства. Общество с тотальным контролем над личностью не может являться христианским по определению. И хотя подобное общество столь же не соответствует подлинному исламу и даже во многом оскверняет его — ибо Всевышний, по меньшей мере, создал человека без чипа в голове, — именно на основе ислама с его сверхразвитыми регулятивной и социальной функциями организаторы Нового Запада будут стремиться сформировать новый этос для населения «золотого миллиарда».</w:t>
      </w:r>
    </w:p>
    <w:p>
      <w:pPr>
        <w:pStyle w:val="Normal"/>
        <w:spacing w:lineRule="auto" w:line="288"/>
        <w:ind w:firstLine="284"/>
        <w:jc w:val="both"/>
        <w:rPr/>
      </w:pPr>
      <w:r>
        <w:rPr>
          <w:sz w:val="22"/>
          <w:szCs w:val="22"/>
        </w:rPr>
        <w:t>Традиционный ислам, остро нуждающийся в снятии внутренних противоречий путем кратного расширения уммы и обретения образа вселенскости, скорее всего, с пониманием и нейтральностью отнесется к неизбежной адаптации и привнесению в своё учение новых элементов и идей. К тому же даже формальное принятие «золотым миллиардом» религии угнетённой «мировой окраины» позволит на продолжительный период эти два мира духовно примирить.</w:t>
      </w:r>
    </w:p>
    <w:p>
      <w:pPr>
        <w:pStyle w:val="Normal"/>
        <w:spacing w:lineRule="auto" w:line="288"/>
        <w:ind w:firstLine="284"/>
        <w:jc w:val="both"/>
        <w:rPr>
          <w:sz w:val="22"/>
          <w:szCs w:val="22"/>
        </w:rPr>
      </w:pPr>
      <w:r>
        <w:rPr>
          <w:sz w:val="22"/>
          <w:szCs w:val="22"/>
        </w:rPr>
        <w:t>Непредвзятый наблюдатель с каждым годом находит всё больше свидетельств того, как политические элиты США и Евросоюза не столько расширяют присутствие в своих странах элементов ислама, сколько формируют политкорректный и благоприятствующий исламу общественный фон. Борьба, которую сегодня ведет Запад с «Аль-Кайедой» и с радикальными исламскими проповедниками — это не атака на ислам, а борьба за удаление из ислама непримиримых радикальных элементов, мешающих конвергенции. Да и на противостояние с Ираном Запад толкает не угроза «появления атомной бомбы в руках аятолл», а четкое понимание того, что в случае успешности иранского модернизационного проекта Запад утратит контроль за исламской идеей. Ведь если технократическая эволюция ислама осуществится не извне, а изнутри исламского мира, то установление планетарного гомеостаза с «золотым миллиардом» во главе придётся на неопределённое время отложить.</w:t>
      </w:r>
    </w:p>
    <w:p>
      <w:pPr>
        <w:pStyle w:val="Normal"/>
        <w:spacing w:lineRule="auto" w:line="288"/>
        <w:ind w:firstLine="284"/>
        <w:jc w:val="both"/>
        <w:rPr>
          <w:sz w:val="22"/>
          <w:szCs w:val="22"/>
        </w:rPr>
      </w:pPr>
      <w:r>
        <w:rPr>
          <w:sz w:val="22"/>
          <w:szCs w:val="22"/>
        </w:rPr>
        <w:t>Правда, западное общество ещё далеко не готово к запланированным для него метаморфозам. И если массы среднего класса легко поддаются «социализации» на основе новейших технологий контроля и навязываемых изменений в сознании, то из среды консервативной «средней буржуазии» неожиданно начинают прорываться фронда и оппозиционность. Сформированная в условиях конкуренции, политической и духовной свободы, эта достаточно многочисленная прослойка долларовых миллионеров и потомков благородных родов Старой Европы оказывается сегодня едва ли не наиболее ревностным поборником сохранения Западом христианских ценностей и христианской цивилизационной идентичности. Выражая её интересы, лидер британских консерваторов Дэвид Камерон осенью 2011 г. призвал к искоренению практики «мультикультуризма», а возможный кандидат от Республиканской партии на выборах Президента США Рон Пол в феврале 2012 г. заявил, что его страна «движется к фашистской системе, при которой страной вместе руководят правительство и наиболее крупные бизнесмены» и после установления которой американский народ ждут «авторитарная форма правления и нарушения гражданских прав». Браво!</w:t>
      </w:r>
    </w:p>
    <w:p>
      <w:pPr>
        <w:pStyle w:val="Normal"/>
        <w:spacing w:lineRule="auto" w:line="288"/>
        <w:ind w:firstLine="284"/>
        <w:jc w:val="both"/>
        <w:rPr>
          <w:sz w:val="22"/>
          <w:szCs w:val="22"/>
        </w:rPr>
      </w:pPr>
      <w:r>
        <w:rPr>
          <w:sz w:val="22"/>
          <w:szCs w:val="22"/>
        </w:rPr>
        <w:t>Казалось бы, в контексте подобного «христианского ренессанса» лежит и успех другого соискателя поста Президента США от республиканцев — мормона Митта Ромни. Всем очевидный религиозный и бытовой ригоризм мормонов, община которых в элите Америки играет роль весьма значительную, мог бы служить свидетельством незыблемости традиционных устоев Запада и опровержением моего тезиса о «неоисламе». Однако боюсь, что это не так.</w:t>
      </w:r>
    </w:p>
    <w:p>
      <w:pPr>
        <w:pStyle w:val="Normal"/>
        <w:spacing w:lineRule="auto" w:line="288"/>
        <w:ind w:firstLine="284"/>
        <w:jc w:val="both"/>
        <w:rPr>
          <w:sz w:val="22"/>
          <w:szCs w:val="22"/>
        </w:rPr>
      </w:pPr>
      <w:r>
        <w:rPr>
          <w:sz w:val="22"/>
          <w:szCs w:val="22"/>
        </w:rPr>
        <w:t>И дело даже не в том, что мормонизм трудно назвать христианским учением в силу отрицания им божественной природы Христа и Троицы — что сближает его с несторианством и роднит с язычеством. Подлинная загадка мормонизма скрыта в его учении о загробном мире, согласно которому все люди, за исключением сознательно, гласно и открыто принявших сторону Сатаны, после кончины гарантированно попадают в одно из трёх соподчинённых «царств света». А едва ли не главной земной задачей мормонов, которых всегда отличал рационализм и открытость к научному познанию мира, является более чем странная деятельность по формированию всемирного генеалогического древа, в которое записываются сотни миллионов, если не миллиарды ныне живущих и давно умерших людей без разделения по вере и национальности. Зачем?</w:t>
      </w:r>
    </w:p>
    <w:p>
      <w:pPr>
        <w:pStyle w:val="Normal"/>
        <w:spacing w:lineRule="auto" w:line="288"/>
        <w:ind w:firstLine="284"/>
        <w:jc w:val="both"/>
        <w:rPr>
          <w:sz w:val="22"/>
          <w:szCs w:val="22"/>
        </w:rPr>
      </w:pPr>
      <w:r>
        <w:rPr>
          <w:sz w:val="22"/>
          <w:szCs w:val="22"/>
        </w:rPr>
        <w:t>Я нахожу данному феномену лишь одно объяснение: учение мормонов не просто различает в загробном мире функциональную иерархию человеческих душ, но и предполагает за своими адептами в этом мире право на власть и управление душами усопших людей. Отсюда становится понятной обязанность каждого мормона привнести в генеалогическую базу своей церкви как можно большее число имён — видимо, именно этими душами ему обещано руководить в поствитальном бытии. Иными словами, в учении мормонов идеал экзогенной иерархичности и функционального соподчинения начинает простираться из земного мира в мир тонкий, а его адепты вполне серьёзно намереваются образовывать собой будущую иерархию новых «ангельских чинов».</w:t>
      </w:r>
    </w:p>
    <w:p>
      <w:pPr>
        <w:pStyle w:val="Normal"/>
        <w:spacing w:lineRule="auto" w:line="288"/>
        <w:ind w:firstLine="284"/>
        <w:jc w:val="both"/>
        <w:rPr>
          <w:sz w:val="22"/>
          <w:szCs w:val="22"/>
        </w:rPr>
      </w:pPr>
      <w:r>
        <w:rPr>
          <w:sz w:val="22"/>
          <w:szCs w:val="22"/>
        </w:rPr>
        <w:t>Бытование подобного рода представлений, которые в иных случаях посчитали бы бредом, в доктрине религиозной группы, формирующей политическую, военную и технократическую элиты Соединенных Штатов, может говорить только об одном: замена в рамках Нового Запада традиционного свободного и конкурентного строя на общество «человека функционального» — не выдумка футурологов и антиглобалистов, а состоявшийся и набирающий обороты всемирный процесс. Организаторы которого сформировали для себя развёрнутую апологию грядущего неравенства и соподчинения людей, «распространив» её до самых что ни на есть горних пределов.</w:t>
      </w:r>
    </w:p>
    <w:p>
      <w:pPr>
        <w:pStyle w:val="Normal"/>
        <w:spacing w:lineRule="auto" w:line="288"/>
        <w:ind w:firstLine="284"/>
        <w:jc w:val="both"/>
        <w:rPr>
          <w:sz w:val="22"/>
          <w:szCs w:val="22"/>
        </w:rPr>
      </w:pPr>
      <w:r>
        <w:rPr>
          <w:sz w:val="22"/>
          <w:szCs w:val="22"/>
        </w:rPr>
        <w:t>А также со всей серьёзностью технократов рассматривают поствитальное существование в качестве основы бытия человечества после того, как на Земле закончатся ресурсы или в силу природных катаклизмов и войн наша планета станет непригодной для биологического существования человеческого рода.</w:t>
      </w:r>
    </w:p>
    <w:p>
      <w:pPr>
        <w:pStyle w:val="Normal"/>
        <w:spacing w:lineRule="auto" w:line="288"/>
        <w:ind w:firstLine="284"/>
        <w:jc w:val="both"/>
        <w:rPr>
          <w:sz w:val="22"/>
          <w:szCs w:val="22"/>
        </w:rPr>
      </w:pPr>
      <w:r>
        <w:rPr>
          <w:sz w:val="22"/>
          <w:szCs w:val="22"/>
        </w:rPr>
        <w:t>Так что учение мормонов имеет все основания для того, чтобы уже в скором времени образовать религиозно-философское ядро Нового Запада. Не замеченное в чрезмерном прозелитизме, это учение идеально подходит на роль одной из «тайных доктрин» правящей элиты, с некоторых пор задумывающейся, надо полагать, и о сохранении власти за пределами своего земного бытия. При этом внутри неканоничной и подвижной «публичной доктрины» мормонизма легко могут быть выстроены мостки, связывающие её с многочисленными неканоническими группами западной христианской ориентации, а также с исламом. Так, объединяющей точкой мормонизма с вероучением ислама может стать акцент на признании Иисуса одним из пророков при соотнесении всей полноты спасения с Богом-Небесным отцом.</w:t>
      </w:r>
    </w:p>
    <w:p>
      <w:pPr>
        <w:pStyle w:val="Normal"/>
        <w:spacing w:lineRule="auto" w:line="288"/>
        <w:ind w:firstLine="284"/>
        <w:jc w:val="both"/>
        <w:rPr>
          <w:sz w:val="22"/>
          <w:szCs w:val="22"/>
        </w:rPr>
      </w:pPr>
      <w:r>
        <w:rPr>
          <w:sz w:val="22"/>
          <w:szCs w:val="22"/>
        </w:rPr>
        <w:t>Если это так, то немногочисленным консервативно настроенным американцам и европейцам не останется ничего иного, как искать варианты и пути эмиграции — в том числе, почему бы и нет? — в Параллельную Россию. С учетом изложенного выше, бегство к нам десятков тысяч «скромных миллионеров» или потомков Каролингов и Габсбургов со временем перестает казаться фантастикой.</w:t>
      </w:r>
    </w:p>
    <w:p>
      <w:pPr>
        <w:pStyle w:val="Normal"/>
        <w:spacing w:lineRule="auto" w:line="288"/>
        <w:ind w:firstLine="284"/>
        <w:jc w:val="both"/>
        <w:rPr>
          <w:sz w:val="22"/>
          <w:szCs w:val="22"/>
        </w:rPr>
      </w:pPr>
      <w:r>
        <w:rPr>
          <w:sz w:val="22"/>
          <w:szCs w:val="22"/>
        </w:rPr>
        <w:t>Но для этого Параллельная Россия должна суметь и успеть состояться. Стать страной, сочетающей новый технологический уклад с сохранением человеческой свободы, практикующей, вместо экзогенной иерархичности, иерархичность эндогенную, а вместо идеала функционализации — нацеленность на развитие сверхчеловеческих качеств, на бытие богочеловека.</w:t>
      </w:r>
    </w:p>
    <w:p>
      <w:pPr>
        <w:pStyle w:val="Normal"/>
        <w:spacing w:lineRule="auto" w:line="288"/>
        <w:ind w:firstLine="284"/>
        <w:jc w:val="both"/>
        <w:rPr>
          <w:sz w:val="22"/>
          <w:szCs w:val="22"/>
        </w:rPr>
      </w:pPr>
      <w:r>
        <w:rPr>
          <w:sz w:val="22"/>
          <w:szCs w:val="22"/>
        </w:rPr>
        <w:t>Ведь мистической альтернативой функциональной земной иерархичности, переносимой на небеса, является порядком подзабытое Богочеловечество — право каждого на достижение и раскрытие в себе бесконечных по глубине и силе подаренных Богом возможностей и талантов. На пути к которому все люди равны, о чём с одинаковой убедительностью проповедуют и каноническое христианство, и традиционный ислам.</w:t>
      </w:r>
    </w:p>
    <w:p>
      <w:pPr>
        <w:pStyle w:val="Normal"/>
        <w:spacing w:lineRule="auto" w:line="288"/>
        <w:ind w:firstLine="284"/>
        <w:jc w:val="both"/>
        <w:rPr>
          <w:sz w:val="22"/>
          <w:szCs w:val="22"/>
        </w:rPr>
      </w:pPr>
      <w:r>
        <w:rPr>
          <w:sz w:val="22"/>
          <w:szCs w:val="22"/>
        </w:rPr>
        <w:t>И которые, в силу этой причины, в Параллельной России не потребуется ни объединять, ни разъединять.</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41" w:name="__RefHeading___Toc320722310"/>
      <w:bookmarkEnd w:id="41"/>
      <w:r>
        <w:rPr/>
        <w:t>Сакральная тайна власти</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Когда я писал о возможности и желательности формирования на основе нового технологического уклада Параллельной России, речь не шла об аморфном сетевом «нео-государстве» на основе ухода несогласных «в Интернет». Идеи самоорганизации, плодотворные при создании новой технологической и жизненной среды, перестают работать в сферах, где необходимо принимать решения в условиях ограниченности ресурсов, в сферах внешних сношений, обороны, и безопасности. Сетевое, «облачное» государство беззащитно и недееспособно. Поэтому я предложил конвергенцию России «параллельной», новой с «Россией ветхой» — что обеспечило бы государственное правопреемство и одновременно вывело бы легитимность обновлённой власти на принципиально новый, не поддающийся оспариванию уровень.</w:t>
      </w:r>
    </w:p>
    <w:p>
      <w:pPr>
        <w:pStyle w:val="Normal"/>
        <w:spacing w:lineRule="auto" w:line="288"/>
        <w:ind w:firstLine="284"/>
        <w:jc w:val="both"/>
        <w:rPr/>
      </w:pPr>
      <w:r>
        <w:rPr>
          <w:sz w:val="22"/>
          <w:szCs w:val="22"/>
        </w:rPr>
        <w:t>Но для того, чтобы обновлённая государственная власть заработала, совершенно недостаточно подготовить для неё комфортные кабинеты и написать конституционные законы. Представители власти должны быть носителями некой сакральной тайны, чьё назначение — не мотивируемый материальными благами высший смысл.</w:t>
      </w:r>
    </w:p>
    <w:p>
      <w:pPr>
        <w:pStyle w:val="Normal"/>
        <w:spacing w:lineRule="auto" w:line="288"/>
        <w:ind w:firstLine="284"/>
        <w:jc w:val="both"/>
        <w:rPr/>
      </w:pPr>
      <w:r>
        <w:rPr>
          <w:sz w:val="22"/>
          <w:szCs w:val="22"/>
        </w:rPr>
        <w:t>Речь, конечно же, идёт об элите элит, связанных со сферами безопасности, внешней политики и финансов. Именно подобные сверхузкие группы формируют подлинные механизмы в политике США. Именно это имел в виду Сталин, когда называл партию «орденом меченосцев». Вы можете представить себе директора ЦРУ, которого перекупает агент Кремля? Или Дзержинского, анализирующего гешефты от своего возможного перехода на сторону белой эмиграции?</w:t>
      </w:r>
    </w:p>
    <w:p>
      <w:pPr>
        <w:pStyle w:val="Normal"/>
        <w:spacing w:lineRule="auto" w:line="288"/>
        <w:ind w:firstLine="284"/>
        <w:jc w:val="both"/>
        <w:rPr/>
      </w:pPr>
      <w:r>
        <w:rPr>
          <w:sz w:val="22"/>
          <w:szCs w:val="22"/>
        </w:rPr>
        <w:t>И в то же время именно по причине отсутствия скрепляющих идей высшего порядка все без исключения руководители России последних десятилетий (или, будем политкорректны, практически все) с лёгкостью соглашались на размен идеалов. Как говорится, не стало неподкупных, остались не подкупленные.</w:t>
      </w:r>
    </w:p>
    <w:p>
      <w:pPr>
        <w:pStyle w:val="Normal"/>
        <w:spacing w:lineRule="auto" w:line="288"/>
        <w:ind w:firstLine="284"/>
        <w:jc w:val="both"/>
        <w:rPr/>
      </w:pPr>
      <w:r>
        <w:rPr>
          <w:sz w:val="22"/>
          <w:szCs w:val="22"/>
        </w:rPr>
        <w:t>Эту проблему многие видят, но решения предлагаются, в основном, неадекватные. Обычно речь идёт о том, чтобы прогнать с верхних этажей «предателей» и укоренить там «любящих Россию». Беда, однако, в том, что сегодня мистической любви к России почти не осталось, а любить отражённые образы утраченных сущностей можно в любой точке планеты. Чем турецкий лавр хуже русской берёзки?</w:t>
      </w:r>
    </w:p>
    <w:p>
      <w:pPr>
        <w:pStyle w:val="Normal"/>
        <w:spacing w:lineRule="auto" w:line="288"/>
        <w:ind w:firstLine="284"/>
        <w:jc w:val="both"/>
        <w:rPr/>
      </w:pPr>
      <w:r>
        <w:rPr>
          <w:sz w:val="22"/>
          <w:szCs w:val="22"/>
        </w:rPr>
        <w:t>Давно растаяли и наивные надежды на то, что пришедшие в коридоры высшей власти выходцы из советской системы госбезопасности образуют некий «орден патриотов», связанных если не тайными посвящениями, то хотя бы общей боевой судьбой. Ничего из этого не вышло. Если многие из бывших резидентов с охотой соглашались предать свою страну и товарищей за средненькую американскую пенсию, то для состоявшихся или возможных в будущем предательств более высокого порядка актуален лишь вопрос цены и персональных гарантий безопасности…</w:t>
      </w:r>
    </w:p>
    <w:p>
      <w:pPr>
        <w:pStyle w:val="Normal"/>
        <w:spacing w:lineRule="auto" w:line="288"/>
        <w:ind w:firstLine="284"/>
        <w:jc w:val="both"/>
        <w:rPr/>
      </w:pPr>
      <w:r>
        <w:rPr>
          <w:sz w:val="22"/>
          <w:szCs w:val="22"/>
        </w:rPr>
        <w:t>Отсутствие у власти сакральной тайны приводит к расцвету политтехнологий, в результате чего общество перестает восприниматься как синергичный целям власти субъект, и управление им начинает выстраиваться на манипулировании. Смертельную тоскливость выборного сезона 2011–2012 гг. в России можно объяснить только тем, что и власть, и оппозиция одинаково не умеют говорить с обществом на языке более высокого уровня.</w:t>
      </w:r>
    </w:p>
    <w:p>
      <w:pPr>
        <w:pStyle w:val="Normal"/>
        <w:spacing w:lineRule="auto" w:line="288"/>
        <w:ind w:firstLine="284"/>
        <w:jc w:val="both"/>
        <w:rPr/>
      </w:pPr>
      <w:r>
        <w:rPr>
          <w:sz w:val="22"/>
          <w:szCs w:val="22"/>
        </w:rPr>
        <w:t>Не выручит и предлагаемый иными «генезис новой элиты России» через возрождаемую ныне сословность, закрытые клубы и даже тайные общества. Все подобные институты с заведомо более древней историей и мистериями подлинной скрытой власти давно работают на Западе, а посему их отечественные аналоги будут вторичны и смешны. Какие тайные знания могут занимать головы сегодняшних царедворцев? Разве что номера тайных банковских счетов?</w:t>
      </w:r>
    </w:p>
    <w:p>
      <w:pPr>
        <w:pStyle w:val="Normal"/>
        <w:spacing w:lineRule="auto" w:line="288"/>
        <w:ind w:firstLine="284"/>
        <w:jc w:val="both"/>
        <w:rPr/>
      </w:pPr>
      <w:r>
        <w:rPr>
          <w:sz w:val="22"/>
          <w:szCs w:val="22"/>
        </w:rPr>
        <w:t>Поэтому полагаю, что не будет большим преувеличением сделать вывод об отсутствии в нынешних условиях предпосылок и возможностей по формированию в России преданной и дееспособной государственной элиты. Извлекать сущности более высокого порядка из сущностей меньших и тривиальных способен лишь Господь Бог, однако Он пока что Россией не управляет.</w:t>
      </w:r>
    </w:p>
    <w:p>
      <w:pPr>
        <w:pStyle w:val="Normal"/>
        <w:spacing w:lineRule="auto" w:line="288"/>
        <w:ind w:firstLine="284"/>
        <w:jc w:val="both"/>
        <w:rPr/>
      </w:pPr>
      <w:r>
        <w:rPr>
          <w:sz w:val="22"/>
          <w:szCs w:val="22"/>
        </w:rPr>
        <w:t>Вместе с тем, если национальной идеей когда-нибудь станет преображение человека, то в поисках его путей и смыслов придётся, позабыв о банальностях вроде швейцарских счетов, вновь вторгаться в сакральные области, где записаны замыслы Творца и где хранятся интерпретации всех знаков мира — от законов квантовой механики до шлейфа судеб народов и стран. Подлинная элита помимо власти, записанной привычными знаками законодательных актов, нуждается ещё и в тайном знании о том, каким образом знаки власти будут развиваться, формируя и предваряя новые смыслы для общества и человека. Цель тайного знания элит всегда — это владение ключами семиозиса. Всё остальное — респект, принуждение, деньги — вторично.</w:t>
      </w:r>
    </w:p>
    <w:p>
      <w:pPr>
        <w:pStyle w:val="Normal"/>
        <w:spacing w:lineRule="auto" w:line="288"/>
        <w:ind w:firstLine="284"/>
        <w:jc w:val="both"/>
        <w:rPr/>
      </w:pPr>
      <w:r>
        <w:rPr>
          <w:sz w:val="22"/>
          <w:szCs w:val="22"/>
        </w:rPr>
        <w:t>Для сегодняшней элиты России, занятой, в основном, делами сугубо повседневными и материальными, владение ключами семиозиса фантастично и иррационально. Но для элиты Новой России — страны, которой предстоит идти принципиально отличным от остальных путем, одинаково избегая вырождения человека через функционализацию в странах «золотого миллиарда» и вырождения через десоциализацию и хаос в странах «окраины», — знания подобного уровня вновь окажутся востребованными.</w:t>
      </w:r>
    </w:p>
    <w:p>
      <w:pPr>
        <w:pStyle w:val="Normal"/>
        <w:spacing w:lineRule="auto" w:line="288"/>
        <w:ind w:firstLine="284"/>
        <w:jc w:val="both"/>
        <w:rPr/>
      </w:pPr>
      <w:r>
        <w:rPr>
          <w:sz w:val="22"/>
          <w:szCs w:val="22"/>
        </w:rPr>
        <w:t xml:space="preserve">Ранее я уже обращал внимание на то, что вероятным смыслом цивилизационного проекта, реализуемого элитами близящегося Нового Запада, станет постепенное превращение большинства людей в функциональный элемент ноосферы, при том что представители правящей страты смогут развить в себе </w:t>
      </w:r>
      <w:r>
        <w:rPr>
          <w:i/>
          <w:sz w:val="22"/>
          <w:szCs w:val="22"/>
        </w:rPr>
        <w:t>нечеловеческие качества</w:t>
      </w:r>
      <w:r>
        <w:rPr>
          <w:sz w:val="22"/>
          <w:szCs w:val="22"/>
        </w:rPr>
        <w:t xml:space="preserve"> — например, приблизившись к существам «тонкого мира», ангелам или демонам, напрямую говорить с Мировым Разумом. Меня, правда, сие особо не впечатляет, равно как не впечатлило и лирического героя у Бродского: «</w:t>
      </w:r>
      <w:r>
        <w:rPr>
          <w:i/>
          <w:sz w:val="22"/>
          <w:szCs w:val="22"/>
        </w:rPr>
        <w:t>Помнишь, Постум, у наместника сестрица? Худощавая, но с полными ногами? Ты с ней спал ещё… Недавно стала жрица. Жрица, Постум, и общается с богами!</w:t>
      </w:r>
      <w:r>
        <w:rPr>
          <w:sz w:val="22"/>
          <w:szCs w:val="22"/>
        </w:rPr>
        <w:t>»</w:t>
      </w:r>
    </w:p>
    <w:p>
      <w:pPr>
        <w:pStyle w:val="Normal"/>
        <w:spacing w:lineRule="auto" w:line="288"/>
        <w:ind w:firstLine="284"/>
        <w:jc w:val="both"/>
        <w:rPr/>
      </w:pPr>
      <w:r>
        <w:rPr>
          <w:sz w:val="22"/>
          <w:szCs w:val="22"/>
        </w:rPr>
        <w:t xml:space="preserve">В то же время проект Параллельной России — это проект генезиса подлинного сверхчеловека, преодолевающего стихию природных и социальных сил благодаря мощной мотивации к преображению, к восстановлению в себе полноты замысла Творца, к богочеловечеству. Поэтому элита новой страны, если таковой будет суждено состояться, получит шанс на развитие в себе </w:t>
      </w:r>
      <w:r>
        <w:rPr>
          <w:i/>
          <w:sz w:val="22"/>
          <w:szCs w:val="22"/>
        </w:rPr>
        <w:t>богочеловеческих качеств</w:t>
      </w:r>
      <w:r>
        <w:rPr>
          <w:sz w:val="22"/>
          <w:szCs w:val="22"/>
        </w:rPr>
        <w:t>. Наличие последних позволит не только вести диалоги с Небом, но и сотворчествовать Создателю в управлении миром и его преобразовании.</w:t>
      </w:r>
    </w:p>
    <w:p>
      <w:pPr>
        <w:pStyle w:val="Normal"/>
        <w:spacing w:lineRule="auto" w:line="288"/>
        <w:ind w:firstLine="284"/>
        <w:jc w:val="both"/>
        <w:rPr/>
      </w:pPr>
      <w:r>
        <w:rPr>
          <w:sz w:val="22"/>
          <w:szCs w:val="22"/>
        </w:rPr>
        <w:t>При этом, если в Новой России удастся сформировать подвижный, эндогенный тип иерархичности, то для обретения высших смыслов не потребуется создавать тайные общества. Движение вверх по социальной лестнице будет определяться наличием и развитием творческих и когнитивных сверхчеловеческих способностей, и, прежде всего, свойства многофункциональности — профессионального владения одним лицом различными знаниями и специальностями. Приобщение же к высшим, сакральным смыслам станет, скорее всего, особым результатом персонального духовного развития, яркой и широкой общественной миссией человека, добровольно избравшего подобный путь.</w:t>
      </w:r>
    </w:p>
    <w:p>
      <w:pPr>
        <w:pStyle w:val="Normal"/>
        <w:spacing w:lineRule="auto" w:line="288"/>
        <w:ind w:firstLine="284"/>
        <w:jc w:val="both"/>
        <w:rPr/>
      </w:pPr>
      <w:r>
        <w:rPr>
          <w:sz w:val="22"/>
          <w:szCs w:val="22"/>
        </w:rPr>
        <w:t>Новая святость, социальное священство — понятия из уже весьма недалёкого будущего. Но их следует начинать осмысливать уже сегодня.</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42" w:name="__RefHeading___Toc320722311"/>
      <w:bookmarkEnd w:id="42"/>
      <w:r>
        <w:rPr/>
        <w:t>Новая основа святости и священства</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Мир не способен жить без Бога, хотя в индивидуальном порядке любой может заявить о своём воинствующем атеизме или пантеизме в терминах «всемирного разума». Прогресс знания и возможность рационального объяснения едва ли не любых тайн природы не изменили данного положения вещей. Поэтому резонно предположить, что в обществе будущего диалог со Всевышним также будет продолжен.</w:t>
      </w:r>
    </w:p>
    <w:p>
      <w:pPr>
        <w:pStyle w:val="Normal"/>
        <w:spacing w:lineRule="auto" w:line="288"/>
        <w:ind w:firstLine="284"/>
        <w:jc w:val="both"/>
        <w:rPr>
          <w:sz w:val="22"/>
          <w:szCs w:val="22"/>
        </w:rPr>
      </w:pPr>
      <w:r>
        <w:rPr>
          <w:sz w:val="22"/>
          <w:szCs w:val="22"/>
        </w:rPr>
        <w:t>Правда, в отличие от человека времен «научной революции», сверхчеловек будет обладать рядом принципиально новых свойств. Степень контролируемости им явлений мира выйдет на качественно новый уровень, приблизившись, возможно, к уровню, который раньше признавался за сущностями ангельского круга. Сожмётся и, вероятно, исчезнет навсегда тёмная животная сторона человеческой сущности, исследованная Фрейдом и вдохновлявшая основной поток мировой литературы от Достоевского до Гессе.</w:t>
      </w:r>
    </w:p>
    <w:p>
      <w:pPr>
        <w:pStyle w:val="Normal"/>
        <w:spacing w:lineRule="auto" w:line="288"/>
        <w:ind w:firstLine="284"/>
        <w:jc w:val="both"/>
        <w:rPr>
          <w:sz w:val="22"/>
          <w:szCs w:val="22"/>
        </w:rPr>
      </w:pPr>
      <w:r>
        <w:rPr>
          <w:sz w:val="22"/>
          <w:szCs w:val="22"/>
        </w:rPr>
        <w:t>В связи с этим неизбежны и изменения во взаимоотношениях между людьми и Богом. Правда, строить прогнозы касательно таких изменений — занятие рискованное и малопочётное. И даже не потому, что ни одна каноническая конфессия не готова признавать возможность изменений в обрядовости и догматах, а по причине невозможности рационально прогнозировать вещи, относящиеся к Высшей компетенции.</w:t>
      </w:r>
    </w:p>
    <w:p>
      <w:pPr>
        <w:pStyle w:val="Normal"/>
        <w:spacing w:lineRule="auto" w:line="288"/>
        <w:ind w:firstLine="284"/>
        <w:jc w:val="both"/>
        <w:rPr>
          <w:sz w:val="22"/>
          <w:szCs w:val="22"/>
        </w:rPr>
      </w:pPr>
      <w:r>
        <w:rPr>
          <w:sz w:val="22"/>
          <w:szCs w:val="22"/>
        </w:rPr>
        <w:t>В то же время резонно предположить, что в обществе людей, достигших определенного уровня богочеловечности, то есть личной близости к Творцу, изменятся характер святости и функции священства. Святость и священство не смогут исчезнуть, т.к. полного и окончательного восстановления первоначальной природы человека в новом обществе не произойдет, ибо для этого события у Бога имеется свой собственный срок. Но они не смогут и оставаться прежними.</w:t>
      </w:r>
    </w:p>
    <w:p>
      <w:pPr>
        <w:pStyle w:val="Normal"/>
        <w:spacing w:lineRule="auto" w:line="288"/>
        <w:ind w:firstLine="284"/>
        <w:jc w:val="both"/>
        <w:rPr>
          <w:sz w:val="22"/>
          <w:szCs w:val="22"/>
        </w:rPr>
      </w:pPr>
      <w:r>
        <w:rPr>
          <w:sz w:val="22"/>
          <w:szCs w:val="22"/>
        </w:rPr>
        <w:t>Критерии святости — разумеется, с помощью Божьей воли — формируются людьми в конкретной исторической обстановке. Человека какого рода люди считают близким к Богу? Какие дефицитные у большинства духовные характеристики люди полагают подлинной ценностью, основой богочеловечества? Вот почему выработку конкретных критериев святости будущего следует оставить будущим поколениям.</w:t>
      </w:r>
    </w:p>
    <w:p>
      <w:pPr>
        <w:pStyle w:val="Normal"/>
        <w:spacing w:lineRule="auto" w:line="288"/>
        <w:ind w:firstLine="284"/>
        <w:jc w:val="both"/>
        <w:rPr>
          <w:sz w:val="22"/>
          <w:szCs w:val="22"/>
        </w:rPr>
      </w:pPr>
      <w:r>
        <w:rPr>
          <w:sz w:val="22"/>
          <w:szCs w:val="22"/>
        </w:rPr>
        <w:t>Не предваряя их выбора, можно лишь предположить, что из числа путей, ведущих к святости, возможно, исчезнет страдание и, напротив, придут сверхусилия и сверхтрудоспособность, сверхзнание, а также результаты научного творчества, устанавливающие и подтверждающие связь мира и человека в нём с Творцом.</w:t>
      </w:r>
    </w:p>
    <w:p>
      <w:pPr>
        <w:pStyle w:val="Normal"/>
        <w:spacing w:lineRule="auto" w:line="288"/>
        <w:ind w:firstLine="284"/>
        <w:jc w:val="both"/>
        <w:rPr/>
      </w:pPr>
      <w:r>
        <w:rPr>
          <w:sz w:val="22"/>
          <w:szCs w:val="22"/>
        </w:rPr>
        <w:t>Изменятся также роль и функции священства. Людей преображённых и в той или иной степени достигших богочеловечности трудно рассматривать в качестве паствы, нуждающейся в пастыре. Критерии общественного признания священства значительно возрастут. Скорее всего, священство разделится на два круга: священство социальное и священство высшее. Круг последнего будет весьма ограничен и по своей исключительности даже превзойдет высший архиерейский круг современного священства. Этим избранным, вполне возможно, придётся не просто предстоять перед Небом, но и тем или иным образом участвовать в невидимых битвах за устройство горнего мира. Пусть подобное сегодня звучит невероятно, однако с учетом нынешнего многообразия поствитальных идей, в том числе, например, идеи мормонов по интродуцированию в тонком мире собственной иерархии, соответствующая деятельность обретает вполне предметный смысл.</w:t>
      </w:r>
    </w:p>
    <w:p>
      <w:pPr>
        <w:pStyle w:val="Normal"/>
        <w:spacing w:lineRule="auto" w:line="288"/>
        <w:ind w:firstLine="284"/>
        <w:jc w:val="both"/>
        <w:rPr/>
      </w:pPr>
      <w:r>
        <w:rPr>
          <w:sz w:val="22"/>
          <w:szCs w:val="22"/>
        </w:rPr>
        <w:t>А вот круг социального священства утратит сословность, в него сможет войти любой должным образом подготовленный и имеющий к тому желание мирянин. Священство станет непосредственно соединенным с задачами обустройства и лучшей организации человеческой жизни на конкретных территориях, а привнесение святости в повседневную человеческую жизнь сделается его основной задачей. В обществе сверхчеловека святая жизнь, наверное, должна стать нормой.</w:t>
      </w:r>
    </w:p>
    <w:p>
      <w:pPr>
        <w:pStyle w:val="Normal"/>
        <w:spacing w:lineRule="auto" w:line="288"/>
        <w:ind w:firstLine="284"/>
        <w:jc w:val="both"/>
        <w:rPr>
          <w:sz w:val="22"/>
          <w:szCs w:val="22"/>
        </w:rPr>
      </w:pPr>
      <w:r>
        <w:rPr>
          <w:sz w:val="22"/>
          <w:szCs w:val="22"/>
        </w:rPr>
        <w:t>В обществе будущего начнёт также сокращаться и постепенно исчезать пропасть между умозрительным постижением Бога и практическими делами, между служением и земным творчеством, между действием и молитвой. Реальная жизнь, земные дела станут таким же очевидным путем к спасению, как и чистая религиозность. Изменится психологический код человека, спасение в его новом понимании станет прочно связанным с социальными правилами и обязанностями творчества, многоплановости и мультизадачности. И, конечно же, труда.</w:t>
      </w:r>
    </w:p>
    <w:p>
      <w:pPr>
        <w:pStyle w:val="Normal"/>
        <w:spacing w:lineRule="auto" w:line="288"/>
        <w:ind w:firstLine="284"/>
        <w:jc w:val="both"/>
        <w:rPr/>
      </w:pPr>
      <w:r>
        <w:rPr>
          <w:sz w:val="22"/>
          <w:szCs w:val="22"/>
        </w:rPr>
        <w:t>Ибо как сказано в Евангелии, «..доныне Царство Небесное силою берется, и употребляющие усилие восхищают его» (Мф., 11,12).</w:t>
      </w:r>
    </w:p>
    <w:p>
      <w:pPr>
        <w:pStyle w:val="Normal"/>
        <w:spacing w:lineRule="auto" w:line="288"/>
        <w:ind w:firstLine="284"/>
        <w:jc w:val="both"/>
        <w:rPr>
          <w:sz w:val="22"/>
          <w:szCs w:val="22"/>
        </w:rPr>
      </w:pPr>
      <w:r>
        <w:rPr>
          <w:sz w:val="22"/>
          <w:szCs w:val="22"/>
        </w:rPr>
      </w:r>
    </w:p>
    <w:p>
      <w:pPr>
        <w:pStyle w:val="Normal"/>
        <w:spacing w:lineRule="auto" w:line="288"/>
        <w:ind w:firstLine="284"/>
        <w:jc w:val="both"/>
        <w:rPr>
          <w:sz w:val="22"/>
          <w:szCs w:val="22"/>
        </w:rPr>
      </w:pPr>
      <w:r>
        <w:rPr>
          <w:sz w:val="22"/>
          <w:szCs w:val="22"/>
        </w:rPr>
      </w:r>
    </w:p>
    <w:p>
      <w:pPr>
        <w:pStyle w:val="28"/>
        <w:rPr/>
      </w:pPr>
      <w:bookmarkStart w:id="43" w:name="__RefHeading___Toc320722312"/>
      <w:bookmarkEnd w:id="43"/>
      <w:r>
        <w:rPr/>
        <w:t>Россия: впереди благородная диктатура?</w:t>
      </w:r>
    </w:p>
    <w:p>
      <w:pPr>
        <w:pStyle w:val="Normal"/>
        <w:spacing w:lineRule="auto" w:line="288"/>
        <w:ind w:firstLine="284"/>
        <w:jc w:val="both"/>
        <w:rPr>
          <w:sz w:val="22"/>
          <w:szCs w:val="22"/>
        </w:rPr>
      </w:pPr>
      <w:r>
        <w:rPr>
          <w:sz w:val="22"/>
          <w:szCs w:val="22"/>
        </w:rPr>
      </w:r>
    </w:p>
    <w:p>
      <w:pPr>
        <w:pStyle w:val="Normal"/>
        <w:spacing w:lineRule="auto" w:line="288"/>
        <w:jc w:val="both"/>
        <w:rPr>
          <w:sz w:val="22"/>
          <w:szCs w:val="22"/>
        </w:rPr>
      </w:pPr>
      <w:r>
        <w:rPr>
          <w:sz w:val="22"/>
          <w:szCs w:val="22"/>
        </w:rPr>
        <w:t>Мысли, озвученные в этой книге, названы неуместными ещё и потому, что большинству из них — явно не место в современной жизни, пронизанной сиюминутными заботами и агностицизмом. Даже приняв авторский план будущего и согласившись с моей трактовкой предельных состояний общества и человека, трудно представить, как соотнести изложенное здесь с заботами сегодняшнего дня.</w:t>
      </w:r>
    </w:p>
    <w:p>
      <w:pPr>
        <w:pStyle w:val="Normal"/>
        <w:spacing w:lineRule="auto" w:line="288"/>
        <w:ind w:firstLine="284"/>
        <w:jc w:val="both"/>
        <w:rPr>
          <w:sz w:val="22"/>
          <w:szCs w:val="22"/>
        </w:rPr>
      </w:pPr>
      <w:r>
        <w:rPr>
          <w:sz w:val="22"/>
          <w:szCs w:val="22"/>
        </w:rPr>
        <w:t>Думать о будущем, даже весьма неблизком — природная особенность человека, но в наши дни, похоже, она напрочь заблокирована целым рядом представлений, пересмотреть которые люди не готовы. Ну как, в самом деле, пересмотреть идею прогресса через специализацию знания? Или трудовую теорию стоимости, в которой нет места стоимости, создаваемой чистым знанием? Кто решится переписать Вольтера, Рикардо и Маркса? И даже если их перепишут — то кто всё это сегодня прочтёт?</w:t>
      </w:r>
    </w:p>
    <w:p>
      <w:pPr>
        <w:pStyle w:val="Normal"/>
        <w:spacing w:lineRule="auto" w:line="288"/>
        <w:ind w:firstLine="284"/>
        <w:jc w:val="both"/>
        <w:rPr>
          <w:sz w:val="22"/>
          <w:szCs w:val="22"/>
        </w:rPr>
      </w:pPr>
      <w:r>
        <w:rPr>
          <w:sz w:val="22"/>
          <w:szCs w:val="22"/>
        </w:rPr>
        <w:t>Можно, конечно, осуществить отрицание на основе сильного религиозного порыва. Как, например, поступают ваххабиты. Но это — тоже путь в никуда.</w:t>
      </w:r>
    </w:p>
    <w:p>
      <w:pPr>
        <w:pStyle w:val="Normal"/>
        <w:spacing w:lineRule="auto" w:line="288"/>
        <w:ind w:firstLine="284"/>
        <w:jc w:val="both"/>
        <w:rPr>
          <w:sz w:val="22"/>
          <w:szCs w:val="22"/>
        </w:rPr>
      </w:pPr>
      <w:r>
        <w:rPr>
          <w:sz w:val="22"/>
          <w:szCs w:val="22"/>
        </w:rPr>
        <w:t>Поэтому человечество сегодня едва ли не обречено следовать в фарватере западных идей, давно ставших аксиомами. Одна половина мира делает это совершенно сознательно, другая — яростно не соглашаясь, но в итоге поступая точно так же.</w:t>
      </w:r>
    </w:p>
    <w:p>
      <w:pPr>
        <w:pStyle w:val="Normal"/>
        <w:spacing w:lineRule="auto" w:line="288"/>
        <w:ind w:firstLine="284"/>
        <w:jc w:val="both"/>
        <w:rPr>
          <w:sz w:val="22"/>
          <w:szCs w:val="22"/>
        </w:rPr>
      </w:pPr>
      <w:r>
        <w:rPr>
          <w:sz w:val="22"/>
          <w:szCs w:val="22"/>
        </w:rPr>
        <w:t>«Очарование Западом» основывается на двух вещах — на его безусловном историческом вкладе в развитие знаний и технологий и на его образе высокой, подлинной свободы. Готов признать, что если бы я жил в тридцатые годы — то тоже, скорее всего, был бы обвинен в «преклонении перед германской технической мощью», а в шестидесятые — мечтал бы об американской «свободе». Что правда, то правда.</w:t>
      </w:r>
    </w:p>
    <w:p>
      <w:pPr>
        <w:pStyle w:val="Normal"/>
        <w:spacing w:lineRule="auto" w:line="288"/>
        <w:ind w:firstLine="284"/>
        <w:jc w:val="both"/>
        <w:rPr>
          <w:sz w:val="22"/>
          <w:szCs w:val="22"/>
        </w:rPr>
      </w:pPr>
      <w:r>
        <w:rPr>
          <w:sz w:val="22"/>
          <w:szCs w:val="22"/>
        </w:rPr>
        <w:t xml:space="preserve">Однако за прошедшие десятилетия мир переменился. Технологизм не покинул лоно Запада, однако благодаря Интернету и возросшему значению междисциплинарных знаний стал лучше реализуем в других местах, прежде всего в странах с сохранившимся человеческим интеллектом. Да и прежней свободы на Западе с 11 сентября 2001 года больше нет: все телефонные разговоры и переписка теперь открыты для контроля, электронные средства идентификации и невидимые видеокамеры в спальнях и туалетах добивают остатки </w:t>
      </w:r>
      <w:r>
        <w:rPr>
          <w:i/>
          <w:sz w:val="22"/>
          <w:szCs w:val="22"/>
          <w:lang w:val="en-US"/>
        </w:rPr>
        <w:t>privacy</w:t>
      </w:r>
      <w:r>
        <w:rPr>
          <w:sz w:val="22"/>
          <w:szCs w:val="22"/>
        </w:rPr>
        <w:t>, давно закрыты последние настоящие оффшоры и анонимные банковские вклады… Правда, высокий уровень обустройства Запада и сохраняющаяся там гражданская культура поддерживают иллюзию пребывания человека в особом, не похожем на другие области и страны, мире. И поскольку в ресторанах там пока продолжают кормить по-настоящему изысканной едой, а полицейские не берут взяток и помогают попавшим в беду, то иллюзия старого доброго либерального мира продолжает распалять человеческие надежды. Особенно в сердцах тех, кто наведывается на Запад из стран, в которых вам почтут за профессиональную честь впарить залежалую колбасу, а вместо правоохранительной помощи — унизить и «развести на деньги».</w:t>
      </w:r>
    </w:p>
    <w:p>
      <w:pPr>
        <w:pStyle w:val="Normal"/>
        <w:spacing w:lineRule="auto" w:line="288"/>
        <w:ind w:firstLine="284"/>
        <w:jc w:val="both"/>
        <w:rPr>
          <w:sz w:val="22"/>
          <w:szCs w:val="22"/>
        </w:rPr>
      </w:pPr>
      <w:r>
        <w:rPr>
          <w:sz w:val="22"/>
          <w:szCs w:val="22"/>
        </w:rPr>
        <w:t>А ведь умные люди, и прежде всего всё те же западные бизнесмены, полушепотом, словно боясь разнести по свету удивительную тайну, признаются в узком кругу — сегодня самая свободная страна для умеющих в ней жить — это Россия!</w:t>
      </w:r>
    </w:p>
    <w:p>
      <w:pPr>
        <w:pStyle w:val="Normal"/>
        <w:spacing w:lineRule="auto" w:line="288"/>
        <w:ind w:firstLine="284"/>
        <w:jc w:val="both"/>
        <w:rPr>
          <w:sz w:val="22"/>
          <w:szCs w:val="22"/>
        </w:rPr>
      </w:pPr>
      <w:r>
        <w:rPr>
          <w:sz w:val="22"/>
          <w:szCs w:val="22"/>
        </w:rPr>
        <w:t>Но чтобы жить в России могли и другие, а также чтобы миллионы отечественных идиотов не бегали на Запад за «освежающим глотком свободы», многие предлагают навести элементарный порядок, организовав «маленький 37-й год». Правда, в наших условиях это не поможет, поскольку тень даже минимального по зарубежным меркам праведного насилия разбудит в людях столь чудовищные архетипичные образы произвола, что счастьем станет любое пресмыкательство и рабство, лишь бы — спастись от них по ту сторону границы. Это во времена Достоевского и Гаршина русский человек разрывался, раскалывался между небом и бездной — сегодня, к великому сожалению, этот раскол проходит, в основном, по линии «грязно здесь — чисто там». Упивание экзистенциальной непреодолимостью «родной грязи» до истерик, до юродства превратилось у образованного класса России едва ли не в родовую черту. Особенно если учесть, что большая часть всё того же «образованного класса» сегодня не может похвастать знанием в совершенстве ни английского, ни других европейских языков — в связи с чем многие важные вещи и процессы, происходящие за рубежом, и о которых там говорят и пишут иносказательно и полунамёками, остаются для наших людей совершенно неразличимыми.</w:t>
      </w:r>
    </w:p>
    <w:p>
      <w:pPr>
        <w:pStyle w:val="Normal"/>
        <w:spacing w:lineRule="auto" w:line="288"/>
        <w:ind w:firstLine="284"/>
        <w:jc w:val="both"/>
        <w:rPr/>
      </w:pPr>
      <w:r>
        <w:rPr>
          <w:sz w:val="22"/>
          <w:szCs w:val="22"/>
        </w:rPr>
        <w:t>Поэтому пока оруэлловские новации на Новом Западе интродуцируются для непосвященного большинства мягко и незаметно, западная цивилизация будет оставаться светочем и маяком. Тотальный контроль, минимизирующий с контролируемыми обратную связь, будет малозаметен, контроль за деньгами — неинтересен, поскольку личных денег начнёт становиться меньше, а нарастающая зарегулированность всех аспектов жизни будет восприниматься как дополнительное свидетельство развития в обществе гражданских начал. Ситуация резко переменится, когда для 90% работников единственной гарантией приемлемого уровня жизни станет пожизненный наем, при котором за малейшее нарушение «корпоративных правил» им начнут грозить аннулированием медицинской страховки, сохраняющей здоровье и продлевающей жизнь.</w:t>
      </w:r>
    </w:p>
    <w:p>
      <w:pPr>
        <w:pStyle w:val="Normal"/>
        <w:spacing w:lineRule="auto" w:line="288"/>
        <w:ind w:firstLine="284"/>
        <w:jc w:val="both"/>
        <w:rPr/>
      </w:pPr>
      <w:r>
        <w:rPr>
          <w:sz w:val="22"/>
          <w:szCs w:val="22"/>
        </w:rPr>
        <w:t>Когда, придя в ресторан на Фобур-Сент-Оноре, вам откажутся принести фуа-гра, вместо старомодного ростбифа с кровушкой подадут стерильный белковый батон, а вместо красного вина — функциональный напиток, соотнесённый с вашей группой крови и гликемическим индексом.</w:t>
      </w:r>
    </w:p>
    <w:p>
      <w:pPr>
        <w:pStyle w:val="Normal"/>
        <w:spacing w:lineRule="auto" w:line="288"/>
        <w:ind w:firstLine="284"/>
        <w:jc w:val="both"/>
        <w:rPr/>
      </w:pPr>
      <w:r>
        <w:rPr>
          <w:sz w:val="22"/>
          <w:szCs w:val="22"/>
        </w:rPr>
        <w:t>Когда страховая компания настоятельно порекомендует изменить ваши планы на отпуск и воспользоваться предложениями из короткого списка курортов, определённых в качестве наиболее подходящих вам по медицинскому и корпоративному статусу. Когда компьютерный ментор, управляющий интегрированной социальной сетью (теперь обязательной для всех!), без объяснений причин «забанит» вам общение с человеком, в контактах и предпочтениях которого были замечены «антиобщественные импульсы».</w:t>
      </w:r>
    </w:p>
    <w:p>
      <w:pPr>
        <w:pStyle w:val="Normal"/>
        <w:spacing w:lineRule="auto" w:line="288"/>
        <w:ind w:firstLine="284"/>
        <w:jc w:val="both"/>
        <w:rPr/>
      </w:pPr>
      <w:r>
        <w:rPr>
          <w:sz w:val="22"/>
          <w:szCs w:val="22"/>
        </w:rPr>
        <w:t>И когда вам каким-то чудом станет известно, как этого несчастного, проигнорировавшего троекратное предупреждение о лояльности и потому лишённого работы, медицинской помощи и электронного пропуска, позволяющего пользоваться инфраструктурой крупных городов, а посему тихо скончавшегося в заброшенном скотном дворе где-то на границе с Болгарией или Мексикой, анонимно кремировали и закопали в грязном глиняном карьере, не забыв передать имя, прядь волос и срез ногтей в государственную пресвитерианскую службу для каких-то неведомых поствитальных манипуляций — а вы, хладнокровно и бесстрастно выслушав этот печальный рассказ, мгновенно сотрёте его из памяти, потому что в праздничный день вы должны только веселиться, а в рабочий — только работать, — то тогда, наконец, можно будет утверждать, что новый мир окончательно вступил в права.</w:t>
      </w:r>
    </w:p>
    <w:p>
      <w:pPr>
        <w:pStyle w:val="Normal"/>
        <w:spacing w:lineRule="auto" w:line="288"/>
        <w:ind w:firstLine="284"/>
        <w:jc w:val="both"/>
        <w:rPr>
          <w:sz w:val="22"/>
          <w:szCs w:val="22"/>
        </w:rPr>
      </w:pPr>
      <w:r>
        <w:rPr>
          <w:sz w:val="22"/>
          <w:szCs w:val="22"/>
        </w:rPr>
        <w:t>И что пути назад — больше нет.</w:t>
      </w:r>
    </w:p>
    <w:p>
      <w:pPr>
        <w:pStyle w:val="Normal"/>
        <w:spacing w:lineRule="auto" w:line="288"/>
        <w:ind w:firstLine="284"/>
        <w:jc w:val="both"/>
        <w:rPr/>
      </w:pPr>
      <w:r>
        <w:rPr>
          <w:sz w:val="22"/>
          <w:szCs w:val="22"/>
        </w:rPr>
        <w:t>И чем позже — в условиях нарастания хаоса в беднейших странах и непреодолимой зашоренности большей части мирового интеллектуального сословия — человечество осознает необратимость и фатальный характер трансформаций, происходящих на Новом Западе, тем быстрее и беспроблемнее новый порядок вещей придёт на смену старому. В этом случае исторического времени на выработку альтернативы у других стран и народов уже не будет.</w:t>
      </w:r>
    </w:p>
    <w:p>
      <w:pPr>
        <w:pStyle w:val="Normal"/>
        <w:spacing w:lineRule="auto" w:line="288"/>
        <w:ind w:firstLine="284"/>
        <w:jc w:val="both"/>
        <w:rPr/>
      </w:pPr>
      <w:r>
        <w:rPr>
          <w:sz w:val="22"/>
          <w:szCs w:val="22"/>
        </w:rPr>
        <w:t>Однако у России в силу её огромного пространства, ресурсной обеспеченности и социальной инерционности есть возможность если даже не успеть сформировать альтернативу, то «продержаться» в привычных формах социального бытия максимально долго. Но в этой возможности — не только надежда на спасение, но также и угроза катастрофы.</w:t>
      </w:r>
    </w:p>
    <w:p>
      <w:pPr>
        <w:pStyle w:val="Normal"/>
        <w:spacing w:lineRule="auto" w:line="288"/>
        <w:ind w:firstLine="284"/>
        <w:jc w:val="both"/>
        <w:rPr/>
      </w:pPr>
      <w:r>
        <w:rPr>
          <w:sz w:val="22"/>
          <w:szCs w:val="22"/>
        </w:rPr>
        <w:t>Ведь если в нашей стране не будет существовать альтернативной модели общества или хотя бы её зачатков, что произойдёт в момент, когда мутация западной цивилизацией станет абсолютно очевидной и более никто не сможет назвать её время «осевым»? Когда в активную жизнь вступит поколение 1990-х и 2000-х годов рождения, не заставшее прекрасного либерального заката и потому не имеющее привычки априорно полагать любые явления и сущности западного мира образцом и верхом совершенства? Возникнет острое понимание, что привычный поводырь негож и что идти теперь придётся неведомым самостоятельным путём. Думаю, что схожее ощущение отсутствия ясных ориентиров было у советской элиты в конце двадцатых–тридцатых годах, когда под ударами кризиса иностранные поводыри дрейфовали кто к хаосу, кто к фашизму, а собственный путь был абсолютно неизведан.</w:t>
      </w:r>
    </w:p>
    <w:p>
      <w:pPr>
        <w:pStyle w:val="Normal"/>
        <w:spacing w:lineRule="auto" w:line="288"/>
        <w:ind w:firstLine="284"/>
        <w:jc w:val="both"/>
        <w:rPr/>
      </w:pPr>
      <w:r>
        <w:rPr>
          <w:sz w:val="22"/>
          <w:szCs w:val="22"/>
        </w:rPr>
        <w:t>Спасительный образ будущего не придётся долго искать — за исключением деталей, в силу отрицания отрицаемого он будет соответствовать изложенному в этих записках: полноразмерность человеческой природы, творческий труд, экономика знаний и т.д. Вспомнят, что думали и писали на сей счёт, извлекут с пыльных полок книги, в том числе и мою. И возникнет желание перенести себя и общество в новую реальность целиком и сразу, добившись, прежде всего, перехода на новую технократическую орбиту, с высот которой затем можно было бы планомерно формировать отношения самоуправления, развивать эндогенную иерархичность и совершенствовать человеческую природу.</w:t>
      </w:r>
    </w:p>
    <w:p>
      <w:pPr>
        <w:pStyle w:val="Normal"/>
        <w:spacing w:lineRule="auto" w:line="288"/>
        <w:ind w:firstLine="284"/>
        <w:jc w:val="both"/>
        <w:rPr/>
      </w:pPr>
      <w:r>
        <w:rPr>
          <w:sz w:val="22"/>
          <w:szCs w:val="22"/>
        </w:rPr>
        <w:t>Прекрасно, но как совершить подобный переход? Напрячь остатки промышленности и мобилизовать лучшие умы? Хорошо, предположим, что будут изготовлены нужные машины и разработаны актуальные технологии. Затем их предстоит внедрить, укоренить в новой человеческой среде, которой также нет. Изгнав из этой прекрасной среды, наряду с доморощенными тунеядцами и алкоголиками, также и миллионы отсталых мигрантов, без труда которых наша старая промышленность уже давно не в состоянии работать. Или — перевоспитать их во имя будущего. Однако согласятся ли на подобное перевоспитание те, кто вполне уверен, что им комфортно и хорошо?</w:t>
      </w:r>
    </w:p>
    <w:p>
      <w:pPr>
        <w:pStyle w:val="Normal"/>
        <w:spacing w:lineRule="auto" w:line="288"/>
        <w:ind w:firstLine="284"/>
        <w:jc w:val="both"/>
        <w:rPr>
          <w:sz w:val="22"/>
          <w:szCs w:val="22"/>
        </w:rPr>
      </w:pPr>
      <w:r>
        <w:rPr>
          <w:sz w:val="22"/>
          <w:szCs w:val="22"/>
        </w:rPr>
        <w:t>Класс «сверхлюдей» придётся формировать с нуля, опираясь на силу и направленный отбор. Насилие всегда компенсирует дефицит исторического времени, которого, как обычно, у России не окажется. Однако кто будет готов возложить на себя ответственность творить насилие во имя блага? И какие применять критерии?</w:t>
      </w:r>
    </w:p>
    <w:p>
      <w:pPr>
        <w:pStyle w:val="Normal"/>
        <w:spacing w:lineRule="auto" w:line="288"/>
        <w:ind w:firstLine="284"/>
        <w:jc w:val="both"/>
        <w:rPr>
          <w:sz w:val="22"/>
          <w:szCs w:val="22"/>
        </w:rPr>
      </w:pPr>
      <w:r>
        <w:rPr>
          <w:sz w:val="22"/>
          <w:szCs w:val="22"/>
        </w:rPr>
        <w:t>Как только подобные вопросы будут поставлены, ответа не придется искать долго. При формировании соответствующих настроений спасительным идеалом для России станет изоляционистский вариант общества, в рамках которого, опираясь на сохранившиеся территорию, ресурсы и ракетно-ядерный щит, уже без апеллирования к высокому технологизму, будет предпринята попытка возродить что-то из «доброго прошлого»: от общины до военного лагеря. Однако возвращаться в прошлое, ставя к конвейеру людей, уже ментально перенесших себя в общество знаний, или же заменять возможные законы самоуправления и творческого согласия правилами домостроя и шариата — дело бесперспективное. К тому же — предполагающее использование принуждения весьма примитивного и грубого. Поэтому, если во главе страны окажутся люди мало-мальски грамотные, то по подобному пути «в никуда» они не пойдут.</w:t>
      </w:r>
    </w:p>
    <w:p>
      <w:pPr>
        <w:pStyle w:val="Normal"/>
        <w:spacing w:lineRule="auto" w:line="288"/>
        <w:ind w:firstLine="284"/>
        <w:jc w:val="both"/>
        <w:rPr>
          <w:sz w:val="22"/>
          <w:szCs w:val="22"/>
        </w:rPr>
      </w:pPr>
      <w:r>
        <w:rPr>
          <w:sz w:val="22"/>
          <w:szCs w:val="22"/>
        </w:rPr>
        <w:t>Тогда, за неимением иных способов противостоять хаосу и гибели, даже утончённые и одарённые свыше всем необходимым для новой жизни натуры будут вынуждены сделать выбор в пользу «диалектики истории», заявить, что «клин вышибают клином», и — трудоустроиться в карательные органы или штурмовые отряды. Напряжение сил и наведение порядка принесут эффект, но он даст лишь временную передышку, иллюзию отхода от пропасти, симулякр победы. Пройдёт всего каких-то несколько десятилетий, и функциональное роботочеловечество Нового Запада изобретёт технологии, потенциально способные разрушить этот искусственный и хрупкий спасительный оазис. А значит — впереди снова очередные круги противостояния и борьбы, каждый из которых сможет стать последним…</w:t>
      </w:r>
    </w:p>
    <w:p>
      <w:pPr>
        <w:pStyle w:val="Normal"/>
        <w:spacing w:lineRule="auto" w:line="288"/>
        <w:ind w:firstLine="284"/>
        <w:jc w:val="both"/>
        <w:rPr>
          <w:sz w:val="22"/>
          <w:szCs w:val="22"/>
        </w:rPr>
      </w:pPr>
      <w:r>
        <w:rPr>
          <w:sz w:val="22"/>
          <w:szCs w:val="22"/>
        </w:rPr>
        <w:t xml:space="preserve">Но доколе колесо глобального противостояния продолжит вращаться, наша вынужденная диктатура будет обладать удивительным и почти невозможным в иной исторической реальности свойством: она будет </w:t>
      </w:r>
      <w:r>
        <w:rPr>
          <w:i/>
          <w:sz w:val="22"/>
          <w:szCs w:val="22"/>
        </w:rPr>
        <w:t>благородной</w:t>
      </w:r>
      <w:r>
        <w:rPr>
          <w:sz w:val="22"/>
          <w:szCs w:val="22"/>
        </w:rPr>
        <w:t>. Неизбежное благородство грядущей диктатуры проистекает из вполне очевидного обстоятельства: единственной прочной и неспекулятивной основой, на которую она сможет опереться, станет попытка вернуть ускользающую человечность, найти точку опоры между истреблением человечности на функциональном Новом Западе и крушением всякой человеческой жизни в погибающей мировой окраине с несчастной Россией заодно.</w:t>
      </w:r>
    </w:p>
    <w:p>
      <w:pPr>
        <w:pStyle w:val="Normal"/>
        <w:spacing w:lineRule="auto" w:line="288"/>
        <w:ind w:firstLine="284"/>
        <w:jc w:val="both"/>
        <w:rPr>
          <w:sz w:val="22"/>
          <w:szCs w:val="22"/>
        </w:rPr>
      </w:pPr>
      <w:r>
        <w:rPr>
          <w:sz w:val="22"/>
          <w:szCs w:val="22"/>
        </w:rPr>
        <w:t>В условиях обесценения и обвала большинства политических сил и идеологических моделей, в ситуации, когда один за другим начнут переставать работать законы и регламенты, когда весь прежний миропорядок придёт в движение, то единственной нетривиальной из всего множества идей, открытых и честных перед людьми, окажется идея человека.</w:t>
      </w:r>
    </w:p>
    <w:p>
      <w:pPr>
        <w:pStyle w:val="Normal"/>
        <w:spacing w:lineRule="auto" w:line="288"/>
        <w:ind w:firstLine="284"/>
        <w:jc w:val="both"/>
        <w:rPr>
          <w:sz w:val="22"/>
          <w:szCs w:val="22"/>
        </w:rPr>
      </w:pPr>
      <w:r>
        <w:rPr>
          <w:sz w:val="22"/>
          <w:szCs w:val="22"/>
        </w:rPr>
        <w:t>А идея человека — по определению благородна.</w:t>
      </w:r>
    </w:p>
    <w:p>
      <w:pPr>
        <w:pStyle w:val="Normal"/>
        <w:spacing w:lineRule="auto" w:line="288"/>
        <w:ind w:firstLine="284"/>
        <w:jc w:val="both"/>
        <w:rPr>
          <w:sz w:val="22"/>
          <w:szCs w:val="22"/>
        </w:rPr>
      </w:pPr>
      <w:r>
        <w:rPr>
          <w:sz w:val="22"/>
          <w:szCs w:val="22"/>
        </w:rPr>
        <w:t>Слабость двух великих диктатур прошлого — диктатуры Робеспьера и диктатуры Ленина — заключалась в их классовом характере, по причине которой на гильотину и в подвалы ЧК отправлялись огромные сонмы достойных и прекрасных людей, чья единственная вина состояла в принадлежности к проигравшему классу. У «диктатуры чести», если таковой суждено будет состояться, острие карающего меча обрушится на головы подлинных отбросов и негодяев, которых не принято жалеть даже в собственной среде. По этой причине устойчивости и сил у неё окажется на порядок больше. А эффект очищения и социальной гигиены с первых же шагов даст ей множество сторонников.</w:t>
      </w:r>
    </w:p>
    <w:p>
      <w:pPr>
        <w:pStyle w:val="Normal"/>
        <w:spacing w:lineRule="auto" w:line="288"/>
        <w:ind w:firstLine="284"/>
        <w:jc w:val="both"/>
        <w:rPr/>
      </w:pPr>
      <w:r>
        <w:rPr>
          <w:sz w:val="22"/>
          <w:szCs w:val="22"/>
        </w:rPr>
        <w:t>У благородной диктатуры будет простая и понятная цель: любой ценой обеспечить достойную жизнь людям спокойным, честным, гармоничным, приветливым. Ведь когда нет возможности победить в таких сферах, как технологическая гонка или глобальное политическое доминирование, всегда возможна победа в сфере вещей более простых, но при этом определяющих наполнение и глубину жизни. Например, в устранении лжи — даже если взамен неё придётся произносить сильно преувеличенную неправду. Или в минимизации бытового зла — уличной преступности, разврата, хамства и тому подобных вещей, а также коррупции в деловой сфере.</w:t>
      </w:r>
    </w:p>
    <w:p>
      <w:pPr>
        <w:pStyle w:val="Normal"/>
        <w:spacing w:lineRule="auto" w:line="288"/>
        <w:ind w:firstLine="284"/>
        <w:jc w:val="both"/>
        <w:rPr/>
      </w:pPr>
      <w:r>
        <w:rPr>
          <w:sz w:val="22"/>
          <w:szCs w:val="22"/>
        </w:rPr>
        <w:t>Поскольку ни юридических критериев порока, ни оперативных возможностей схватить порок за руку иметься не будет, под карающий меч попадут все, кто в чём-то не соответствует здоровому общественному идеалу: заведомые мошенники и тунеядцы, алкоголики и «приблатнённая» молодежь, не истребившие в себе свирепости и дикости выходцы из национальных окраин, «отсталые» мигранты, взяточники, проститутки, просто хамы… В относительной безопасности будут находиться лишь представители подлинно образованной и воспитанной части общества, по мере движения в нижние слои риск репрессий начнёт возрастать. Чтобы не попасть «под раздачу», люди «снизу» начнут стремиться в образованные и высокопрофессиональные слои, а для начала вспомнят, что нужно достойно себя вести и одеваться хотя бы с минимальным вкусом.</w:t>
      </w:r>
    </w:p>
    <w:p>
      <w:pPr>
        <w:pStyle w:val="Normal"/>
        <w:spacing w:lineRule="auto" w:line="288"/>
        <w:ind w:firstLine="284"/>
        <w:jc w:val="both"/>
        <w:rPr/>
      </w:pPr>
      <w:r>
        <w:rPr>
          <w:sz w:val="22"/>
          <w:szCs w:val="22"/>
        </w:rPr>
        <w:t>Прежние великие отечественные рефлексии о «слезе ребенка» в окружении мира, опускающегося в бездну, более не станут никого интересовать. Насилие, оправдываемое благородной целью, сделается нормой. Критерием применимости насилия будет не писаный закон, а нравственное чувство. И если это нравственное чувство окажется сильным и искренним — то общество, несмотря на кровопускание, выдержит насилие, как больной выдерживает жёсткий, но последовательный и верный курс лечения.</w:t>
      </w:r>
    </w:p>
    <w:p>
      <w:pPr>
        <w:pStyle w:val="Normal"/>
        <w:spacing w:lineRule="auto" w:line="288"/>
        <w:ind w:firstLine="284"/>
        <w:jc w:val="both"/>
        <w:rPr/>
      </w:pPr>
      <w:r>
        <w:rPr>
          <w:sz w:val="22"/>
          <w:szCs w:val="22"/>
        </w:rPr>
        <w:t>Конечно, как только будут отпущены тормоза, насилие выплеснется во всех без исключения слоях общества. Однако у разрозненных маргинальных групп оно не сумеет стать единой аккумулированной силой. Война всех против всех быстро приведёт к тому, что победа останется за благородным ядром, которое сможет самоорганизоваться и привлечь на свою сторону сторонников из противостоящих слоев общества.</w:t>
      </w:r>
    </w:p>
    <w:p>
      <w:pPr>
        <w:pStyle w:val="Normal"/>
        <w:spacing w:lineRule="auto" w:line="288"/>
        <w:ind w:firstLine="284"/>
        <w:jc w:val="both"/>
        <w:rPr/>
      </w:pPr>
      <w:r>
        <w:rPr>
          <w:sz w:val="22"/>
          <w:szCs w:val="22"/>
        </w:rPr>
        <w:t>И если это ядро с самого начала будет ёмким, широким и сумеет избежать клановости и коррупции — например, провозгласив в себя сверхчеловечность, — то, по законам больших систем, оно с неизбежностью сделается центром социальной гравитации, собирающим последних из людей, желающих оставаться людьми.</w:t>
      </w:r>
    </w:p>
    <w:p>
      <w:pPr>
        <w:pStyle w:val="Normal"/>
        <w:spacing w:lineRule="auto" w:line="288"/>
        <w:ind w:firstLine="284"/>
        <w:jc w:val="both"/>
        <w:rPr/>
      </w:pPr>
      <w:r>
        <w:rPr>
          <w:sz w:val="22"/>
          <w:szCs w:val="22"/>
        </w:rPr>
        <w:t>Создание оазиса человечности в мире, из которого исчезает живой человеческий дух, — вполне посильная и реализуемая задача. Тем более, что в мире, где насилие становится универсальной нормой, где обанкротится и закроется Гаагский трибунал, локальным насилием больше никого нельзя будет удивить. Вот только ли хватит у этого оазиса запаса сил и исторического времени, чтобы, освободив творческие потенциалы людей от тенёт локального зла, сформировать технократическую, социальную и антропологическую альтернативу подлинному вселенскому злу?</w:t>
      </w:r>
    </w:p>
    <w:p>
      <w:pPr>
        <w:pStyle w:val="Normal"/>
        <w:spacing w:lineRule="auto" w:line="288"/>
        <w:ind w:firstLine="284"/>
        <w:jc w:val="both"/>
        <w:rPr>
          <w:sz w:val="22"/>
          <w:szCs w:val="22"/>
        </w:rPr>
      </w:pPr>
      <w:r>
        <w:rPr>
          <w:sz w:val="22"/>
          <w:szCs w:val="22"/>
        </w:rPr>
        <w:t>Может статься, что не хватит.</w:t>
      </w:r>
    </w:p>
    <w:p>
      <w:pPr>
        <w:pStyle w:val="Normal"/>
        <w:spacing w:lineRule="auto" w:line="288"/>
        <w:ind w:firstLine="284"/>
        <w:jc w:val="both"/>
        <w:rPr>
          <w:sz w:val="22"/>
          <w:szCs w:val="22"/>
        </w:rPr>
      </w:pPr>
      <w:r>
        <w:rPr>
          <w:sz w:val="22"/>
          <w:szCs w:val="22"/>
        </w:rPr>
        <w:t>Именно поэтому всем нам, не дожидаясь, пока вырастет поколение, свободное от либеральных иллюзий и посему способное реализовать проект сохранения страны и народа в условиях «диктатуры чести», следует попытаться найти более мягкий и эволюционный путь для перехода в Будущее. Заменив закон гравитации единой массы пусть более медленным по действию, но зато лучшим в результатах законом самоорганизации больших и сложных систем. Заменив благородное жёсткое насилие не менее благородной «мягкой силой» Параллельной России — новой страны, которую можно и необходимо начинать создавать уже здесь и сейчас. И не рубить сплеча головы негодяям, а дать им шанс измениться или хотя бы умереть в домашней постели в отведённый природой срок.</w:t>
      </w:r>
    </w:p>
    <w:p>
      <w:pPr>
        <w:pStyle w:val="Normal"/>
        <w:spacing w:lineRule="auto" w:line="288"/>
        <w:ind w:firstLine="284"/>
        <w:jc w:val="both"/>
        <w:rPr>
          <w:sz w:val="22"/>
          <w:szCs w:val="22"/>
        </w:rPr>
      </w:pPr>
      <w:r>
        <w:rPr>
          <w:sz w:val="22"/>
          <w:szCs w:val="22"/>
        </w:rPr>
        <w:t>И тогда — вместо критерия самосохранения видеть впереди уже отнюдь не фантастичные в терминах наступившего технократического века идеалы сверхчеловечности и богочеловечества.</w:t>
      </w:r>
    </w:p>
    <w:p>
      <w:pPr>
        <w:pStyle w:val="Normal"/>
        <w:spacing w:lineRule="auto" w:line="288"/>
        <w:ind w:firstLine="284"/>
        <w:jc w:val="both"/>
        <w:rPr>
          <w:sz w:val="22"/>
          <w:szCs w:val="22"/>
        </w:rPr>
      </w:pPr>
      <w:r>
        <w:rPr>
          <w:sz w:val="22"/>
          <w:szCs w:val="22"/>
        </w:rPr>
        <w:t xml:space="preserve">А также, пристально и напряжённо вглядываясь в будущее, продолжать по-старомодному верить в единственное чудо, ещё способное случиться на Земле. </w:t>
      </w:r>
    </w:p>
    <w:p>
      <w:pPr>
        <w:pStyle w:val="Normal"/>
        <w:spacing w:lineRule="auto" w:line="288"/>
        <w:ind w:firstLine="284"/>
        <w:jc w:val="both"/>
        <w:rPr/>
      </w:pPr>
      <w:r>
        <w:rPr>
          <w:sz w:val="22"/>
          <w:szCs w:val="22"/>
        </w:rPr>
        <w:t>Верить в то, что Россия — обязательно спасётся.</w:t>
      </w:r>
    </w:p>
    <w:sectPr>
      <w:footerReference w:type="default" r:id="rId10"/>
      <w:type w:val="nextPage"/>
      <w:pgSz w:w="8100" w:h="11509"/>
      <w:pgMar w:left="907" w:right="907" w:gutter="0" w:header="0" w:top="709"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2.8pt;mso-position-horizontal:center;mso-position-horizontal-relative:margin">
              <v:fill opacity="0f"/>
              <v:textbox inset="0in,0in,0in,0in">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1</w:t>
                    </w:r>
                    <w:r>
                      <w:rPr>
                        <w:rStyle w:val="PageNumber"/>
                        <w:sz w:val="16"/>
                        <w:szCs w:val="16"/>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2.8pt;mso-position-horizontal:center;mso-position-horizontal-relative:margin">
              <v:fill opacity="0f"/>
              <v:textbox inset="0in,0in,0in,0in">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0</w:t>
                    </w:r>
                    <w:r>
                      <w:rPr>
                        <w:rStyle w:val="PageNumber"/>
                        <w:sz w:val="16"/>
                        <w:szCs w:val="16"/>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0490" cy="116205"/>
              <wp:effectExtent l="0" t="0" r="0" b="0"/>
              <wp:wrapSquare wrapText="largest"/>
              <wp:docPr id="7" name="Frame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2.8pt;mso-position-horizontal:center;mso-position-horizontal-relative:margin">
              <v:fill opacity="0f"/>
              <v:textbox inset="0in,0in,0in,0in">
                <w:txbxContent>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Dirtyclipboard">
    <w:name w:val="dirty-clipboard"/>
    <w:basedOn w:val="Style12"/>
    <w:qFormat/>
    <w:rPr/>
  </w:style>
  <w:style w:type="character" w:styleId="2">
    <w:name w:val=" Знак Знак2"/>
    <w:basedOn w:val="Style12"/>
    <w:qFormat/>
    <w:rPr>
      <w:sz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ï"/>
    <w:qFormat/>
    <w:pPr>
      <w:widowControl/>
      <w:overflowPunct w:val="false"/>
      <w:autoSpaceDE w:val="false"/>
      <w:bidi w:val="0"/>
      <w:textAlignment w:val="baseline"/>
    </w:pPr>
    <w:rPr>
      <w:rFonts w:ascii="Times New Roman" w:hAnsi="Times New Roman" w:eastAsia="Times New Roman" w:cs="Times New Roman"/>
      <w:i/>
      <w:color w:val="auto"/>
      <w:spacing w:val="-1"/>
      <w:kern w:val="2"/>
      <w:position w:val="0"/>
      <w:sz w:val="65535"/>
      <w:sz w:val="65535"/>
      <w:szCs w:val="20"/>
      <w:u w:val="dash"/>
      <w:vertAlign w:val="baseline"/>
      <w:lang w:val="en-US"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overflowPunct w:val="true"/>
      <w:autoSpaceDE w:val="true"/>
      <w:spacing w:before="100" w:after="100"/>
      <w:textAlignment w:val="auto"/>
    </w:pPr>
    <w:rPr>
      <w:rFonts w:ascii="Arial" w:hAnsi="Arial" w:cs="Arial"/>
      <w:szCs w:val="24"/>
    </w:rPr>
  </w:style>
  <w:style w:type="paragraph" w:styleId="Header">
    <w:name w:val="Header"/>
    <w:basedOn w:val="Normal"/>
    <w:pPr>
      <w:tabs>
        <w:tab w:val="clear" w:pos="708"/>
        <w:tab w:val="center" w:pos="4677" w:leader="none"/>
        <w:tab w:val="right" w:pos="9355" w:leader="none"/>
      </w:tabs>
    </w:pPr>
    <w:rPr/>
  </w:style>
  <w:style w:type="paragraph" w:styleId="Schola">
    <w:name w:val="Schola - первый абзац"/>
    <w:basedOn w:val="Normal"/>
    <w:qFormat/>
    <w:pPr>
      <w:overflowPunct w:val="true"/>
      <w:autoSpaceDE w:val="true"/>
      <w:jc w:val="both"/>
      <w:textAlignment w:val="auto"/>
    </w:pPr>
    <w:rPr>
      <w:color w:val="000000"/>
      <w:sz w:val="20"/>
    </w:rPr>
  </w:style>
  <w:style w:type="paragraph" w:styleId="18">
    <w:name w:val="Стиль Заголовок 1 + кернинг от 8 пт"/>
    <w:basedOn w:val="Heading1"/>
    <w:qFormat/>
    <w:pPr>
      <w:numPr>
        <w:ilvl w:val="0"/>
        <w:numId w:val="0"/>
      </w:numPr>
      <w:spacing w:before="0" w:after="120"/>
      <w:jc w:val="center"/>
      <w:outlineLvl w:val="9"/>
    </w:pPr>
    <w:rPr>
      <w:rFonts w:ascii="Book Antiqua" w:hAnsi="Book Antiqua" w:cs="Book Antiqua"/>
      <w:kern w:val="2"/>
      <w:sz w:val="28"/>
    </w:rPr>
  </w:style>
  <w:style w:type="paragraph" w:styleId="28">
    <w:name w:val="Стиль Заголовок 2 + кернинг от 8 пт"/>
    <w:basedOn w:val="Heading2"/>
    <w:qFormat/>
    <w:pPr>
      <w:numPr>
        <w:ilvl w:val="0"/>
        <w:numId w:val="0"/>
      </w:numPr>
      <w:spacing w:before="0" w:after="0"/>
      <w:jc w:val="center"/>
      <w:outlineLvl w:val="9"/>
    </w:pPr>
    <w:rPr>
      <w:rFonts w:ascii="Book Antiqua" w:hAnsi="Book Antiqua" w:cs="Book Antiqua"/>
      <w:i w:val="false"/>
      <w:kern w:val="2"/>
      <w:sz w:val="24"/>
    </w:rPr>
  </w:style>
  <w:style w:type="paragraph" w:styleId="Contents1">
    <w:name w:val="TOC 1"/>
    <w:basedOn w:val="Normal"/>
    <w:next w:val="Normal"/>
    <w:pPr>
      <w:tabs>
        <w:tab w:val="clear" w:pos="708"/>
        <w:tab w:val="right" w:pos="6284" w:leader="dot"/>
      </w:tabs>
      <w:spacing w:before="120" w:after="120"/>
    </w:pPr>
    <w:rPr>
      <w:b/>
      <w:bCs/>
      <w:sz w:val="20"/>
      <w:lang w:val="en-US" w:eastAsia="en-US"/>
    </w:rPr>
  </w:style>
  <w:style w:type="paragraph" w:styleId="Contents2">
    <w:name w:val="TOC 2"/>
    <w:basedOn w:val="Normal"/>
    <w:next w:val="Normal"/>
    <w:pPr>
      <w:tabs>
        <w:tab w:val="clear" w:pos="708"/>
        <w:tab w:val="right" w:pos="6284" w:leader="dot"/>
      </w:tabs>
      <w:spacing w:before="0" w:after="60"/>
      <w:ind w:left="567" w:hanging="32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9:00Z</dcterms:created>
  <dc:creator>Alex Matveev</dc:creator>
  <dc:description/>
  <cp:keywords/>
  <dc:language>en-US</dc:language>
  <cp:lastModifiedBy>Shushkevich</cp:lastModifiedBy>
  <cp:lastPrinted>2012-02-07T13:50:00Z</cp:lastPrinted>
  <dcterms:modified xsi:type="dcterms:W3CDTF">2012-09-28T08:09:00Z</dcterms:modified>
  <cp:revision>2</cp:revision>
  <dc:subject/>
  <dc:title>В</dc:title>
</cp:coreProperties>
</file>